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</w:rPr>
        <w:t>ГОРОДА ФОКИНО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b/>
          <w:sz w:val="32"/>
          <w:szCs w:val="32"/>
        </w:rPr>
        <w:t>СВМФК 103 «ПОСЛЕДУЮЩИЙ КОНТРОЛЬ ИСПОЛНЕНИЯ МУНИЦИПАЛЬНОГО БЮДЖ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szCs w:val="28"/>
        </w:rPr>
        <w:t>(утвержден распоряжением председателя Контрольно-счетной палаты города Фокино Брянской области от 12 декабря 2013г. №54-р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79"/>
        <w:gridCol w:w="1080"/>
      </w:tblGrid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Правовые, </w:t>
            </w:r>
            <w:r>
              <w:rPr/>
              <w:t>организационные, информационные и методические основы 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авовые, организационные основы </w:t>
            </w:r>
            <w:r>
              <w:rPr>
                <w:sz w:val="24"/>
              </w:rPr>
              <w:t>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нформационные основы проведения экспертно-аналитических 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Методические основы проведения комплекса </w:t>
            </w:r>
            <w:r>
              <w:rPr>
                <w:sz w:val="24"/>
              </w:rPr>
              <w:t xml:space="preserve">экспертно-аналитических </w:t>
            </w:r>
            <w:r>
              <w:rPr>
                <w:bCs/>
                <w:sz w:val="24"/>
              </w:rPr>
              <w:t>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ые этапы подготовки и проведения </w:t>
            </w:r>
            <w:r>
              <w:rPr/>
              <w:t>экспертно-аналитических</w:t>
            </w:r>
            <w:r>
              <w:rPr>
                <w:bCs/>
              </w:rPr>
              <w:t xml:space="preserve"> </w:t>
            </w:r>
            <w:r>
              <w:rPr/>
              <w:t>мероприятий последующего контроля исполнения областного бюджет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- подготовка и утверждение программы </w:t>
            </w:r>
            <w:r>
              <w:rPr/>
              <w:t>экспертно-аналитических мероприятий последующего контроля исполнения муниципального бюджета</w:t>
            </w:r>
            <w:r>
              <w:rPr>
                <w:bCs/>
              </w:rPr>
              <w:t>, распорядительных документ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- Проведение </w:t>
            </w:r>
            <w:r>
              <w:rPr/>
              <w:t>экспертно-аналитических мероприятий последующего контроля исполнения муниципального бюдже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/>
              <w:t xml:space="preserve">Этап </w:t>
            </w:r>
            <w:r>
              <w:rPr>
                <w:bCs/>
                <w:lang w:val="en-US"/>
              </w:rPr>
              <w:t>III</w:t>
            </w:r>
            <w:r>
              <w:rPr/>
              <w:t xml:space="preserve"> - подготовка заключения Контрольно-счетной палаты города Фокино Брянской области на отчет об исполнении муниципального бюджета за отчетный финансовый год, а также предложений к сводной части заключ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/>
              <w:t>Структура и содержание заключения Контрольно-счетной палаты на отчет об исполнении муниципального бюджета за отчетный финансовый 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bCs/>
              </w:rPr>
              <w:t>Рассмотрение и утверждение заключения Контрольно-счетной палаты города Брянской   области на отчет об исполнении муниципального бюджета за отчетный финансовый год, направление в Совет народных депутатов города Фокино</w:t>
            </w:r>
          </w:p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Приложение 1 к стандарту «</w:t>
            </w:r>
            <w:r>
              <w:rPr>
                <w:bCs/>
                <w:iCs/>
              </w:rPr>
              <w:t xml:space="preserve">Примерное содержание Заключения Контрольно-счетной палаты города Фокино </w:t>
            </w:r>
            <w:r>
              <w:rPr>
                <w:iCs/>
              </w:rPr>
              <w:t xml:space="preserve">по главному администратору средств муниципального бюджета по результатам внешней проверки исполнения закона об муниципальном бюджете на </w:t>
            </w:r>
            <w:r>
              <w:rPr/>
              <w:t>отчетный финансовый год</w:t>
            </w:r>
            <w:r>
              <w:rPr>
                <w:iCs/>
              </w:rPr>
              <w:t xml:space="preserve"> и на плановый период и бюджетной отчетности об исполнении муниципального бюджета за </w:t>
            </w:r>
            <w:r>
              <w:rPr/>
              <w:t>отчетный финансовый год»</w:t>
            </w:r>
            <w:r>
              <w:rPr>
                <w:iCs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1.1. Стандарт внешнего муниципального финансового контроля «Последующий контроль исполнения муниципального бюджета» (далее – Стандарт) разработан с учетом положений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тей 157, 264.4 Бюджетного кодекса Российской Федерации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ложения «О Контрольно-счетной палате города Фокино»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Регламента Контрольно-счетной палаты города Фокино Брянской области (далее - Регламент);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ндартов внешнего государственного финансового контроля и стандартов организации деятельности Контрольно-счетной палаты города Фокино Брянской области (далее – Контрольно-счетной палаты, либо КСП)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Стандарт разработан с учетом действующего стандарта </w:t>
      </w:r>
      <w:r>
        <w:rPr>
          <w:iCs/>
          <w:sz w:val="24"/>
        </w:rPr>
        <w:t xml:space="preserve">Счетной палаты Российской Федерации </w:t>
      </w:r>
      <w:r>
        <w:rPr>
          <w:sz w:val="24"/>
        </w:rPr>
        <w:t>СФК 203</w:t>
      </w:r>
      <w:r>
        <w:rPr>
          <w:b/>
          <w:sz w:val="24"/>
        </w:rPr>
        <w:t xml:space="preserve"> «</w:t>
      </w:r>
      <w:r>
        <w:rPr>
          <w:sz w:val="24"/>
        </w:rPr>
        <w:t>Последующий контроль</w:t>
      </w:r>
      <w:r>
        <w:rPr>
          <w:b/>
          <w:sz w:val="24"/>
        </w:rPr>
        <w:t xml:space="preserve"> </w:t>
      </w:r>
      <w:r>
        <w:rPr>
          <w:sz w:val="24"/>
        </w:rPr>
        <w:t>исполнения федерального бюджета»,</w:t>
      </w:r>
      <w:r>
        <w:rPr>
          <w:b/>
          <w:sz w:val="24"/>
        </w:rPr>
        <w:t xml:space="preserve"> </w:t>
      </w:r>
      <w:r>
        <w:rPr>
          <w:sz w:val="24"/>
        </w:rPr>
        <w:t>утвержденного Коллегией Счетной палаты Российской Федерации (протокол от 12 февраля 2008 г. № 7К, с изменениями от 24 декабря 2010 г., протокол № 63К), стандарта СВГФК 103 Контрольно-счетной палаты Брянской области «Последующий контроль исполнения бюджета Брянской области» 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4"/>
        </w:rPr>
        <w:t>1.2. Стандарт разработан для использования  сотрудниками КСП при организации и проведении комплекса мероприятий по проверке исполнения решения Совета народных депутатов города Фокино об муниципальном бюджете на отчетный финансовый год и на плановый период органами муниципальной власти и организациями – главными администраторами средств муниципального бюджета и получателями средств муниципального бюджета, годовой бюджетной отчетности, отчета об исполнении муниципального бюджета за отчетный финансовый год и при подготовке заключения Контрольно-счетной палаты на отчет об исполнении муниципального бюджета за отчетный финансовый год (далее – заключение Контрольно-счетной палаты)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4"/>
        </w:rPr>
        <w:t>Под комплексом мероприятий в настоящем стандарте понимается совокупность взаимосвязанных мероприятий, объединенных общим предметом и позволяющих подготовить заключения Контрольно-счетной палаты по результатам внешней проверки годовой бюджетной отчетности главных администраторов средств муниципального бюджета и на отчет об исполнении муниципального бюджета за отчетный финансовый год в соответствии с требованиями Бюджетного кодекса Российской Федерации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3. Целью Стандарта является установление единых организационно-правовых, информационных, методических основ проведения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и подготовки заключения Контрольно-счетной палаты в соответствии с требованиями вышеупомянутых документо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4. Настоящий Стандарт устанавливает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основные этапы организации и проведения комплекса экспертно-аналитических  мероприятий и подготовки заключений Контрольно-счетной палаты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ебования по оформлению результатов проведения комплекса экспертно-аналитических мероприятий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й по главным администраторам средств муниципального бюджета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я Контрольно-счетной палаты на отчет об исполнении муниципального бюджета за отчетный финансовый год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ок рассмотрения и утверждения заключения Контрольно-счетной палаты, представления его в Совет народных депутатов города Фокино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5. При организации и проведении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, оформлении их результатов, должностные лица  Контрольно-счетной палаты руководствуются Конституцией Российской Федерации, Бюджетным кодексом Российской Федерации, Положением «О Контрольно-счетной палате города Фокино», решением об муниципальном бюджете на отчетный финансовый год и на плановый период, другими законодательными и нормативными правовыми актами Российской Федерации, Брянской области и города Фокино, Регламентом, стандартами внешнего муниципального(государственного) финансового контроля, приказами Контрольно-счетной палаты, а также настоящим Стандартом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6. Внесение изменений и дополнений в настоящий Стандарт осуществляется на основании решений председателя Контрольно-счетной палаты. Решение вопросов, не урегулированных настоящим Стандартом, осуществляется председателем Контрольно-счетной палаты , и вводится в действие распоряжением по Контрольно-счетной палате.</w:t>
      </w:r>
    </w:p>
    <w:p>
      <w:pPr>
        <w:pStyle w:val="TextBody"/>
        <w:widowControl w:val="false"/>
        <w:tabs>
          <w:tab w:val="clear" w:pos="709"/>
          <w:tab w:val="left" w:pos="5529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>1.7. Календарные сроки проведения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</w:t>
      </w:r>
      <w:r>
        <w:rPr>
          <w:bCs/>
          <w:sz w:val="24"/>
        </w:rPr>
        <w:t xml:space="preserve">, подготовки и рассмотрения заключения Контрольно-счетной палаты устанавливаются настоящим Стандартом исходя из требований статьи </w:t>
      </w:r>
      <w:r>
        <w:rPr>
          <w:sz w:val="24"/>
        </w:rPr>
        <w:t>264.4</w:t>
      </w:r>
      <w:r>
        <w:rPr>
          <w:sz w:val="24"/>
          <w:vertAlign w:val="superscript"/>
        </w:rPr>
        <w:t xml:space="preserve"> </w:t>
      </w:r>
      <w:r>
        <w:rPr>
          <w:bCs/>
          <w:sz w:val="24"/>
        </w:rPr>
        <w:t xml:space="preserve"> Бюджетного кодекса Российской Федерации.</w:t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Правовые, </w:t>
      </w:r>
      <w:r>
        <w:rPr>
          <w:b/>
          <w:sz w:val="24"/>
        </w:rPr>
        <w:t>организационные, информационные и методические основы подготовки заключения Контрольно-счетной палаты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 xml:space="preserve">2.1. Правовые, организационные основы </w:t>
      </w:r>
      <w:r>
        <w:rPr>
          <w:b/>
          <w:sz w:val="24"/>
        </w:rPr>
        <w:t>подготовки заключения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Контрольно-счетной палат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sz w:val="24"/>
        </w:rPr>
        <w:t>2.1.1. Правовой основой подготовки заключения Контрольно-счетной палаты являются законодательные акты Российской Федерации,  Брянской области и города Фокино, указы Президента Российской Федерации, нормативные правовые акты Правительства Российской Федерации, федеральных органов исполнительной власти и органов исполнительной власти Брянской области, решения, распоряжения и приказы муниципальных органов и муниципальных учреждений и организаций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Осуществление Контрольно-счетной палатой комплекса контрольных мероприятий основывается на Положении «О Контрольно-счетной палате города Фокино», статьях 157, 264.4 Бюджетного кодекса </w:t>
      </w:r>
      <w:r>
        <w:rPr>
          <w:bCs/>
        </w:rPr>
        <w:t>Российской Федерации</w:t>
      </w:r>
      <w:r>
        <w:rPr/>
        <w:t>, Положения "О порядке составления, рассмотрения и утверждения 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городского округа «город Фокино» утвержденного решением Совета народных депутатов от 25.06.2009 года № 4 – 73, иных нормативных правовых актах Российской Федерации, Брянской области и города Фокино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2.1.2. Целью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является решение следующей совокупности задач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установление соответствия исполнения решения об муниципальном бюджете на отчетный финансовый год и на плановый период финансовым управлением администрации города Фокино Брянской области, главными администраторами средств муниципального бюджета положе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 xml:space="preserve"> и иным нормативным правовым актам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20"/>
        <w:jc w:val="both"/>
        <w:rPr/>
      </w:pPr>
      <w:r>
        <w:rPr/>
        <w:t>установление кассового исполнения решения об муниципальном бюджете на отчетный финансовый год и на плановый период в части: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поступивших доходов муниципального бюджета в разрезе кодов классификации доходов бюджетов Российской Федерации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существленных расходов муниципального бюджета в разрезе кодов разделов, подразделов, целевых статей и видов расходов классификации расходов бюджета, кодов классификации операций сектора государственного(муниципального) управления; кодов ведомственной структуры расходов муниципального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исполнения региональной адресной инвестиционной программы (далее – РАИП) и целевых программ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источников финансирования дефицита муниципального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использования средств резервного фонд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установление достоверности бюджетной отчетности каждого главного администратора средств муниципального бюджета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/>
      </w:pPr>
      <w:r>
        <w:rPr>
          <w:sz w:val="24"/>
          <w:szCs w:val="24"/>
        </w:rPr>
        <w:t>установление достоверности показателей отчета об исполнении муниципального бюджета за отчетный финансовый год, документов и материалов, представляемых одновременно с ним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/>
      </w:pPr>
      <w:r>
        <w:rPr>
          <w:sz w:val="24"/>
          <w:szCs w:val="24"/>
        </w:rPr>
        <w:t>установление эффективности управления муниципальным внутренним долгом города Фокино Брянской области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готовка заключений Контрольно-счетной палаты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1.3. Объектами комплекса экспертно-аналитических мероприятий</w:t>
      </w:r>
      <w:r>
        <w:rPr>
          <w:b/>
        </w:rPr>
        <w:t xml:space="preserve"> </w:t>
      </w:r>
      <w:r>
        <w:rPr/>
        <w:t>являются Финансовое управление администрации города Фокино Брянской области, главные администраторы средств муниципаль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2.1.4.</w:t>
      </w:r>
      <w:r>
        <w:rPr>
          <w:b/>
          <w:sz w:val="24"/>
        </w:rPr>
        <w:t xml:space="preserve"> </w:t>
      </w:r>
      <w:r>
        <w:rPr>
          <w:sz w:val="24"/>
        </w:rPr>
        <w:t>Предметом экспертно-аналитических мероприятий  являетс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исполнение решения об муниципальном бюджете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В ходе проведения экспертно-аналитических мероприятий осуществляется проверка следующих документов, содержащих данные и информацию о его предмет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сводная бюджетная роспись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прогноз поступлений доходов в муниципальный бюджет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документы, подтверждающие исполнение решения об муниципальном бюджете на отчетный финансовый год и на плановый период главными администраторами средств муниципального бюджета. Нормативные правовые акты и иные распорядительные документы, регламентирующие процесс исполнения муниципаль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бюджетная отчетность главных администраторов средств муниципаль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отчетность об исполнении муницип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ная отчетность, предусмотренная нормативными правовыми актами Российской Федерации,  Брянской области и города Фокино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При проведении комплекса экспертно-аналитических мероприятий следует исходить из необходимости соблюдения требований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решения об мунипальном бюджете на отчетный финансовый год и на плановый период и иных нормативных правовых документов, в том числе: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атьи 28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ющей принципы бюджетной системы Российской Федерации (в части исполнения муниципального бюджета);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блюдения финансовым управлением администрации города Фокино </w:t>
      </w:r>
      <w:r>
        <w:rPr>
          <w:sz w:val="24"/>
          <w:szCs w:val="24"/>
        </w:rPr>
        <w:t xml:space="preserve">статьи 217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в части  ограничений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.6. При проведении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>мероприятий по главным администраторам средств муниципального бюджета следует исходить из необходимости: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6.1. Соблюдения обязательных последовательно осуществляемых процедур при проверке: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нения муниципального бюджета по доход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исполнения муниципального бюджета по расход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нения муниципального бюджета по источникам финансирования дефицита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2.1.6.2. О</w:t>
      </w:r>
      <w:r>
        <w:rPr/>
        <w:t>беспечения исполнения законодательства Российской Федерации, включая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оложений и требований Бюджетного кодекса</w:t>
      </w:r>
      <w:r>
        <w:rPr>
          <w:bCs/>
          <w:sz w:val="24"/>
          <w:szCs w:val="24"/>
        </w:rPr>
        <w:t xml:space="preserve">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решения об муниципальном бюджете на отчетный финансовый год и на плановый период и иных нормативных правовых актов, в том числе устанавливающих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ия главных распорядителей (распорядителей) средств муниципального бюджета, главных администраторов (администраторов) доходов муниципального бюджета и главных администраторов (администраторов) источников финансирования дефицита областного бюджета;</w:t>
      </w:r>
    </w:p>
    <w:p>
      <w:pPr>
        <w:pStyle w:val="Style12"/>
        <w:rPr/>
      </w:pPr>
      <w:r>
        <w:rPr>
          <w:sz w:val="24"/>
          <w:szCs w:val="24"/>
        </w:rPr>
        <w:t>ограничения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олнения судебных актов по обращению взыскания на средства муниципаль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тражения операций со средствами, полученными от предпринимательской и иной приносящей доход деятельности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составления отчетности об исполнении муниципального бюджета за отчетный финансовый год;</w:t>
      </w:r>
    </w:p>
    <w:p>
      <w:pPr>
        <w:pStyle w:val="2"/>
        <w:rPr/>
      </w:pPr>
      <w:r>
        <w:rPr>
          <w:sz w:val="24"/>
        </w:rPr>
        <w:t>б) обеспечение исполнения бюджетного законодательства Российской Федерации, Брянской области, города Фокино и иных законодательных и нормативных правовых актов, регламентирующих реализацию РАИП, целевых программ;</w:t>
      </w:r>
    </w:p>
    <w:p>
      <w:pPr>
        <w:pStyle w:val="2"/>
        <w:rPr/>
      </w:pPr>
      <w:r>
        <w:rPr>
          <w:sz w:val="24"/>
        </w:rPr>
        <w:t>в) обеспечение исполнения законодательства Российской Федерации и Брянской области нормативных правовых актов в части совершенствования правового  положения муниципальных учреждений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2.1.6.3. Уменьшения объема кредиторской и дебиторской задолженностей, при наличии фактов роста кредиторской и дебиторской задолженности – причины и возможные последствия.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Информационные основы проведения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х мероприятий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2.2.1. </w:t>
      </w:r>
      <w:r>
        <w:rPr>
          <w:bCs/>
          <w:sz w:val="24"/>
        </w:rPr>
        <w:t xml:space="preserve">Информационной основой проведения  </w:t>
      </w:r>
      <w:r>
        <w:rPr>
          <w:sz w:val="24"/>
        </w:rPr>
        <w:t>экспертно-аналитических мероприятий последующего контроля исполнения областного бюджета</w:t>
      </w:r>
      <w:r>
        <w:rPr>
          <w:bCs/>
          <w:sz w:val="24"/>
        </w:rPr>
        <w:t xml:space="preserve"> являются законодательные акты, нормативные правовые акты Правительства Российской Федерации и федеральных органов исполнительной власти, органов власти Брянской области и города Фокино, стандарты финансового контрол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2.2.2. База данных Контрольно-счетной палаты по контролю за исполнением муниципального бюджета, включающая показатели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решения об муниципальном бюджете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твержденной сводной бюджетной росписи и сводной бюджетной росписи с учетом изменений;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отчета об исполнении муниципального бюджета за отчетный финансовый г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годовой бюджетной отчетности главных администраторов средств муниципального бюджета и иных получателей бюджетных средств;</w:t>
      </w:r>
    </w:p>
    <w:p>
      <w:pPr>
        <w:pStyle w:val="TextBody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иных документов, характеризующих исполнение муниципального бюджета, в том числе данных оперативного (текущего) контроля хода исполнения решения об муниципальном бюджете на отчетны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2.3. Данные бюджетной отчетности главного администратора средств муниципального бюджета, а в необходимых случаях, подведомственных ему бюджетных учреждений:</w:t>
      </w:r>
    </w:p>
    <w:p>
      <w:pPr>
        <w:pStyle w:val="2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  <w:t>годовые отчеты об исполнении муниципального бюджета главных администраторов средств муниципального бюджета и иных участников бюджетного процесса, составленные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 28 декабря 2010 года № 191н.</w:t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3. Методические основы проведения 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bCs/>
          <w:sz w:val="24"/>
        </w:rPr>
        <w:t>мероприятий.</w:t>
      </w:r>
    </w:p>
    <w:p>
      <w:pPr>
        <w:pStyle w:val="2"/>
        <w:rPr/>
      </w:pPr>
      <w:r>
        <w:rPr>
          <w:sz w:val="24"/>
        </w:rPr>
        <w:t>Методической основой экспертно-аналитических мероприятий последующего контроля исполнения муниципального бюджета  является сравнительный анализ:</w:t>
      </w:r>
    </w:p>
    <w:p>
      <w:pPr>
        <w:pStyle w:val="2"/>
        <w:rPr/>
      </w:pPr>
      <w:r>
        <w:rPr>
          <w:sz w:val="24"/>
        </w:rPr>
        <w:t xml:space="preserve">соответствия исполнения решения об муниципальном бюджете на отчетный финансовый год и на плановый период  требова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>, иным законодательным актам Российской Федерации, Брянской области и города Фокино;</w:t>
      </w:r>
    </w:p>
    <w:p>
      <w:pPr>
        <w:pStyle w:val="2"/>
        <w:rPr/>
      </w:pPr>
      <w:r>
        <w:rPr>
          <w:sz w:val="24"/>
        </w:rPr>
        <w:t>данных, содержащихся в базе данных Контрольно-счетной палаты, и данных результатов проверок с показателями, установленными решением об муниципальном бюджете на отчетный финансовый год и на плановый период, сводной бюджетной росписью с учетом изменений, лимитами бюджетных обязательств и содержащихся в отчете данных об исполнении муниципального бюджета за отчетный финансовый год.</w:t>
      </w:r>
    </w:p>
    <w:p>
      <w:pPr>
        <w:pStyle w:val="2"/>
        <w:rPr/>
      </w:pPr>
      <w:r>
        <w:rPr>
          <w:sz w:val="24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муниципального бюджета, с данными, содержащимися в аналитических, бухгалтерских, отчетных и иных документах проверяемых объектов. В целях определения эффективности использования средств муниципального бюджета проводится сопоставление данных за ряд лет по использованию средств муниципального бюджета, выделенных под конкретные показатели, характеризующие основную деятельность проверяемых объектов.</w:t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Основные этапы подготовки и проведения </w:t>
      </w:r>
      <w:r>
        <w:rPr>
          <w:b/>
          <w:sz w:val="24"/>
        </w:rPr>
        <w:t>экспертно-аналитических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муниципального бюджета</w:t>
      </w:r>
    </w:p>
    <w:p>
      <w:pPr>
        <w:pStyle w:val="TextBodyIndent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Этап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- подготовка к проведению </w:t>
      </w:r>
      <w:r>
        <w:rPr>
          <w:b/>
          <w:sz w:val="24"/>
        </w:rPr>
        <w:t xml:space="preserve">экспертно-аналитических </w:t>
      </w:r>
      <w:r>
        <w:rPr>
          <w:b/>
          <w:sz w:val="24"/>
          <w:szCs w:val="24"/>
        </w:rPr>
        <w:t>мероприятий последующего контроля исполнения муниципального бюджета</w:t>
      </w:r>
      <w:r>
        <w:rPr>
          <w:b/>
          <w:bCs/>
          <w:sz w:val="24"/>
          <w:szCs w:val="24"/>
        </w:rPr>
        <w:t>, распорядительных документов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основе письма Главы города Председатель Контрольно-счетной палаты города Фокино приступает к проведению данного экспертно-аналитического мероприятия –последующего контроля исполнения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дготовке, в целях обеспечения установленных сроков предоставления заключения на годовой отчет об исполнении муниципального бюджета, необходимо исходить из обеспечения сроков исполнения экспертно-аналитических мероприятий последующего контроля исполнения муниципального бюджета:</w:t>
      </w:r>
    </w:p>
    <w:p>
      <w:pPr>
        <w:pStyle w:val="Style13"/>
        <w:ind w:firstLine="709"/>
        <w:rPr/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муниципального бюджета за отчетный финансовый год</w:t>
      </w:r>
      <w:r>
        <w:rPr>
          <w:sz w:val="24"/>
          <w:szCs w:val="24"/>
        </w:rPr>
        <w:t xml:space="preserve"> по главным администраторам средств муниципального бюджета, оформление заключений,</w:t>
      </w:r>
      <w:r>
        <w:rPr>
          <w:bCs/>
          <w:sz w:val="24"/>
          <w:szCs w:val="24"/>
        </w:rPr>
        <w:t xml:space="preserve"> как правило, </w:t>
      </w:r>
      <w:r>
        <w:rPr>
          <w:sz w:val="24"/>
          <w:szCs w:val="24"/>
        </w:rPr>
        <w:t xml:space="preserve">должны быть завершены в срок не превышающий месяц со дня его поступления в Контрольно-счетную палату города Фокино; </w:t>
      </w:r>
    </w:p>
    <w:p>
      <w:pPr>
        <w:pStyle w:val="Style1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муниципального бюджета за отчетный финансовый год</w:t>
      </w:r>
      <w:r>
        <w:rPr>
          <w:sz w:val="24"/>
          <w:szCs w:val="24"/>
        </w:rPr>
        <w:t>, подготовка и оформление проекта сводного заключения на годовой отчет об исполнении областного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ы быть завершена в срок не превышающий месяц со дня его  поступления в Контрольно-счетную палату города Фокино;</w:t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. Этап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– Проведение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муниципального бюджета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3.2.1. При проведении экспертно-аналитических мероприятий последующего контроля исполнения муниципального бюджета главные администраторы </w:t>
      </w:r>
      <w:r>
        <w:rPr>
          <w:spacing w:val="-20"/>
          <w:sz w:val="24"/>
        </w:rPr>
        <w:t xml:space="preserve">средств муниципального бюджета </w:t>
      </w:r>
      <w:r>
        <w:rPr>
          <w:sz w:val="24"/>
        </w:rPr>
        <w:t>проверяются как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администраторы доходов муниципаль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распорядители средств муниципального бюджета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юджетные учрежде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органы муниципальной власти и организации, включенные в ведомственную структуру расходов муниципаль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ы источников финансирования дефицита муниципаль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3.2.2. При проведении экспертно-аналитических мероприятий финансовое управление города Фокино Брянской области проверяется как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Cs/>
          <w:spacing w:val="-10"/>
          <w:sz w:val="24"/>
        </w:rPr>
        <w:t>орган муниципальной власти, ответственный за составление и исполнение муниципального бюджета,</w:t>
      </w:r>
      <w:r>
        <w:rPr>
          <w:sz w:val="24"/>
        </w:rPr>
        <w:t xml:space="preserve"> обладающий бюджетными полномочиями и несущий ответственность в соответствии с Бюджетным кодексом </w:t>
      </w:r>
      <w:r>
        <w:rPr>
          <w:bCs/>
          <w:sz w:val="24"/>
        </w:rPr>
        <w:t>Российской Федерации</w:t>
      </w:r>
      <w:r>
        <w:rPr>
          <w:sz w:val="24"/>
        </w:rPr>
        <w:t>;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орган муниципальной власти, осуществляющий правоприменительные функции по обеспечению исполнения муниципального бюджета, кассовому обслуживанию исполнения муниципаль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администратор доходов муниципаль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распорядитель средств муниципаль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юджетное учреждение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орган муниципальной власти и организация, включенные в ведомственную структуру расходов муниципаль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источников финансирования дефицита муниципального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2.3. В соответствии с Положенем  утвержденным решением Совета народных депутатов города Фокино от 24.06.2009 № 4 - 75 "О порядке составления,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городского округа «город Фокино»  главные распорядители средств мунипального бюджета, главные администраторы доходов муниципального бюджета, главные администраторы источников финансирования дефицита муниципального бюджета не позднее 1 апреля текущего финансового года представляют годовую бюджетную отчетность в Контрольно-счетную палату для прове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Бюджетная отчетность об исполнении областного бюджета за отчетный финансовый год</w:t>
      </w:r>
      <w:r>
        <w:rPr/>
        <w:t>, представленная в Контрольно-счетную палату на бумажном носителе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2.4. При проведении экспертно-аналитических мероприятий последующего контроля исполнения муниципального бюджета в финансовом управлении администрации города Фокино Брянской области, главных администраторах средств муниципального бюджета, в обязательном порядке проверяется исполнение статей решения об муниципальном бюджете на отчетный финансовый год и на плановый период</w:t>
      </w:r>
      <w:r>
        <w:rPr>
          <w:b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2.5. Комплекс экспертно-аналитических мероприятий последующего контроля исполнения муниципального бюджета</w:t>
      </w:r>
      <w:r>
        <w:rPr>
          <w:b/>
          <w:sz w:val="24"/>
        </w:rPr>
        <w:t xml:space="preserve"> </w:t>
      </w:r>
      <w:r>
        <w:rPr>
          <w:sz w:val="24"/>
        </w:rPr>
        <w:t>осуществляется  председателем Контрольно-счетной палаты, утвержденной программы, рабочих программ проверки годовой бюджетной отчетности главных администраторов средств муниципаль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мплекс экспертно-аналитических мероприятий осуществляется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</w:t>
      </w:r>
      <w:r>
        <w:rPr>
          <w:bCs/>
        </w:rPr>
        <w:t>.</w:t>
      </w:r>
    </w:p>
    <w:p>
      <w:pPr>
        <w:pStyle w:val="2"/>
        <w:ind w:firstLine="709"/>
        <w:rPr/>
      </w:pPr>
      <w:r>
        <w:rPr>
          <w:sz w:val="24"/>
        </w:rPr>
        <w:t>Перед началом экспертно-аналитических мероприятий последующего контроля исполнения муниципального бюджета</w:t>
      </w:r>
      <w:r>
        <w:rPr>
          <w:b/>
          <w:sz w:val="24"/>
        </w:rPr>
        <w:t xml:space="preserve"> </w:t>
      </w:r>
      <w:r>
        <w:rPr>
          <w:sz w:val="24"/>
        </w:rPr>
        <w:t>необходимо ознакомиться с имеющейся нормативной правовой базой, в соответствии с которой должен был исполняться решение об муниципальном бюджете на отчетный финансовый год и на плановый период.  На этом же этапе проверки из базы данных Контрольно-счетной палаты, сформированной на основе документов, полученных от финансового управления города Фокино Брянской области, характеризующих и обосновывающих операции со средствами муниципального бюджета за отчетный финансовый год, необходимо проанализировать информацию по интересующим вопросам исполнения муниципального бюджета.</w:t>
      </w:r>
    </w:p>
    <w:p>
      <w:pPr>
        <w:pStyle w:val="2"/>
        <w:ind w:firstLine="709"/>
        <w:rPr/>
      </w:pPr>
      <w:r>
        <w:rPr>
          <w:bCs/>
          <w:sz w:val="24"/>
        </w:rPr>
        <w:t xml:space="preserve">При отсутствии необходимых документов и информации они запрашиваются в  рамках </w:t>
      </w:r>
      <w:r>
        <w:rPr>
          <w:sz w:val="24"/>
        </w:rPr>
        <w:t>экспертно-аналитических</w:t>
      </w:r>
      <w:r>
        <w:rPr>
          <w:bCs/>
          <w:sz w:val="24"/>
        </w:rPr>
        <w:t xml:space="preserve"> </w:t>
      </w:r>
      <w:r>
        <w:rPr>
          <w:sz w:val="24"/>
        </w:rPr>
        <w:t>мероприятий последующего контроля исполнения муниципального бюджета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Второй этап.</w:t>
      </w:r>
    </w:p>
    <w:p>
      <w:pPr>
        <w:pStyle w:val="Style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тором этапе осуществляется комплекс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 xml:space="preserve">мероприятий </w:t>
      </w:r>
      <w:r>
        <w:rPr>
          <w:bCs/>
          <w:sz w:val="24"/>
          <w:szCs w:val="24"/>
        </w:rPr>
        <w:t xml:space="preserve">в соответствии с программой проверки исполнения решения об муниципальном бюджете на отчетный финансовый год и на планов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о результатам проведения </w:t>
      </w:r>
      <w:r>
        <w:rPr/>
        <w:t>экспертно-аналитических мероприятий последующего контроля исполнения муниципального бюджета</w:t>
      </w:r>
      <w:r>
        <w:rPr>
          <w:b/>
        </w:rPr>
        <w:t xml:space="preserve"> </w:t>
      </w:r>
      <w:r>
        <w:rPr>
          <w:bCs/>
        </w:rPr>
        <w:t xml:space="preserve">в установленном порядке составляются заключения. 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В заключения Контрольно-счетной палаты по результатам внешних проверок исполнения закона об муниципальном бюджете за отчетный финансовый год и бюджетной отчетности об исполнении областного бюджета за отчетный финансовый год по главным администраторам средств областного бюджета включается информация, относящаяся к отчетному периоду, содержащаяся в актах, составленных по результатам соответствующих контрольных мероприятий (при их наличии). Объемы заключений, как правило, не должны превышать 20 страниц машинописного текс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2.6. Структура и содержание заключения по главному администратору средств областного бюджета приведены в приложении № 1.</w:t>
      </w:r>
      <w:r>
        <w:rPr>
          <w:bCs/>
          <w:sz w:val="24"/>
        </w:rPr>
        <w:t xml:space="preserve"> Заключения Контрольно-счетной палаты по главному администратору средств муниципаль</w:t>
      </w:r>
      <w:r>
        <w:rPr>
          <w:sz w:val="24"/>
        </w:rPr>
        <w:t>ного бюджета подписывается председателем Контрольно-счетной палаты .</w:t>
      </w:r>
    </w:p>
    <w:p>
      <w:pPr>
        <w:pStyle w:val="Style13"/>
        <w:ind w:firstLine="709"/>
        <w:rPr/>
      </w:pPr>
      <w:r>
        <w:rPr>
          <w:sz w:val="24"/>
          <w:szCs w:val="24"/>
        </w:rPr>
        <w:t>Результаты внешних проверок по главным администраторам средств муниципального бюджета используются при подготовке сводного заключения Контрольно-счетной палаты на годовой отчет об исполнении обла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7. Проверка отчета об исполнении областного бюджета, а также документов и материалов, представленных одновременно с отчетом</w:t>
      </w:r>
      <w:r>
        <w:rPr>
          <w:b/>
        </w:rPr>
        <w:t xml:space="preserve"> </w:t>
      </w:r>
      <w:r>
        <w:rPr/>
        <w:t>(представляются администрацией города Фокино в соответствии с Бюджетным кодексом (пункт 3 статьи 264.4)   в Контрольно-счетную палату не позднее 15 апреля года, следующего за отчетным финансовым годом), обеспечивается на основании результатов экспертно-аналитических мероприятий последующего контроля исполнения муниципального бюджета.</w:t>
      </w:r>
    </w:p>
    <w:p>
      <w:pPr>
        <w:pStyle w:val="3"/>
        <w:spacing w:lineRule="auto" w:line="360" w:before="0" w:after="0"/>
        <w:jc w:val="center"/>
        <w:rPr>
          <w:sz w:val="24"/>
        </w:rPr>
      </w:pPr>
      <w:r>
        <w:rPr>
          <w:sz w:val="24"/>
        </w:rPr>
        <w:t xml:space="preserve">3.3. Этап </w:t>
      </w:r>
      <w:r>
        <w:rPr>
          <w:bCs/>
          <w:lang w:val="en-US"/>
        </w:rPr>
        <w:t>III</w:t>
      </w:r>
      <w:r>
        <w:rPr>
          <w:sz w:val="24"/>
        </w:rPr>
        <w:t xml:space="preserve"> - подготовка заключения Контрольно-счетной палаты города Фокино Брянской области на отчет об исполнении муниципального бюджета за отчетный финансовый год, а также предложений к сводной части заключения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3.3.1. Подготовка заключения Контрольно-счетной палаты на отчет </w:t>
      </w:r>
      <w:r>
        <w:rPr>
          <w:bCs/>
          <w:sz w:val="24"/>
          <w:szCs w:val="24"/>
        </w:rPr>
        <w:t>об исполнении областного бюджета за отчетный финансовый год</w:t>
      </w:r>
      <w:r>
        <w:rPr>
          <w:sz w:val="24"/>
          <w:szCs w:val="24"/>
        </w:rPr>
        <w:t xml:space="preserve">,  обеспечивается </w:t>
      </w:r>
      <w:r>
        <w:rPr>
          <w:bCs/>
          <w:sz w:val="24"/>
          <w:szCs w:val="24"/>
        </w:rPr>
        <w:t xml:space="preserve">в соответствии со сроками,  </w:t>
      </w:r>
      <w:r>
        <w:rPr>
          <w:sz w:val="24"/>
          <w:szCs w:val="24"/>
        </w:rPr>
        <w:t>с учетом результатов экспертно-аналитических</w:t>
      </w:r>
      <w:r>
        <w:rPr/>
        <w:t xml:space="preserve"> </w:t>
      </w:r>
      <w:r>
        <w:rPr>
          <w:sz w:val="24"/>
          <w:szCs w:val="24"/>
        </w:rPr>
        <w:t>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главным администраторам средств муниципального бюджета, тематических проверок и других контрольных мероприятий, включая проверки, осуществленные в соответствии с планом работы Контрольно-счетной палаты, и имеющие отношение к отчетному периоду, вне проверок указанного отч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3.2. Подготовка заключения Контрольно-счетной палаты на отчет </w:t>
      </w:r>
      <w:r>
        <w:rPr>
          <w:bCs/>
          <w:sz w:val="24"/>
        </w:rPr>
        <w:t>об исполнении муниципального бюджета за отчетный финансовый год</w:t>
      </w:r>
      <w:r>
        <w:rPr>
          <w:sz w:val="24"/>
        </w:rPr>
        <w:t xml:space="preserve"> осуществляется в соответствии со структурой, установленной настоящим Стандартом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3.3. Заключение Контрольно-счетной палаты и предложения к сводной части заключения на отчет об исполнении муниципального бюджета за отчетный финансовый год должны включать следующие основные положени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установление достоверности отчета об исполнении муниципального бюджета за отчетный финансовый год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а отчета по доходам муниципального бюджета по кодам классификации доходов бюджетов Российской Федерации, включающа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соответствие показателей бюджетной отчетности показателям годового отчета об исполнении муниципального бюджета за отчетный финансовый год. Сравнение результатов внешней проверки Контрольно-счетной палаты и соответствующих показателей бюджетной отчетности главных администраторов доходов муниципаль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анализ выполнения показателей, учтенных в прогнозе поступлений доходов в муниципальный бюджет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оценка уровня поступления доходов, закрепленных за главными администраторами доходов муниципального бюджета, по сравнению с годом, предшествующим отчетному пери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тчета по расходам областного бюджета по ведомственной структуре расходов муниципального бюджета и по разделам, подразделам классификации расходов бюджетов, установленным приложениями к решению об муниципальном бюджете на отчетный финансовый год и на плановый период, включая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ьзования объемов выделенного финансирования и выполнения мероприятий, предусмотренных целевыми программами и РАИП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причин неиспользования бюджетных ассигнований и лимитов бюджетных обязательств, анализ причин образования остатков средств муниципального бюджета;</w:t>
      </w:r>
    </w:p>
    <w:p>
      <w:pPr>
        <w:pStyle w:val="TextBodyIndent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нализ обоснованности внесения изменений в сводную бюджетную роспись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у отчета по источникам финансирования внутреннего дефицита муниципального бюджета по кодам классификации источников финансирования дефицита муниципального бюджета, включая: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 xml:space="preserve">анализ выполнения показателей, утвержденных сводной бюджетной росписью; 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анализ объемов и структуры остатков денежных средств на счетах муниципального бюджета</w:t>
      </w:r>
      <w:r>
        <w:rPr>
          <w:bCs/>
        </w:rPr>
        <w:t xml:space="preserve"> </w:t>
      </w:r>
      <w:r>
        <w:rPr/>
        <w:t xml:space="preserve"> по состоянию на начало и конец финансового год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сводный анализ качества управления государственными(муниципальными) финансами главных администраторов средств муниципального бюджета, в том числе по качеству администрирования, планирования и исполнения доходов, расходов и источников финансирования дефицита муниципального бюджета, снижения (увеличения) объема кредиторской и дебиторской задолженностей, количества и объема судебных актов, сведений о подведомственной сети, а также  качества отчетности главных администраторов средств муниципального бюджет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оценку исполнения показателей государственного внутреннего долга города Фокино Брянской области в соответствии с требованиями Бюджетного кодекс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явленные отклонения отчета об исполнении муниципального бюджета за отчетный финансовый год от установленных показателей муниципального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соответствия исполнения решения об муниципальном бюджете на отчетный финансовый год и на плановый период Бюджетному посланию Президента Российской Федерации, Губернатора Брянской области, основным направлениям налоговой и бюджетной политики города Фокино Брянской области в отношении отчетного года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достижения целей, задач и показателей, установленных в докладах субъектов бюджетного планирования о результатах и основных направлениях деятельности на соответствующие плановые и отчетные перио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выполнения главными распорядителями средств муниципального бюджета показателей закона об областном бюджете за отчетный финансовый год;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достижения целей, задач и показателей эффективности, определенных постановлениями Администрации города Фокино Брянской области при утверждении программ, в ходе исполнения муниципального бюджета за отчетный финансовый год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анализ мер, принятых органами исполнительной власти, по повышению эффективности бюджетных расходов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доходов, расходов и источников финансирования дефицита по приносящей доход деятельности по главным распорядителям средств муниципального бюджета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нения статей решения об муниципальном бюджете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бюджетной отчетности по исполнению муниципального бюджета за отчетный финансовый год;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нализ расходования средств муниципального бюджета сверх утвержденных бюджетных ассигнований по соответствующему разделу и подразделу расходов бюджетов и по каждому главному распорядителю средств муниципального бюджета; 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финансирования расходов, не предусмотренных решением об муниципальном бюджете на отчетный финансовый год и на плановый период, либо бюджетной росписью;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выявленных фактов нарушений при осуществлении государственных(муниципальных) закупок (при налич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кредитов, государственных(муниципальных) гарант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инвестиций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воды и предложения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 соответствии отчета </w:t>
      </w:r>
      <w:r>
        <w:rPr>
          <w:bCs/>
          <w:sz w:val="24"/>
        </w:rPr>
        <w:t>об исполнении муниципального бюджета за отчетный финансовый год</w:t>
      </w:r>
      <w:r>
        <w:rPr>
          <w:sz w:val="24"/>
        </w:rPr>
        <w:t xml:space="preserve"> по группам, подгруппам, статьям и подстатьям классификации доходов бюджетов Российской Федерации и по главным администраторам доходов муниципального бюджета; разделам и подразделам классификации расходов муниципального бюджета и главным распорядителям средств муниципального бюджета по разделам и подразделам классификации расходов муниципального бюджета, установленным в соответствии с приложениями к решению об муниципальном бюджете на отчетный финансовый год (с изменениями); группам и подгруппам, классификации источников внутреннего финансирования дефицита муниципального бюджета, результатам проверок по главным администраторам доходов муниципального бюджета, главным распорядителям средств муниципального бюджета, главным администраторам источников финансирования дефицита муниципального бюджета и иных получателей бюджетных средст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Подготовка заключения Контрольно-счетной палаты осуществляется в соответствии со статьей 264.4  Бюджетного кодекса, Положением «О Контрольно-счетной палате города Фокино» и планом работы Контрольно-счетной палаты на очередной год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Подготовка заключения Контрольно-счетной палаты, а также проектов информационных писем и представлений Контрольно-счетной палаты обеспечивается председателем Контрольно-счетной палаты.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4. Структура и содержание заключения Контрольно-счетной палаты на отчет об исполнении муниципального бюджета за отчетный финансовый год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ключение Контрольно-счетной палаты состоит из  разделов. Заключение формируется в текстовом редакторе «</w:t>
      </w:r>
      <w:r>
        <w:rPr>
          <w:sz w:val="24"/>
          <w:lang w:val="en-US"/>
        </w:rPr>
        <w:t>WORD</w:t>
      </w:r>
      <w:r>
        <w:rPr>
          <w:sz w:val="24"/>
        </w:rPr>
        <w:t>» в следующем формате: шрифт № 14, поля: верхнее – 2,5 см, нижнее – 2,5 см, левое – 2,5 см, правое – 1,5 см, интервал междустрочный – 1,0 см, таблицы 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Содержание заключения Контрольно-с</w:t>
      </w:r>
      <w:r>
        <w:rPr/>
        <w:t>четной палаты состоит из следующих разделов: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821"/>
      </w:tblGrid>
      <w:tr>
        <w:trPr>
          <w:trHeight w:val="192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положения.</w:t>
            </w:r>
          </w:p>
        </w:tc>
      </w:tr>
      <w:tr>
        <w:trPr>
          <w:trHeight w:val="541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ализ макроэкономических условий исполнения городского бюджета. 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>Основные показатели исполнения 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>
                <w:strike/>
              </w:rPr>
            </w:pPr>
            <w:r>
              <w:rPr/>
              <w:t xml:space="preserve">Исполнения доходной части бюджета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я расходной части бюджет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олнение городских целевых программ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фицит бюджета, источники его покрытия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воды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чания и предложения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я к Заключению Контрольно-счетной палаты города Фокино Брянской области на отчет об исполнении муниципального бюджета за отчетный финансовый год.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5. Рассмотрение и утверждение заключения Контрольно-счетной палаты Брянской области на отчет об исполнении муниципального бюджета за отчетный финансовый год, направление в администрацию города Фокино и представление его в Совет народных депутатов города Фокино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ект заключения Контрольно-счетной палаты на отчет об исполнении муниципального бюджета за отчетный финансовый год рассматривается и утверждается председателем Контрольно-счетной палаты.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е Контрольно-счетной палаты подписывается председателем Контрольно-счетной палаты и представляется в Совет народных депутатов города Фокино, а также направляется в Администрацию города Фокино  Брянской области </w:t>
      </w:r>
      <w:r>
        <w:rPr>
          <w:bCs/>
          <w:sz w:val="24"/>
          <w:szCs w:val="24"/>
        </w:rPr>
        <w:t>не позднее 1 июня года, следующего за отчетным финансовым годом.</w:t>
      </w:r>
    </w:p>
    <w:p>
      <w:pPr>
        <w:pStyle w:val="2"/>
        <w:rPr>
          <w:sz w:val="24"/>
        </w:rPr>
      </w:pPr>
      <w:r>
        <w:rPr>
          <w:sz w:val="24"/>
        </w:rPr>
        <w:t>При рассмотрении заключения Контрольно-счетной палаты в профильных комитетах Совета народных депутатов принимают участие председатель Контрольно-счетной палаты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"/>
        <w:widowControl w:val="false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</w:rPr>
        <w:t xml:space="preserve">              </w:t>
      </w:r>
      <w:r>
        <w:rPr>
          <w:b/>
          <w:sz w:val="32"/>
          <w:szCs w:val="32"/>
        </w:rPr>
        <w:t xml:space="preserve">  </w:t>
      </w:r>
      <w:r>
        <w:rPr/>
        <w:t xml:space="preserve">           </w:t>
      </w:r>
      <w:r>
        <w:rPr>
          <w:sz w:val="16"/>
          <w:szCs w:val="16"/>
        </w:rPr>
        <w:drawing>
          <wp:inline distT="0" distB="0" distL="0" distR="0">
            <wp:extent cx="77851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Контрольно-счетная  пала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города   Фокино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нтрольно-счетной палаты город   Фокино на годовой отчет об           исполнении городского бюджета за 2012 финансовый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Š</w:t>
      </w: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</w:rPr>
        <w:t>г.Фокино                                                                          апрель  2013 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 народных депутатов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города Фокино</w:t>
      </w: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министрация города Фокино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бщие положения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821"/>
      </w:tblGrid>
      <w:tr>
        <w:trPr>
          <w:trHeight w:val="192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положения.</w:t>
            </w:r>
          </w:p>
        </w:tc>
      </w:tr>
      <w:tr>
        <w:trPr>
          <w:trHeight w:val="541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ализ макроэкономических условий исполнения городского бюджета. 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>Основные показатели исполнения 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>
                <w:strike/>
              </w:rPr>
            </w:pPr>
            <w:r>
              <w:rPr/>
              <w:t xml:space="preserve">Исполнения доходной части бюджета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я расходной части бюджет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олнение городских целевых программ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фицит бюджета, источники его покрытия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воды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чания и предложения.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Документ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2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21">
    <w:name w:val="???????? ????? 21"/>
    <w:basedOn w:val="Normal"/>
    <w:qFormat/>
    <w:pPr>
      <w:jc w:val="both"/>
    </w:pPr>
    <w:rPr>
      <w:szCs w:val="20"/>
    </w:rPr>
  </w:style>
  <w:style w:type="paragraph" w:styleId="22">
    <w:name w:val="Текст абзаца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spacing w:before="0" w:after="100"/>
      <w:jc w:val="both"/>
    </w:pPr>
    <w:rPr>
      <w:strike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1:00Z</dcterms:created>
  <dc:creator>Полосин</dc:creator>
  <dc:description/>
  <cp:keywords/>
  <dc:language>en-US</dc:language>
  <cp:lastModifiedBy>1</cp:lastModifiedBy>
  <cp:lastPrinted>2013-12-12T11:54:00Z</cp:lastPrinted>
  <dcterms:modified xsi:type="dcterms:W3CDTF">2013-12-12T08:57:00Z</dcterms:modified>
  <cp:revision>16</cp:revision>
  <dc:subject/>
  <dc:title>С Ч Е Т Н А Я  П А Л А Т А  Р О С С И Й С К О Й  Ф Е Д Е Р А Ц И И</dc:title>
</cp:coreProperties>
</file>