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орода ФОКИНО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Брянской област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Д 5 «Порядок организации И ПРОВЕДЕНИЯ контрольно-счетной палатОЙ ГОРОДА ФОКИНО брянской области КОНТРОЛЬНЫХ МЕРОПРИЯТИЙ С УЧАСТИЕМ СТРУКТУРНЫХ ПОДРАЗДЕЛЕНИЙ ПРАВООХРАНИТЕЛЬНЫХ И ИНЫХ ГОСУДАРСТВЕННЫХ ОРГАНОВ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решением председателя Контрольно-счетной палаты</w:t>
      </w:r>
    </w:p>
    <w:p>
      <w:pPr>
        <w:pStyle w:val="3"/>
        <w:jc w:val="center"/>
        <w:rPr/>
      </w:pPr>
      <w:r>
        <w:rPr/>
        <w:t>Брянской области от 12 декабря 2013 г. № 54-р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ОКИНО</w:t>
      </w:r>
    </w:p>
    <w:p>
      <w:pPr>
        <w:pStyle w:val="Normal"/>
        <w:jc w:val="center"/>
        <w:rPr/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1. Общие положения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2. Планирова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3. Подготовка и рассмотрение обращений о проведении внеплановых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4. Определение порядка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5. Подготовка программ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6. Оформление распоряжений о проведении контрольных мероприятий с участием структурных подразделений правоохранительных и иных государственных органов Российской Федерации, удостоверений на право их проведения и командировочных удостоверений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7. Проведе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контрольных действий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 xml:space="preserve">органов Российской Федерации      </w:t>
      </w: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9. Оформление результатов контрольного мероприятия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>органов Российской Федерации</w:t>
      </w:r>
      <w:r>
        <w:rPr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rPr/>
      </w:pPr>
      <w:r>
        <w:rPr/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1440" w:right="38" w:hanging="0"/>
        <w:jc w:val="both"/>
        <w:rPr/>
      </w:pPr>
      <w:r>
        <w:rPr/>
        <w:t>Образец оформления Протокола о проведении контрольного мероприятия Контрольно-счетной палатой города Фокино Брянской области с участием структурных подразделений правоохранительных и иных государственных органов Российской Федерации.</w:t>
      </w:r>
      <w:r>
        <w:br w:type="page"/>
      </w:r>
    </w:p>
    <w:p>
      <w:pPr>
        <w:pStyle w:val="ConsPlusTitl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1.1. Стандарт организации деятельности </w:t>
      </w:r>
      <w:r>
        <w:rPr>
          <w:bCs/>
        </w:rPr>
        <w:t xml:space="preserve">Контрольно-счетной палаты города Фокино Брянской области </w:t>
      </w:r>
      <w:r>
        <w:rPr/>
        <w:t xml:space="preserve">СОД 5 «Порядок организации и проведения контрольно-счетной палатой Брянской области контрольных мероприятий с участием структурных подразделений правоохранительных и иных государственных органов Российской Федерации» (далее по тексту – Стандарт) </w:t>
      </w:r>
      <w:r>
        <w:rPr>
          <w:bCs/>
        </w:rPr>
        <w:t>разработан в соответствии с положением «О Контрольно-счетной палате города Фокино» с учетом об</w:t>
      </w:r>
      <w:r>
        <w:rPr/>
        <w:t xml:space="preserve">щих требований к стандартам внешнего государственного и муниципального финансового контроля, утвержденных протоколом Коллегии Счетной палаты Российской Федерации от 12 мая 2012 г. № 21К (854), </w:t>
      </w:r>
      <w:r>
        <w:rPr>
          <w:bCs/>
        </w:rPr>
        <w:t>положений стандарта организации деятельности Счетной палаты Российской Федерации СОД 17 «</w:t>
      </w:r>
      <w:r>
        <w:rPr/>
        <w:t>Проведение Счетной палатой Российской Федерации контрольных мероприятий с участием правоохранительных и иных государственных органов Российской Федерации», основополагающих и фундаментальных принципов финансового контроля и в соответствии со стандартами ИНТОСАИ, руководством по проведению аудита (ISSAI 1000-4200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2. Целью настоящего Стандарта является регламентация деятельности Контрольно-счетной палаты города Фокино Брянской области (далее по тексту – КСП) по организации и проведению контрольных мероприятий с участием структурных подразделений правоохранительных и иных государственных органов Российской Федерации, если это предусмотрено соглашениями о сотрудничестве, положениями о порядке взаимодействия между КСП и структурными подразделениями правоохранительных и иных государственных орган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целях настоящего Стандарта и согласно пункту Положения о Комиссии при Президенте Российской Федерации по вопросам кадровой политики в правоохранительных органах, утвержденного Указом Президента Российской Федерации от 29 июля 2011 г. № 1038, под структурными подразделениями правоохранительных органов (далее по тексту - правоохранительные и иные государственные органы) понимаются: структурные подразделения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исполнения наказаний, Федеральной службы Российской Федерации по контролю за оборотом наркотиков, Федеральной миграционной службы, Федеральной службы судебных приставов, Государственной фельдъегерской службы Российской Федерации и Следственного комитет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3. Задачами настоящего Стандарта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организации и подготовки контрольных мероприятий с участием правоохранительных и иных государственных орган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взаимодействия КСП с правоохранительными и иными государственными органами в процессе организации и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тановление требований по оформлению результатов контрольных мероприятий с участием правоохранительных и иных государственных органов и порядку их рассмотр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4. Правовой основой проведения КСП контрольных мероприятий с участием правоохранительных и иных государственных органов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едеральный закон от 7 февраля 2011г.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ложение  от 31 августа 2011г. № 4 - 575 «О Контрольно-счетной палате города Фокино» (с изменениями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Регламент Контрольно-счетной палаты  города Фокино Брянской област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оглашения о сотрудничестве, положения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5. Решения по вопросам организации и проведения контрольных мероприятий с участием правоохранительных и иных государственных органов, не урегулированным настоящим Стандартом, принимаются председатель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1.6. В случае если соглашение о сотрудничестве между КСП и правоохранительными и иными государственными органами предусматривает особые формы взаимодействия, организация и проведение контрольных мероприятий с их участием осуществляются в соответствии с порядком, установленным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1. Планирование контрольных мероприятий осуществляется в соответствии с порядком планирования работы КСП, определенным стандартом СОД 2, настоящим Стандартом, соглашениями о сотрудничестве, положениями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>2.2. Подготовка предложений правоохранительным и иным государственным органам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3. Рассмотрение предложений, направленных в КСП правоохранительными и иными государственными органами,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0" w:name="Par43"/>
      <w:bookmarkEnd w:id="0"/>
      <w:r>
        <w:rPr/>
        <w:t>2.3.1. При поступлении в КСП предложений от правоохранительных и иных государственных органов о проведении контрольных мероприятий с их участием председатель КСП,  подготавливает предложения о возможности включения в проект плана работы на очередной год указанных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1" w:name="Par49"/>
      <w:bookmarkEnd w:id="1"/>
      <w:r>
        <w:rPr/>
        <w:t>2.3.2. В случае включении в проект плана работы КСП на очередной год контрольного мероприятия либо отдельных вопросов при проведении других контрольных мероприятий, руководителю правоохранительного и иного государственного органа направляется ответ о принятии соответствующего решения, в срок не более 14 календарны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1. В случае если в ходе выполнения годового плана работы в КСП поступило поручение или обращение (далее по тексту – поручение), </w:t>
      </w:r>
      <w:r>
        <w:rPr>
          <w:bCs/>
        </w:rPr>
        <w:t xml:space="preserve"> </w:t>
      </w:r>
      <w:r>
        <w:rPr/>
        <w:t>обязательное для включения в план работы КСП, исполнение которого поручено одновременно правоохранительным и иным государственным органам, председатель КСП принимает соответствующие решени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В адрес органа государственной власти, от которого поступило поручение, направляется информация о решении председателя КСП о проведении контрольного мероприятия с участием правоохранительных и иных государственных органов в срок не более 14 календарных дней со дня рассмотрения вопроса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2. В случае если в ходе выполнения годового плана работы в КСП поступило поручение или обращение, </w:t>
      </w:r>
      <w:r>
        <w:rPr>
          <w:bCs/>
        </w:rPr>
        <w:t>в соответствии со статьей 12 Закона Брянской области «О Контрольно-счетной палате Брянской области»</w:t>
      </w:r>
      <w:r>
        <w:rPr/>
        <w:t xml:space="preserve"> обязательное для рассмотрения КСП, исполнение которого требует проведения контрольного мероприятия с участием правоохранительных и иных государственных органов, председатель КСП, а в его отсутствие - заместитель председателя КСП, поручает аудиторам КСП, к компетенции которых относятся вопросы обращения, подготовить предложения о возможности проведения контрольного мероприятия </w:t>
      </w:r>
      <w:r>
        <w:rPr>
          <w:bCs/>
        </w:rPr>
        <w:t>в соответствии с обращением и представить их на рассмотрение председателя КСП, а в его отсутствие – заместителя председателя КСП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адрес правоохранительного и иного государственного органа направляется обращение за подписью председателя КСП, а в его отсутствие - заместителя председателя КСП, с предложением о принятии участия в контрольном мероприятии и предварительных сроках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Определение порядка про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контрольных мероприятий с участием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4.1. Контрольные мероприятия с участием правоохранительных и иных государственных органов проводятся на двусторонней и многосторонней основе по теме, предложенной Стороной-инициатором, и в согласованные срок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2" w:name="Par84"/>
      <w:bookmarkEnd w:id="2"/>
      <w:r>
        <w:rPr/>
        <w:t>4.2. Для проведения контрольного мероприятия КСП до начала контрольного мероприятия подписывает с одним или несколькими правоохранительными и иными государственными органами соответствующий Протокол, в котором опреде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наименова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едмет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роки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лица, ответственные за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ловия и вопросы участия каждой из Сторон исходя из их функций и полномочий, определенных законодательством, соглашениями и договорами о сотрудничестве между КСП и правоохранительными и иными государственными органам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обмена информацией, оформления результатов контрольных действий, в том числе форма, порядок подписания и согласования итоговых документов, составляющий служебную тайну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подготовки и принятия решений по результатам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и условия передачи итоговых документ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формление Протокола производится в соответствии с требованиями по защите информации, составляющей государственную, служебную и иную охраняемую законом тайн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дписание Протокол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Типовая форма Протокола приведена в приложении к настоящему Стандар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Подготовка программ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1. Проведение контрольных мероприятий осуществляется по программе контрольного мероприятия с участием правоохранительных и иных государственных органов (далее по тексту - программа мероприятия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2. Подготовка программы мероприятия осуществляется в соответствии с порядком, установленным стандартом СВГФК 5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Оформление приказа о проведении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удостоверений на право их проведения и командировочных удостовер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1. Подготовка приказа о проведении контрольных мероприятий с участием правоохранительных и иных государственных органов, оформление удостоверений на право их проведения и командировочных удостоверений осуществляется в порядке, установленном в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2. В приказе о проведении контрольного мероприятия на объектах дополнительно указыва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авоохранительные и иные государственные органы, участвующие в проведении дан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персональный список инспекторов КСП и представителей правоохранительных и иных государственных органов, </w:t>
      </w:r>
      <w:r>
        <w:rPr>
          <w:bCs/>
        </w:rPr>
        <w:t>направляемых на объекты контроля (при формировании рабочих групп из представителей Сторон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3. Удостоверения и иные документы, дающие право на проведение контрольного мероприятия, а также командировочные удостоверения оформляются каждой Стороно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1. Проведение контрольных мероприятий осуществляется в соответствии со стандартом СВГ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2. При проведении контрольных мероприятий с участием правоохранительных или иных государственных органов Российской Федерации руководство указанными мероприятиями осуществляется представи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3. В процессе проведения контрольного мероприятия Стороны осуществляют взаимодействие путем проведения рабочих совещаний и консультаций, обмена документами и информацией, определенных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4. В случае возникновения между Сторонами разногласий по вопросам организации, проведения и оформления результатов контрольного мероприятия Стороны для их разрешения проводят переговоры и согласительные процедуры, определенные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5. Порядок обмена информацией, отнесенной к государственной 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Оформление результатов контрольных дейст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1. По итогам контрольных действий на объектах оформляются акты в соответствии с требованиями стандарта СВГФК 51. В случае если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орма представления результатов контрольных действий другой Стороной определяется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2. При наличии неразрешенных противоречий Стороны вправе выразить особое мнение, что предусматрива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9. Оформление результатов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1. По результатам контрольного мероприятия с участием правоохранительных и иных государственных органов под руководством ответственного за его проведение, подготавливается отчет в соответствии с требованиями, установленными стандартом СВГФК 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тепень и форма участия представителей КСП, правоохранительного и иного государственного органа в подготовке отчета о результатах мероприятия согласовываются Сторонами, участвующими в его проведении, и отражается в Протокол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чет подписывается ответственным за проведение мероприятия от КСП, руководителем или уполномоченным им должностным лицом правоохранительного и иного государственного органа. Подписание отчет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2. При наличии оснований по результатам контрольного мероприятия одновременно с отчетом могут подготавливаться представления, предписания, информационные письма в соответствии со стандартом СВГ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3. Отчет о результатах проведенного контрольного мероприятия вносится на рассматривается председателем  КСП в порядке, установленном Регламентом КС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5. Контроль за исполнением представлений и предписаний КСП осуществляет  ответственный за проведение контрольного мероприятия от КСП, в соответствии с порядком, установленным в КС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  <w:t>Приложение к СОД 5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токол</w:t>
      </w:r>
    </w:p>
    <w:p>
      <w:pPr>
        <w:pStyle w:val="Normal"/>
        <w:jc w:val="both"/>
        <w:rPr/>
      </w:pPr>
      <w:r>
        <w:rPr>
          <w:b/>
        </w:rPr>
        <w:t xml:space="preserve">о проведении контрольного мероприятия Контрольно-счетной палаты города Фокино Брянской области с участием </w:t>
      </w:r>
      <w:r>
        <w:rPr/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_______20___г.                                                                                              г.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Контрольно-счетная палата города Фокино Брянской области и 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TextBody"/>
        <w:spacing w:before="0" w:after="0"/>
        <w:jc w:val="both"/>
        <w:rPr/>
      </w:pPr>
      <w:r>
        <w:rPr/>
        <w:t>именуемые в дальнейшем Сторонами, договорились о проведении контрольного мероприятия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/>
      </w:pPr>
      <w:r>
        <w:rPr/>
        <w:t>«</w:t>
      </w:r>
      <w:r>
        <w:rPr>
          <w:szCs w:val="28"/>
        </w:rPr>
        <w:t>_________________________________________________________________________________»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го мероприятия)</w:t>
      </w:r>
    </w:p>
    <w:p>
      <w:pPr>
        <w:pStyle w:val="TextBody"/>
        <w:spacing w:before="0" w:after="0"/>
        <w:jc w:val="both"/>
        <w:rPr/>
      </w:pPr>
      <w:r>
        <w:rPr/>
        <w:t>(далее – мероприятие), руководствуясь нижеследующим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44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2pt" to="303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Стороны исходят из того, что </w:t>
      </w:r>
      <w:r>
        <w:rPr>
          <w:szCs w:val="28"/>
        </w:rPr>
        <w:t xml:space="preserve">мероприятие </w:t>
      </w:r>
      <w:r>
        <w:rPr/>
        <w:t>послужит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, например: исполнения доходных и расходных статей бюдже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онность и своевременность движения этих средств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>
          <w:szCs w:val="28"/>
        </w:rPr>
        <w:t xml:space="preserve"> </w:t>
      </w:r>
      <w:r>
        <w:rPr>
          <w:lang w:val="en-US" w:eastAsia="en-US"/>
        </w:rPr>
        <w:t>При подписании настоящего Протокола определяю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оки мероприятия - 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ица ответственные за проведение контрольного мероприятия: 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изационные процедуры проведения мероприятия: 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 составляющ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</w:t>
      </w:r>
      <w:r>
        <w:rPr>
          <w:i/>
          <w:sz w:val="18"/>
          <w:szCs w:val="18"/>
          <w:lang w:val="en-US" w:eastAsia="en-US"/>
        </w:rPr>
        <w:t>подготовительного, основного и заключительного этапов контрольного мероприятия, требующие согласова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, согласования и утверждения программы: 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: ответственного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за подготовку программы мероприятия, порядок согласования, сроки согласования и утверждения, внесение возмож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  <w:r>
        <w:rPr>
          <w:i/>
          <w:sz w:val="18"/>
          <w:szCs w:val="18"/>
          <w:lang w:val="en-US" w:eastAsia="en-US"/>
        </w:rPr>
        <w:t xml:space="preserve"> изменений и т.д.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 и принятия решений по результатам мероприятия, не регламентированных нормативными правовыми документами Сторон</w:t>
      </w:r>
      <w:r>
        <w:rPr>
          <w:b/>
          <w:lang w:val="en-US" w:eastAsia="en-US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 xml:space="preserve">           </w:t>
      </w:r>
      <w:r>
        <w:rPr>
          <w:i/>
          <w:sz w:val="18"/>
          <w:szCs w:val="18"/>
          <w:lang w:val="en-US" w:eastAsia="en-US"/>
        </w:rPr>
        <w:t>(если таковые необходимы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firstLine="697"/>
        <w:jc w:val="both"/>
        <w:rPr/>
      </w:pPr>
      <w:r>
        <w:rPr/>
        <w:t>3. При проведении контрольного мероприятия Стороны в пределах своих полномочий договариваются о порядке передачи необходимой информации __________________________</w:t>
      </w:r>
    </w:p>
    <w:p>
      <w:pPr>
        <w:pStyle w:val="TextBodyIndent"/>
        <w:tabs>
          <w:tab w:val="clear" w:pos="708"/>
          <w:tab w:val="left" w:pos="129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на каких носителях </w:t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hanging="0"/>
        <w:jc w:val="both"/>
        <w:rPr/>
      </w:pPr>
      <w:r>
        <w:rPr/>
        <w:t>________________________________________________________________________________.</w:t>
      </w:r>
    </w:p>
    <w:p>
      <w:pPr>
        <w:pStyle w:val="TextBodyIndent"/>
        <w:tabs>
          <w:tab w:val="clear" w:pos="708"/>
          <w:tab w:val="left" w:pos="129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ередается информация, количество экземпляров, сроки передачи с каждого объекта контроля и т.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мене информацией в рамках настоящего Протокола Стороны руководствуются законодательством о защите государственной тайны или иной конфиденциальной информаци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4. Стороны при необходимости проводят координационные совещания, по результатам которых принимаются и подписываются решения по контрольному мероприятию.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.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: тема совещания, место проведения совещания, срок проведения совещания и т. п.)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формление результатов контрольных мероприятий на объектах осуществляется в форме _____________________________________________________________________________</w:t>
      </w:r>
    </w:p>
    <w:p>
      <w:pPr>
        <w:pStyle w:val="31"/>
        <w:spacing w:before="0" w:after="0"/>
        <w:ind w:left="0"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кты на объектах контроля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и контрольных действий Стороны информируют друг друга о результатах контрольных действий _______________________________________________________________.</w:t>
      </w:r>
    </w:p>
    <w:p>
      <w:pPr>
        <w:pStyle w:val="31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: форму, сроки предоставления информации и т. 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, при необходимости, проводят консультации в целях обсуждения результатов контрольных мероприятий. 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>(указать: место проведения консультации, сроки проведения, выражение особого мне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6. По результатам проведения контрольного мероприятия подготавливается ____________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отчет или иное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порядок подготовки, согласования и утверждения которого осуществляется по согласованию Сторон. 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>(указать: ответственного исполнителя отчета, сроки подготовки отчета, сроки согласования и представления</w:t>
      </w:r>
      <w:r>
        <w:rPr/>
        <w:t xml:space="preserve"> 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отчета на утверждение председателем  КСП, порядок обмена итоговой информацией и документами и т.п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Объем и порядок предоставления дополнительных материалов контрольных мероприятий определяются по согласованию между Сторонами. 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перечень дополнительны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атериалов, форму согласования дополнительных материалов, сроки согласования дополнительных материалов и т.п.)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7. Все изменения к настоящему Протоколу оформляются дополнениями к Протоколу и подписываются Сторонами.</w:t>
      </w:r>
    </w:p>
    <w:p>
      <w:pPr>
        <w:pStyle w:val="Normal"/>
        <w:ind w:firstLine="700"/>
        <w:jc w:val="both"/>
        <w:rPr/>
      </w:pPr>
      <w:r>
        <w:rPr/>
        <w:t>8. Настоящий Протокол вступает в силу с момента подписания его обеими Сторонами и действует до окончания контрольного мероприят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ействие Протокола не может быть прекращено во время уже проводимого контрольного мероприятия до его полного завершен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атой окончания контрольного мероприятия считается дата принятия председателем КСП решения об утверждении отчета о результатах проведенного мероприятия.</w:t>
      </w:r>
    </w:p>
    <w:p>
      <w:pPr>
        <w:pStyle w:val="TextBodyIndent"/>
        <w:ind w:left="283" w:firstLine="700"/>
        <w:jc w:val="both"/>
        <w:rPr/>
      </w:pPr>
      <w:r>
        <w:rPr/>
      </w:r>
    </w:p>
    <w:p>
      <w:pPr>
        <w:pStyle w:val="Normal"/>
        <w:shd w:fill="FFFFFF" w:val="clear"/>
        <w:ind w:firstLine="700"/>
        <w:jc w:val="both"/>
        <w:rPr/>
      </w:pPr>
      <w:r>
        <w:rPr/>
        <w:t>Совершено _______________ в _____________________________ в ______ экземплярах.</w:t>
      </w:r>
    </w:p>
    <w:p>
      <w:pPr>
        <w:pStyle w:val="TextBodyIndent"/>
        <w:ind w:left="0" w:firstLine="570"/>
        <w:rPr/>
      </w:pPr>
      <w:r>
        <w:rPr>
          <w:i/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>дата</w:t>
      </w:r>
      <w:r>
        <w:rPr>
          <w:i/>
        </w:rPr>
        <w:t xml:space="preserve">                           </w:t>
      </w:r>
      <w:r>
        <w:rPr>
          <w:i/>
          <w:sz w:val="18"/>
          <w:szCs w:val="18"/>
        </w:rPr>
        <w:t>место подписания</w:t>
      </w:r>
    </w:p>
    <w:p>
      <w:pPr>
        <w:pStyle w:val="TextBodyIndent"/>
        <w:spacing w:before="0" w:after="0"/>
        <w:ind w:left="0" w:firstLine="57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41"/>
      </w:tblGrid>
      <w:tr>
        <w:trPr>
          <w:trHeight w:val="2011" w:hRule="atLeast"/>
        </w:trPr>
        <w:tc>
          <w:tcPr>
            <w:tcW w:w="4875" w:type="dxa"/>
            <w:tcBorders/>
          </w:tcPr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ой палаты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города Фокино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Брянской области</w:t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ind w:firstLine="15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(подпись)                              (инициалы и фамилия)</w:t>
            </w:r>
          </w:p>
        </w:tc>
        <w:tc>
          <w:tcPr>
            <w:tcW w:w="4841" w:type="dxa"/>
            <w:tcBorders/>
          </w:tcPr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от 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наименование  органа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одпись)                             (инициалы и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15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8:00Z</dcterms:created>
  <dc:creator>User</dc:creator>
  <dc:description/>
  <cp:keywords/>
  <dc:language>en-US</dc:language>
  <cp:lastModifiedBy>1</cp:lastModifiedBy>
  <cp:lastPrinted>2013-12-12T09:32:00Z</cp:lastPrinted>
  <dcterms:modified xsi:type="dcterms:W3CDTF">2013-12-12T06:36:00Z</dcterms:modified>
  <cp:revision>4</cp:revision>
  <dc:subject/>
  <dc:title>КОНТРОЛЬНО-СЧЕТНАЯ ПАЛАТА БРЯНСКОЙ ОБЛАСТИ</dc:title>
</cp:coreProperties>
</file>