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НТРОЛЬНО-СЧЕТНАЯ ПАЛА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ГОРОДА ФОКИНО</w:t>
      </w:r>
    </w:p>
    <w:p>
      <w:pPr>
        <w:pStyle w:val="Heading4"/>
        <w:ind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РЯНСКОЙ ОБЛАСТИ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32"/>
          <w:szCs w:val="32"/>
        </w:rPr>
        <w:t xml:space="preserve">СВМФК 56 </w:t>
      </w:r>
      <w:r>
        <w:rPr>
          <w:b/>
          <w:color w:val="000000"/>
          <w:sz w:val="32"/>
          <w:szCs w:val="32"/>
        </w:rPr>
        <w:t>«КОНТРОЛЬ РЕАЛИЗАЦИИ РЕЗУЛЬТАТОВ КОНТРОЛЬНЫХ И ЭКСПЕРТНО-АНАЛИТИЧЕСКИХ МЕРОПРИЯТИЙ, ПРОВЕДЕННЫХ КОНТРОЛЬНО-СЧЕТНОЙ ПАЛАТОЙ ГОРОДА ФОКИНО БРЯНСКОЙ ОБЛАСТИ»</w:t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(утвержден распоряжением председателя Контрольно-счетной палаты города Фокино</w:t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Брянской области от 12 декабря 2013 г. №54-р)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left="-54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ОКИНО</w:t>
      </w:r>
    </w:p>
    <w:p>
      <w:pPr>
        <w:pStyle w:val="Heading7"/>
        <w:ind w:left="-53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013 год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Общие положения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 Цель, задачи и формы контроля реализации результатов проведенных мероприятий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Анализ итогов рассмотрения в Совете народных депутатов отчетов, аналитических и других документов Контрольно-счетной палаты по результатам проведенных мероприятий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. Анализ итогов рассмотрения информационных писем Контрольно-счетной палаты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Контроль реализации представлений (предписаний) Контрольно-счетной палаты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6. Анализ итогов рассмотрения правоохранительными органами материалов контрольных мероприятий, направленных им Контрольно-счетной палатой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7. Оформление и использование итогов контроля реализации результатов проведенных мероприятий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иложение №1 Форма предписания Контрольно-счетной палаты в случаях несоблюдения порядка и сроков рассмотрения представлений Контрольно-счетной палаты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1. Стандарт внешнего государственного финансового контроля, осуществляемого Контрольно-счетной палатой города Фокино Брянской области (далее – Контрольно-счетная палата), СВМФК 56 «Контроль реализации результатов контрольных и экспертно-аналитических мероприятий, проведенных Контрольно-счетной палатой города Фокино Брянской области» (далее – Стандарт), разработан в соответствии с положением «О Контрольно-счетной палате города Фокино», Регламентом Контрольно-счетной палаты  города Фокино (далее – Регламент Контрольно-счетной палаты) на основе СФК 4050 «Контроль реализации результатов контрольных и экспертно-аналитических мероприятий, проведенных Счетной палатой Российской Федерации» СВГФК 56 . «Контроль реализации результатов контрольных и экспертно-аналитических мероприятий, проведенных Контрольно-счетной палатой Брян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.2. Целью Стандарта является методическое и нормативное обеспечение контроля реализации результатов контрольных и экспертно-аналитических мероприятий, проведенных Контрольно-счетной палатой (далее – результаты проведенных мероприяти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3. Задачами настоящего Стандарт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пределение правил и процедур контроля реализации результатов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пределение порядка оформления итогов контроля реализации результатов проведен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4. Под результатами проведенных мероприятий, в рамках настоящего Стандарта, понимаются требования, предложения и рекомендации, содержащиеся в документах, оформляемых по результатам проведенных мероприятий и направляемых Контрольно-счетной палатой в органы муниципальной власти города Фокино Брянской области и объекты контроля (далее – документы, направленные Контрольно-счетной палато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од реализацией результатов проведенных мероприятий, в рамках настоящего Стандарта, понимаются итоги рассмотрения (исполнения) органами муниципальной власти города Фокино Брянской области и объектами контроля следующих документов, направленных им Контрольно-счетной палатой по результатам проведенных мероприятий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чет (аналитический документ) Контрольно-счетной палаты по результатам проведенного мероприят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информационное письмо Контрольно-счетной палат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ставление Контрольно-счетной палат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писание Контрольно-счетной палат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бращение Контрольно-счетной палаты в правоохранительные орг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5. Положения настоящего Стандарта являются обязательными для соблюдения сотрудниками Контрольно-счетной  пала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2. Цель, задачи и формы контроля реализации результатов 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1. Контроль реализации результатов проведенных мероприятий включает в себ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анализ итогов рассмотрения в Совете народных депутатов отчетов, аналитических и других документов Контрольно-счетной палаты по результатам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анализ итогов рассмотрения информационных писем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онтроль соблюдения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, выполнения указанных решений и мер, а также контроль исполнения предписаний Контрольно-счетной палаты (далее - контроль реализации представлений (предписаний) Контрольно-счетной палаты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анализ итогов рассмотрения правоохранительными органами материалов контрольных мероприятий, направленных им Контрольно-счетной пала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2. Целью контроля реализации результатов проведенных мероприятий является обеспечение качественного выполнения задач, возложенных на Контрольно-счетную палату и достижения высокого уровня эффективности ее контрольно-ревизионной и экспертно-аналит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Задачами контроля реализации результатов проведенных мероприятий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лучение информации о рассмотрении (исполнении) органами муниципальной власти города Фокино Брянской области и объектами контроля документов, направленных им Контрольно-счетной палатой по результатам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ыработка и принятие дополнительных мер для устранения органами муниципальной власти города Фокино Брянской области и объектами контроля выявленных нарушений и недостатков, отмеченных в представлениях и предписаниях Контрольно-счетной палаты, а также предложений по привлечению к ответственности должностных лиц, виновных в нарушении сроков рассмотрения представлений Контрольно-счетной палаты и (или) неисполнении или ненадлежащем исполнении в установленные сроки предписаний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пределение результативности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вышение качества и эффективности контрольной и экспертно-аналитической деятельности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зработка предложений по совершенствованию контрольной и экспертно-аналитической деятельности Контрольно-счетной палаты и ее правового, организационного, методологического и иного обесп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зработка предложений по совершенствованию бюджетного законодательства и развитию бюджетной системы города Фокино Брянской области и представление их на рассмотрение Совету народных депут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3. Контроль реализации результатов проведенных мероприятий организует  председатель Контрольно-счетной палаты, ответственный за их исполн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4. Контроль реализации результатов проведенных мероприятий осуществляется посредство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анализа полученной информации о решениях и мерах, принятых органами муниципальной власти города Фокино Брянской области и объектами контроля по итогам рассмотрения документов Контрольно-счетной палаты по результатам проведенных мероприятий, по выполнению требований, предложений и рекомендаций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 мониторинга учета в нормативных правовых актах, принятых органами муниципальной власти города Фокино Брянской области, предложений Контрольно-счетной палаты по совершенствованию законодательства города Фокино Брянской обла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) включения в программы контрольных мероприятий вопросов проверки реализации представлений (предписаний) Контрольно-счетной палаты, направленных по результатам ранее проведенных мероприятий на данном объекте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) проведения контрольных мероприятий по проверке реализации представлений (предписаний)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5. Документы по контролю реализации результатов проведенных мероприятий в составе формируемых в соответствии с Инструкцией по делопроизводству в Контрольно-счетной палате (далее – Инструкция по делопроизводству) дел соответствующих мероприятий, должны быть скомплектованы отдельно по каждому документу, направленному Контрольно-счетной  палатой (в деле по соответствующему контрольному мероприят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3. Анализ итогов рассмотрения в Совете народных депутаов отчетов, аналитических и других документов Контрольно-счетной палаты по результатам 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но-счетная палата проводит анализ выполнения решений и мер по их реализации, принятых по итогам рассмотрения в комитетах, на заседаниях Совета народных  депутатов отчетов, аналитических и других документов Контрольно-счетной палаты по результатам проведенных мероприятий, а также по итогам рассмотрения представленных Контрольно-счетной палатой Совету народных депутатов предложений и рекомендаций по совершенствованию бюджетного и иного законодательства, организации бюджетного процесса и развитию бюджетной системы города Фокино Брянской области.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нализ осуществляется на основе изучения информации по итогам рассмотрения в Совете народных депутатов, их комитетах и комиссиях отчетов, аналитических и других документов Контрольно-счетной палаты по результатам проведенных мероприятий, путем проведения мониторинга изменений законодательства города Фокино Брянской области, принятых в соответствии с предложениями и рекомендациями Контрольно-счетной палаты.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4. Анализ итогов рассмотрения информационных писем Контрольно-счетной палат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случае поступления от органов муниципальной власти города Фокино Брянской области, государственных и муниципальных органов или организаций информации о результатах рассмотрения ими информационных писем Контрольно-счетной палаты, и на основе ее изучения, осуществляется анализ решений и мер, принятых по результатам рассмотрения указанных информационных писем и направленных на устранение выявленных нарушений и недостатков, решение проблем в сфере формирования и использования средств муниципального бюджета,  и муниципальной собственности, повышение экономности, продуктивности и результативности использования муниципаль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Контроль реализации представлений (предписаний) Контрольно-счетной пал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1. Контроль реализации представлений (предписаний) Контрольно-счетной палаты включает в себя следующие процедур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постановка представлений (предписаний) Контрольно-счетной палаты на контрол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 анализ хода и результатов реализации представлений (предписаний)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) принятие мер в случаях несоблюдения сроков рассмотрения представлений Контрольно-счетной палаты, установленных положением «О Контрольно-счетной палате города Фокино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) принятие в случаях неисполнения или ненадлежащего исполнения предписаний Контрольно-счетной палаты решения в соответствии с положением «О Контрольно-счетной палате города Фокино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) снятие представлений (предписаний) Контрольно-счетной палаты с контроля, продление сроков контроля их реализации и (или) принятие мер по их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5.2. Постановка представлений Контрольно-счетной палаты на контроль осуществляется после принятия председателем Контрольно-счетной палаты решения об их напра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Постановка предписаний Контрольно-счетной палаты на контроль осуществляется после принятия председателем Контрольно-счетной пала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Контроль реализации представлений (предписаний) Контрольно-счетной палаты осуществляется председателем Контрольно-счетной пала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5.3. Анализ хода и результатов реализации представлений (предписаний) Контрольно-счетной палаты осуществляется в ходе провед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екущего контроля реализации представлений (предписаний) Контрольно-счетной палаты, осуществляемого путем изучения и анализа полученной от органов муниципальной власти города Фокино Брянской области и объектов контроля информации о ходе и результатах реализации представлений (предписаний)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контрольных мероприятий, предметом или одним из вопросов которых является реализация ранее направленных представлений (предписаний)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4. Текущий контроль реализации представлений (предписаний) Контрольно-счетной палаты включает в себя осуществление анализ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соблюдения органами муниципальной власти города Фокино Брянской области и объектами контроля законодательно определенных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результатов рассмотрения и выполнения органами муниципальной власти  города Фокино Брянской области, объектами контроля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Анализ соблюдения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 состоит в сопоставлении фактических сроков рассмотрения представлений и информирования Контрольно-счетной палаты со сроками, указанными в представлениях Контрольно-счетной палаты. </w:t>
      </w:r>
      <w:r>
        <w:rPr/>
        <w:t>Фактические сроки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 определяются по исходящей дате документов о результатах реализации представлений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нализ результатов рассмотрения и выполнения органами муниципальной власти  города Фокино Брянской области и объектами контроля требований, предложений и рекомендаций, содержащихся в представлениях и предписаниях Контрольно-счетной палаты включает в себ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анализ и оценку своевременности и полноты реализации органами муниципальной власти города Фокино Брянской области и объектами контроля представлений (предписаний) Контрольно-счетной палаты, выполнения запланированных мероприятий по устранению выявленных нарушений, отклонений и недостатков и ликвидации их последств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 анализ соответствия решений и мер, принятых органами муниципальной власти  города Фокино Брянской области и объектами контроля, содержанию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) анализ причин невыполнения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ходе текущего контроля реализации представлений (предписаний) Контрольно-счетной палаты у органов муниципальной власти города Фокино Брянской области, органов местного самоуправления и объектов контроля может быть запрошена необходимая информация или документация о ходе и результатах реализации представлений (предписаний) Контрольно-счетной па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случае неправомерного отказа в предоставлении или уклонения от предоставления информации (документов, материалов) о ходе и результатах реализации представлений (предписаний) Контрольно-счетной палаты, к соответствующим должностным лицам могут быть применены меры ответственности, установленные законодательством Российской Федерации,  Брянской области и города Фоки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зультаты анализа и оценки своевременности и полноты реализации органами муниципальной власти города Фокино Брянской области и объектами контроля представлений (предписаний) Контрольно-счетной палаты отражаются в рабочих документах соответствующего контрольного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5.5. Контрольные мероприятия, предметом которых является реализация представлений (предписаний) Контрольно-счетной </w:t>
      </w:r>
      <w:r>
        <w:rPr/>
        <w:t>палаты или проверка реализации ранее направленных представлений (предписаний) Контрольно-счетной палаты, являющаяся одним из вопросов программ контрольных мероприятий,</w:t>
      </w:r>
      <w:r>
        <w:rPr>
          <w:color w:val="000000"/>
        </w:rPr>
        <w:t xml:space="preserve"> осуществляются в следующих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необходимости уточнения полученной информации </w:t>
      </w:r>
      <w:r>
        <w:rPr>
          <w:color w:val="000000"/>
        </w:rPr>
        <w:t>о принятых решениях, ходе и результатах реализации представлений (предписаний) Контрольно-счетной палаты</w:t>
      </w:r>
      <w:r>
        <w:rPr>
          <w:color w:val="000000"/>
          <w:spacing w:val="-1"/>
        </w:rPr>
        <w:t xml:space="preserve"> или проверки ее достоверности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олучения от органов муниципальной власти города Фокино Брянской области и объектов контроля неполной информации о принятых ими по представлениям Контрольно-счетной палаты решениях и (или) мерах по их реализации или наличия обоснованных сомнений в достоверности полученной информ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получения по результатам текущего контроля реализации представлений (предписаний) Контрольно-счетной палаты информации о </w:t>
      </w:r>
      <w:r>
        <w:rPr>
          <w:color w:val="000000"/>
          <w:spacing w:val="-1"/>
        </w:rPr>
        <w:t xml:space="preserve">неэффективности или низкой результативности мер по </w:t>
      </w:r>
      <w:r>
        <w:rPr>
          <w:color w:val="000000"/>
        </w:rPr>
        <w:t>реализации</w:t>
      </w:r>
      <w:r>
        <w:rPr>
          <w:color w:val="000000"/>
          <w:spacing w:val="-1"/>
        </w:rPr>
        <w:t xml:space="preserve"> представлений (предписаний) Контрольно-счетной палаты, принятых </w:t>
      </w:r>
      <w:r>
        <w:rPr>
          <w:color w:val="000000"/>
        </w:rPr>
        <w:t>органами муниципальной власти города Фокино Брянской области и объектами контрол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ланирование, подготовка и проведение указанных контрольных мероприятий, а также оформление их результатов осуществляется в соответствии с Регламентом Контрольно-счетной палаты, соответствующими стандартами государственного финансового контроля, другими внутренними нормативными документами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5.6. По итогам анализа результатов реализации органами муниципальной власти города Фокино Брянской области и объектами контроля представлений (предписаний) Контрольно-счетной палаты дается оценка результативности выполнения содержащихся в представлениях и предписаниях Контрольно-счетной палаты требований, предложений и рекомендаций, которая может заключаться в </w:t>
      </w:r>
      <w:r>
        <w:rPr/>
        <w:t>устранении выявленных нарушений, возмещении причиненного ущерба,</w:t>
      </w:r>
      <w:r>
        <w:rPr>
          <w:color w:val="000000"/>
        </w:rPr>
        <w:t xml:space="preserve"> совершенствовании системы управления государственными средствами и т.д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5.7. Если в процессе контроля реализации представлений Контрольно-счетной палаты выявлены случаи несоблюдения  сроков их рассмотрения, в обязательном порядке должен быть рассмотрен вопрос о направлении в адрес должностных лиц соответствующих органов муниципальной власти города Фокино Брянской области, органов местного самоуправления и объектов контроля предписания Контрольно-счетной палат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Типовая форма указанного предписания Контрольно-счетной палаты приведена в приложении №1 к настоящему Стандар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8. За неисполнение или ненадлежащее исполнение предписаний Контрольно-счетной палаты к юридическим лицам или к соответствующим должностным лицам могут быть применены меры ответственности в соответствии с Законом Брянской области «Об административных правонарушениях на территории Брянской област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9. Вопрос о реализации представлений Контрольно-счетной палаты ежеквартально рассматривается председателем Контрольно-счетной палаты в установлен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шения о снятии с контроля представлений Контрольно-счетной палаты, продлении сроков контроля их реализации и принятия по ним дополнительных мер принимаются  председателем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10. Сроком завершения контроля реализации представления Контрольно-счетной палаты является дата принятия решения о снятии его с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шение о снятии представления Контрольно-счетной палаты с контроля может быть принято только при выполнении следующих услов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принятия по представлению Контрольно-счетной палаты решений и мер по их реал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 информирования Контрольно-счетной палаты в законодательно определенные сроки о принятых по представлению Контрольно-счетной палаты решениях и мерах по их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11. Сроком завершения контроля реализации предписания  Контрольно-счетной палаты является дата принятия решения председателем Контрольно-счетной палаты. Решение о снятии с контроля предписания Контрольно-счетной палаты может быть принято только в случае исполнения органом муниципальной власти города Фокино Брянской области или объектом контроля всех требований, содержащихся в предписании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>6. Анализ итогов рассмотрения правоохранительными органами материалов контрольных мероприятий, направленных им Контрольно-счетной палат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.1. По итогам рассмотрения правоохранительными органами материалов контрольных мероприятий, направленных в их адрес Контрольно-счетной палатой, проводится анализ принятых ими мер по выявленным Контрольно-счетной палатой нарушениям законодательства Российской Федерации, Брянской области и города Фоки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Анализ проводится на основе информации, полученной Контрольно-счетной палатой от правоохранительного органа по результатам рассмотрения ее об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6.2. В ходе анализа информации, полученной от правоохранительного органа, осуществляются следующие действ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пределяется, соблюдаются ли правоохранительным органом при рассмотрении им обращения Контрольно-счетной палаты и принятии мер положения документа о сотрудничестве (взаимодействии), подписанного Контрольно-счетной палатой и правоохранительным органом;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нализируются результаты мер, принятых правоохранительным органом по нарушениям законодательства Российской Федерации, выявленным Контрольно-счетной палатой при проведении контрольного мероприятия и отраженным в ее обращении в правоохранительный орган (опротестование противоречащих закону правовых актов или обращение в суд о признании таких актов недействительными, вынесение представлений об устранении нарушений закона, возбуждение дел об административных правонарушениях или уголовных дел, направление материалов по возбужденным делам в суд и т.п.);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нализируются причины отказа правоохранительного органа в принятии мер по материалам, направленным ему Контрольно-счетной палатой по результатам контрольного мероприятия (в случае принятия им такого решения).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7. Оформление и использование итогов контроля реализации результа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7.1. Итоги контроля реализации результатов проведенных мероприятий могут оформляться в виде следующих документ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чет о результатах контрольного мероприятия (в случае проведения контрольного мероприятия, предметом или одним из вопросов которого является реализация представлений (предписаний) Контрольно-счетной  палаты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7.2. Информация об итогах контроля реализации результатов проведенных мероприятий включается в годовой  отчет о работе Контрольно-счетной палаты в соответствии со стандартом государственного финансового контроля, определяющим порядок подготовки отчетов о работе Контрольно-счетной палаты города Фокино Брян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7.3. Итоги контроля реализации результатов проведенных мероприятий используются при планировании работы Контрольно-счетной палаты и разработке мероприятий по совершенствованию ее контрольной и экспертно-аналитическ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ind w:left="5400" w:hanging="0"/>
        <w:jc w:val="both"/>
        <w:rPr>
          <w:color w:val="000000"/>
        </w:rPr>
      </w:pPr>
      <w:r>
        <w:rPr>
          <w:color w:val="000000"/>
        </w:rPr>
        <w:t>Приложение 1 к СВМФК 56 «Контроль реализации результатов контрольных и экспертно-аналитических мероприятий, проведенных Контрольно-счетной палатой города Фокино Брянской области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drawing>
          <wp:inline distT="0" distB="0" distL="0" distR="0">
            <wp:extent cx="781685" cy="1066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</w:t>
      </w:r>
      <w:r>
        <w:rPr>
          <w:b/>
          <w:sz w:val="22"/>
          <w:szCs w:val="22"/>
        </w:rPr>
        <w:t xml:space="preserve">МУНИЦИПАЛЬНОЕ  ОБРАЗОВАНИЕ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«ГОРОД   ФОКИНО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18"/>
          <w:szCs w:val="18"/>
        </w:rPr>
        <w:t>КОНТРОЛЬНО-СЧЕТНАЯ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 xml:space="preserve">ПАЛАТА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ГОРОДА ФОКИНО  БРЯНСКОЙ ОБЛАСТИ                          </w:t>
      </w:r>
    </w:p>
    <w:p>
      <w:pPr>
        <w:pStyle w:val="Normal"/>
        <w:rPr>
          <w:szCs w:val="2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КСПГФ  Брянской области)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6"/>
          <w:szCs w:val="16"/>
        </w:rPr>
        <w:t xml:space="preserve">т. (48 333) 4-78-65                                                        </w:t>
      </w:r>
    </w:p>
    <w:p>
      <w:pPr>
        <w:pStyle w:val="Normal"/>
        <w:tabs>
          <w:tab w:val="clear" w:pos="708"/>
          <w:tab w:val="left" w:pos="4650" w:leader="none"/>
        </w:tabs>
        <w:rPr>
          <w:color w:val="000000"/>
          <w:sz w:val="2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  <w:u w:val="single"/>
        </w:rPr>
        <w:t>ул. Ленина -13,  г. Фокино 24261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ЕДПИСА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0"/>
        <w:jc w:val="both"/>
        <w:rPr>
          <w:color w:val="000000"/>
        </w:rPr>
      </w:pPr>
      <w:r>
        <w:rPr>
          <w:color w:val="000000"/>
        </w:rPr>
        <w:t>Руководителю муниципального</w:t>
      </w:r>
    </w:p>
    <w:p>
      <w:pPr>
        <w:pStyle w:val="Normal"/>
        <w:spacing w:lineRule="auto" w:line="360"/>
        <w:ind w:firstLine="5670"/>
        <w:jc w:val="both"/>
        <w:rPr>
          <w:color w:val="000000"/>
        </w:rPr>
      </w:pPr>
      <w:r>
        <w:rPr>
          <w:color w:val="000000"/>
        </w:rPr>
        <w:t>органа, организации</w:t>
      </w:r>
    </w:p>
    <w:p>
      <w:pPr>
        <w:pStyle w:val="Normal"/>
        <w:ind w:firstLine="5670"/>
        <w:jc w:val="both"/>
        <w:rPr>
          <w:color w:val="000000"/>
          <w:sz w:val="28"/>
        </w:rPr>
      </w:pPr>
      <w:r>
        <w:rPr>
          <w:color w:val="000000"/>
        </w:rPr>
        <w:t>____________________________</w:t>
      </w:r>
    </w:p>
    <w:p>
      <w:pPr>
        <w:pStyle w:val="Normal"/>
        <w:ind w:firstLine="637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нициалы, фамилия)</w:t>
      </w:r>
    </w:p>
    <w:p>
      <w:pPr>
        <w:pStyle w:val="TextBody"/>
        <w:spacing w:lineRule="atLeast" w:line="0" w:before="0" w:after="0"/>
        <w:ind w:firstLine="720"/>
        <w:jc w:val="both"/>
        <w:rPr>
          <w:color w:val="000000"/>
        </w:rPr>
      </w:pPr>
      <w:r>
        <w:rPr>
          <w:color w:val="000000"/>
        </w:rPr>
        <w:t>По результатам контрольного мероприятия ____________________________________</w:t>
      </w:r>
    </w:p>
    <w:p>
      <w:pPr>
        <w:pStyle w:val="TextBody"/>
        <w:spacing w:lineRule="atLeast" w:line="0" w:before="0" w:after="0"/>
        <w:jc w:val="both"/>
        <w:rPr/>
      </w:pPr>
      <w:r>
        <w:rPr>
          <w:color w:val="000000"/>
        </w:rPr>
        <w:t>_______________________________________________________________________________,</w:t>
      </w:r>
    </w:p>
    <w:p>
      <w:pPr>
        <w:pStyle w:val="TextBody"/>
        <w:spacing w:lineRule="auto" w:line="360" w:before="0" w:after="0"/>
        <w:jc w:val="center"/>
        <w:rPr/>
      </w:pPr>
      <w:r>
        <w:rPr>
          <w:color w:val="000000"/>
          <w:sz w:val="20"/>
        </w:rPr>
        <w:t>(указываются наименования контрольных мероприятий Контрольно-счетной палаты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роведенных Контрольно-счетной палатой города Фокино Брянской области, в Ваш адрес было направлено представление Контрольно-счетной палаты Брянской области от ___________ № 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результатам контроля реализации указанного представления Контрольно-счетной палаты  города ФокиноБрянской области установлено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рушение положения «О Контрольно-счетной палате города Фокино» _______________________________________________________________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0"/>
          <w:szCs w:val="20"/>
        </w:rPr>
        <w:t>(указывается наименование государственного органа, организации)</w:t>
      </w:r>
    </w:p>
    <w:p>
      <w:pPr>
        <w:pStyle w:val="Normal"/>
        <w:spacing w:lineRule="auto" w:line="360"/>
        <w:jc w:val="both"/>
        <w:rPr/>
      </w:pPr>
      <w:r>
        <w:rPr/>
        <w:t xml:space="preserve">не соблюдены сроки рассмотрения представления </w:t>
      </w:r>
      <w:r>
        <w:rPr>
          <w:color w:val="000000"/>
        </w:rPr>
        <w:t>Контрольно-с</w:t>
      </w:r>
      <w:r>
        <w:rPr/>
        <w:t>четной палаты от___________ №____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учетом изложенного и на положения «О Контрольно-счетной палате города Фокино» предписывается: 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TextBody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color w:val="000000"/>
          <w:sz w:val="20"/>
        </w:rPr>
        <w:t xml:space="preserve">указывается требование незамедлительно рассмотреть представление Контрольно-счетной палаты от__________ № ____ и о результатах принятых по ним решений проинформировать Контрольно-счетную палату и (или) формулируются конкретные требования по принятию мер по реализации ранее направленных представлений </w:t>
      </w:r>
      <w:r>
        <w:rPr>
          <w:color w:val="000000"/>
          <w:sz w:val="20"/>
          <w:szCs w:val="20"/>
        </w:rPr>
        <w:t>Контрольно-с</w:t>
      </w:r>
      <w:r>
        <w:rPr>
          <w:color w:val="000000"/>
          <w:sz w:val="20"/>
        </w:rPr>
        <w:t>четной палаты)</w:t>
      </w:r>
    </w:p>
    <w:p>
      <w:pPr>
        <w:pStyle w:val="TextBody"/>
        <w:spacing w:lineRule="auto" w:line="360"/>
        <w:ind w:firstLine="709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редписание направляется в соответствии с приказом Контрольно-счетной палаты от___ ____ 200_ г. № ___ 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О выполнении настоящего предписания необходимо проинформировать Контрольно-счетную палату города Фокино Брянской области __________________________________________________</w:t>
      </w:r>
    </w:p>
    <w:p>
      <w:pPr>
        <w:pStyle w:val="TextBody"/>
        <w:rPr/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 xml:space="preserve">(до _____________ 200__ года </w:t>
      </w:r>
      <w:r>
        <w:rPr>
          <w:i/>
          <w:color w:val="000000"/>
          <w:sz w:val="20"/>
          <w:szCs w:val="20"/>
        </w:rPr>
        <w:t>или</w:t>
      </w:r>
      <w:r>
        <w:rPr>
          <w:color w:val="000000"/>
          <w:sz w:val="20"/>
          <w:szCs w:val="20"/>
        </w:rPr>
        <w:t xml:space="preserve"> в течение ________ дней со дня его получения)</w:t>
      </w:r>
    </w:p>
    <w:p>
      <w:pPr>
        <w:pStyle w:val="TextBody"/>
        <w:rPr/>
      </w:pPr>
      <w:r>
        <w:rPr>
          <w:color w:val="000000"/>
          <w:sz w:val="20"/>
        </w:rPr>
        <w:t xml:space="preserve">                                                           </w:t>
      </w:r>
      <w:r>
        <w:rPr>
          <w:color w:val="000000"/>
          <w:sz w:val="20"/>
        </w:rPr>
        <w:t>(число, месяц)</w:t>
      </w:r>
    </w:p>
    <w:p>
      <w:pPr>
        <w:pStyle w:val="TextBody"/>
        <w:spacing w:lineRule="auto" w:line="360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1"/>
      </w:tblGrid>
      <w:tr>
        <w:trPr/>
        <w:tc>
          <w:tcPr>
            <w:tcW w:w="3936" w:type="dxa"/>
            <w:tcBorders/>
          </w:tcPr>
          <w:p>
            <w:pPr>
              <w:pStyle w:val="Heading7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едатель</w:t>
            </w:r>
          </w:p>
        </w:tc>
        <w:tc>
          <w:tcPr>
            <w:tcW w:w="5911" w:type="dxa"/>
            <w:tcBorders/>
          </w:tcPr>
          <w:p>
            <w:pPr>
              <w:pStyle w:val="Heading7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                 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личная подпись                                      инициалы и фамил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9720" w:hanging="0"/>
        <w:jc w:val="both"/>
        <w:rPr/>
      </w:pPr>
      <w:r>
        <w:rPr/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57:00Z</dcterms:created>
  <dc:creator>User</dc:creator>
  <dc:description/>
  <cp:keywords/>
  <dc:language>en-US</dc:language>
  <cp:lastModifiedBy>1</cp:lastModifiedBy>
  <cp:lastPrinted>2013-12-12T11:32:00Z</cp:lastPrinted>
  <dcterms:modified xsi:type="dcterms:W3CDTF">2013-12-12T08:34:00Z</dcterms:modified>
  <cp:revision>5</cp:revision>
  <dc:subject/>
  <dc:title>КОНТРОЛЬНО-СЧЕТНАЯ ПАЛАТА </dc:title>
</cp:coreProperties>
</file>