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  <w:t>Данные по состоянию на 01.01.2021г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вки платы населения на  услуги отоп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ериод с 01.01.2021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родскому округу город Фоки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293"/>
        <w:gridCol w:w="2036"/>
        <w:gridCol w:w="1790"/>
        <w:gridCol w:w="2133"/>
      </w:tblGrid>
      <w:tr>
        <w:trPr>
          <w:trHeight w:val="6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ающие пред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тепловую энергию, за 1Гкал с НДС, ру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отребления, Гкал на 1кв.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платы населения на  отопление  1кв.м с НДС, руб.</w:t>
            </w:r>
          </w:p>
        </w:tc>
      </w:tr>
      <w:tr>
        <w:trPr>
          <w:trHeight w:val="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Мальцовский портландцемент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1730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2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37,39</w:t>
            </w:r>
          </w:p>
        </w:tc>
      </w:tr>
      <w:tr>
        <w:trPr>
          <w:trHeight w:val="36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«Брянсккоммунэнерго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1, мкр-н Шибенец, ул.К.Маркс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2838,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134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38,15</w:t>
            </w:r>
          </w:p>
        </w:tc>
      </w:tr>
      <w:tr>
        <w:trPr>
          <w:trHeight w:val="35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2156,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2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46,59</w:t>
            </w:r>
          </w:p>
        </w:tc>
      </w:tr>
      <w:tr>
        <w:trPr>
          <w:trHeight w:val="35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упск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1833,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2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39,6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тавки платы населения на  услуги отопления </w:t>
      </w:r>
    </w:p>
    <w:p>
      <w:pPr>
        <w:pStyle w:val="Normal"/>
        <w:jc w:val="center"/>
        <w:rPr/>
      </w:pPr>
      <w:r>
        <w:rPr>
          <w:b/>
        </w:rPr>
        <w:t xml:space="preserve">на период с 01.07.2021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родскому округу город Фоки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88"/>
        <w:gridCol w:w="2033"/>
        <w:gridCol w:w="1787"/>
        <w:gridCol w:w="2130"/>
      </w:tblGrid>
      <w:tr>
        <w:trPr>
          <w:trHeight w:val="65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ающие предприят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тепловую энергию, за 1Гкал с НДС,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отребления, Гкал на 1кв.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платы населения на  отопление  1кв.м с НДС, руб.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Мальцовский портландцемент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1775,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2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35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«Брянсккоммунэнерго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1, мкр-н Шибенец, ул.К.Маркс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2874,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13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63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2219,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2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47,94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упско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1932,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2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41,7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пла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 услуги по обращению с твердыми коммунальными отходами с 01.01.2021г по 31.12.202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родскому округу город Фок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9"/>
        <w:gridCol w:w="1865"/>
        <w:gridCol w:w="1821"/>
        <w:gridCol w:w="1604"/>
        <w:gridCol w:w="2009"/>
      </w:tblGrid>
      <w:tr>
        <w:trPr>
          <w:trHeight w:val="6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ающие предприят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услуги регионального оператора по обращению с ТКО, за 1м3 с НДС, руб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отребления, м3 на 1человека в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платы населения на 1чел в месяц с НДС, руб.</w:t>
            </w:r>
          </w:p>
        </w:tc>
      </w:tr>
      <w:tr>
        <w:trPr>
          <w:trHeight w:val="48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О «Чистая планет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455,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77,08</w:t>
            </w:r>
          </w:p>
        </w:tc>
      </w:tr>
      <w:tr>
        <w:trPr>
          <w:trHeight w:val="48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455,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77,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40" w:right="12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08:00Z</dcterms:created>
  <dc:creator>kalinina</dc:creator>
  <dc:description/>
  <cp:keywords/>
  <dc:language>en-US</dc:language>
  <cp:lastModifiedBy>user</cp:lastModifiedBy>
  <cp:lastPrinted>2019-09-02T14:07:00Z</cp:lastPrinted>
  <dcterms:modified xsi:type="dcterms:W3CDTF">2021-07-09T06:46:00Z</dcterms:modified>
  <cp:revision>245</cp:revision>
  <dc:subject/>
  <dc:title/>
</cp:coreProperties>
</file>