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  <w:t>На 01.01.20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вки платы населения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на  содержание и ремонт жилья,</w:t>
      </w:r>
    </w:p>
    <w:p>
      <w:pPr>
        <w:pStyle w:val="Normal"/>
        <w:jc w:val="center"/>
        <w:rPr/>
      </w:pPr>
      <w:r>
        <w:rPr>
          <w:b/>
        </w:rPr>
        <w:t>действующие  с 01.01.2021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городскому округу «город Фокин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10"/>
        <w:gridCol w:w="2694"/>
      </w:tblGrid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правляющей компан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дом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и текущий ремонт 1кв.м. жилья в месяц, руб с НДС *</w:t>
            </w:r>
          </w:p>
        </w:tc>
      </w:tr>
      <w:tr>
        <w:trPr>
          <w:trHeight w:val="28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Жилстройсерви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 01.02.2019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ые дома со всеми удобствами, оборудованные лифт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9</w:t>
            </w:r>
          </w:p>
        </w:tc>
      </w:tr>
      <w:tr>
        <w:trPr>
          <w:trHeight w:val="60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Жилые дома со всеми удобствами, без лиф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  <w:tr>
        <w:trPr>
          <w:trHeight w:val="8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Юпитер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ые дома со всеми удобствами, без лиф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  <w:tr>
        <w:trPr>
          <w:trHeight w:val="9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УК Мегаполис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ые дома со всеми удобствами, без лиф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* Ставки платы установлены с учетом работы предприятия по упрощенной системе налогообложения и освобожденных от уплаты налога на добавленную стоимос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40" w:right="1286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6:08:00Z</dcterms:created>
  <dc:creator>kalinina</dc:creator>
  <dc:description/>
  <cp:keywords/>
  <dc:language>en-US</dc:language>
  <cp:lastModifiedBy>user</cp:lastModifiedBy>
  <cp:lastPrinted>2010-12-23T16:01:00Z</cp:lastPrinted>
  <dcterms:modified xsi:type="dcterms:W3CDTF">2021-07-08T09:33:00Z</dcterms:modified>
  <cp:revision>176</cp:revision>
  <dc:subject/>
  <dc:title/>
</cp:coreProperties>
</file>