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озничные цен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природный газ, реализуемый населению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 направлениям использования газ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 01 января 2021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>
          <w:szCs w:val="28"/>
        </w:rPr>
        <w:t xml:space="preserve">цены с 1 января 2021 года приказ УГРТ Брянской области от 28.07.2020 года №19/1-г  </w:t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szCs w:val="28"/>
        </w:rPr>
      </w:pPr>
      <w:r>
        <w:rPr>
          <w:szCs w:val="28"/>
        </w:rPr>
        <w:t>цены с 1 июля 2021 года приказ УГРТ Брянской области от 28.06.2021 года №15/1-г</w:t>
      </w:r>
    </w:p>
    <w:p>
      <w:pPr>
        <w:pStyle w:val="Normal"/>
        <w:tabs>
          <w:tab w:val="clear" w:pos="708"/>
          <w:tab w:val="left" w:pos="1630" w:leader="none"/>
        </w:tabs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198"/>
        <w:gridCol w:w="1359"/>
        <w:gridCol w:w="1272"/>
        <w:gridCol w:w="1270"/>
      </w:tblGrid>
      <w:tr>
        <w:trPr>
          <w:trHeight w:val="12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я использования газа*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измер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зничные цены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 учетом НДС), руб. с 1 января 20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зничные цены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 учетом НДС), руб. с 1 июля 2021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отсутствии приборов учета, в т.ч.: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риготовление пищи и нагрев воды с использованием газовой плиты (в отсутствие других направлений использования газа)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уб.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0</w:t>
            </w:r>
          </w:p>
        </w:tc>
      </w:tr>
      <w:tr>
        <w:trPr>
          <w:trHeight w:val="90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5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нагрев воды с использованием газового водонагревателя при отсутствии центрального горячего водоснабжения (в отсутствии других направлений использования газа)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уб.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0</w:t>
            </w:r>
          </w:p>
        </w:tc>
      </w:tr>
      <w:tr>
        <w:trPr>
          <w:trHeight w:val="150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5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(в отсутствие других направлений использования газа)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уб.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1</w:t>
            </w:r>
          </w:p>
        </w:tc>
      </w:tr>
      <w:tr>
        <w:trPr>
          <w:trHeight w:val="150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5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опление с одновременным использованием газа на другие цели (кроме отопления и (или) выработку электрической энергии с использованием котельных всех типов и (или) иного оборудования, находящихся в общей долевой собственности собственников помещений в многоквартирных домах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. 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74,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48,08</w:t>
            </w:r>
          </w:p>
        </w:tc>
      </w:tr>
      <w:tr>
        <w:trPr>
          <w:trHeight w:val="64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5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опление нежилых помещений и содержание в личном подсобном хозяйстве сельскохозяйственных животных и домашней птиц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. 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75,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75,18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личии приборов учет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. 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11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00,00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опление и (или) выработку электрической энергии с использованием котельных всех типов и (или) иного оборудования, находящихся в общей долевой собственности собственников помещений в многоквартирных домах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. 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11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00,00</w:t>
            </w:r>
          </w:p>
        </w:tc>
      </w:tr>
    </w:tbl>
    <w:p>
      <w:pPr>
        <w:pStyle w:val="Normal"/>
        <w:tabs>
          <w:tab w:val="clear" w:pos="708"/>
          <w:tab w:val="left" w:pos="1630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ind w:firstLine="56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едельные максимальные розничные цены на сжиженный газ, реализуемый населению, а также жилищно-эксплуатационным организациям, организациям, управляющим многоквартирными домами, жилищно-строительным кооперативам и товариществам собственников жилья для бытовых нужд населения (кроме газа для арендаторов нежилых помещений в жилых домах и газа для заправки автотранспортных средств)</w:t>
      </w:r>
    </w:p>
    <w:p>
      <w:pPr>
        <w:pStyle w:val="Normal"/>
        <w:ind w:firstLine="56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szCs w:val="28"/>
        </w:rPr>
      </w:pPr>
      <w:r>
        <w:rPr>
          <w:szCs w:val="28"/>
        </w:rPr>
        <w:t>приказ УГРТ Брянской области от 25.06.2019 года №15/2-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758"/>
        <w:gridCol w:w="1134"/>
        <w:gridCol w:w="1843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655" w:leader="none"/>
              </w:tabs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655" w:leader="none"/>
              </w:tabs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655" w:leader="none"/>
              </w:tabs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655" w:leader="none"/>
              </w:tabs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едельные максимальные розничные цены с </w:t>
            </w:r>
          </w:p>
          <w:p>
            <w:pPr>
              <w:pStyle w:val="TextBody"/>
              <w:tabs>
                <w:tab w:val="left" w:pos="0" w:leader="none"/>
                <w:tab w:val="left" w:pos="7655" w:leader="none"/>
              </w:tabs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(с учетом НДС):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  <w:t>в баллонах без доставки до потреб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6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уб./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6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7,5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655" w:leader="none"/>
              </w:tabs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  <w:t>за баллон весом нетто 20 кг без доставки до потреб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6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6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49,9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  <w:t>в баллонах с доставкой до потреб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6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уб./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6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3,2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655" w:leader="none"/>
              </w:tabs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  <w:t>за баллон весом нетто 20 кг с доставкой до потреб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6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6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5,4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  <w:t>из групповых газовых резервуарных устано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6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уб./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6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,96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tLeast" w:line="240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2:19:00Z</dcterms:created>
  <dc:creator>галина1</dc:creator>
  <dc:description/>
  <cp:keywords/>
  <dc:language>en-US</dc:language>
  <cp:lastModifiedBy>Salikova</cp:lastModifiedBy>
  <cp:lastPrinted>2017-06-22T14:33:00Z</cp:lastPrinted>
  <dcterms:modified xsi:type="dcterms:W3CDTF">2021-07-01T06:56:00Z</dcterms:modified>
  <cp:revision>6</cp:revision>
  <dc:subject/>
  <dc:title/>
</cp:coreProperties>
</file>