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ки платы населения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на  содержание и ремонт жилья,</w:t>
      </w:r>
    </w:p>
    <w:p>
      <w:pPr>
        <w:pStyle w:val="Normal"/>
        <w:jc w:val="center"/>
        <w:rPr/>
      </w:pPr>
      <w:r>
        <w:rPr>
          <w:b/>
        </w:rPr>
        <w:t>действующие  с 01.07.2016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ородскому округу «город Фок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694"/>
      </w:tblGrid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правляющей компа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до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кущий ремонт 1кв.м. жилья в месяц, руб с НДС *</w:t>
            </w:r>
          </w:p>
        </w:tc>
      </w:tr>
      <w:tr>
        <w:trPr>
          <w:trHeight w:val="60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Жилстройсервис»</w:t>
            </w:r>
          </w:p>
          <w:p>
            <w:pPr>
              <w:pStyle w:val="Normal"/>
              <w:jc w:val="center"/>
              <w:rPr/>
            </w:pPr>
            <w:r>
              <w:rPr/>
              <w:t>(с 01.08.2015г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ые дома со всеми удобствами, оборудованные лифт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7</w:t>
            </w:r>
          </w:p>
        </w:tc>
      </w:tr>
      <w:tr>
        <w:trPr>
          <w:trHeight w:val="6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илые дома со всеми удобствами, без лиф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</w:tr>
      <w:tr>
        <w:trPr>
          <w:trHeight w:val="11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ЖЭУ» </w:t>
            </w:r>
          </w:p>
          <w:p>
            <w:pPr>
              <w:pStyle w:val="Normal"/>
              <w:jc w:val="center"/>
              <w:rPr/>
            </w:pPr>
            <w:r>
              <w:rPr/>
              <w:t>(с 01.07.2016г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СЖ «Карла Маркса 3Б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со всеми удобствами, без лиф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СЖ «Карла Маркса 11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со всеми удобствами, без лиф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СЖ «Карла Маркса 36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со всеми удобствами, без лиф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СЖ «Карла Маркса 46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со всеми удобствами, без лиф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СЖ «Карла Маркса 48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со всеми удобствами, без лиф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СЖ «Карла Маркса 49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со всеми удобствами, без лиф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СЖ «Рассве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без одного и более удоб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9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К Мегаполис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е дома со всеми удобствами, без лиф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* Ставки платы установлены с учетом работы предприятия по упрощенной системе налогообложения и освобожденных от уплаты налога на добавленную стоимос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40" w:right="128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08:00Z</dcterms:created>
  <dc:creator>kalinina</dc:creator>
  <dc:description/>
  <cp:keywords/>
  <dc:language>en-US</dc:language>
  <cp:lastModifiedBy>user</cp:lastModifiedBy>
  <cp:lastPrinted>2010-12-23T16:01:00Z</cp:lastPrinted>
  <dcterms:modified xsi:type="dcterms:W3CDTF">2016-07-15T06:47:00Z</dcterms:modified>
  <cp:revision>137</cp:revision>
  <dc:subject/>
  <dc:title/>
</cp:coreProperties>
</file>