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7" w:dyaOrig="1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84.75pt" filled="f" o:ole="">
            <v:imagedata r:id="rId3" o:title=""/>
          </v:shape>
          <o:OLEObject Type="Embed" ProgID="" ShapeID="ole_rId2" DrawAspect="Content" ObjectID="_140964818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31115</wp:posOffset>
                </wp:positionV>
                <wp:extent cx="5956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.45pt" to="489.95pt,2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от  27.11.2009    №4-155</w:t>
      </w:r>
    </w:p>
    <w:p>
      <w:pPr>
        <w:pStyle w:val="Normal"/>
        <w:rPr>
          <w:sz w:val="24"/>
        </w:rPr>
      </w:pPr>
      <w:r>
        <w:rPr/>
        <w:t xml:space="preserve">             </w:t>
      </w:r>
      <w:r>
        <w:rPr/>
        <w:t>г. Фокино</w:t>
      </w:r>
    </w:p>
    <w:p>
      <w:pPr>
        <w:pStyle w:val="3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Об утверждении тарифов и ставок платы</w:t>
      </w:r>
    </w:p>
    <w:p>
      <w:pPr>
        <w:pStyle w:val="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населения на услуги холодного водоснабжения</w:t>
      </w:r>
    </w:p>
    <w:p>
      <w:pPr>
        <w:pStyle w:val="3"/>
        <w:jc w:val="both"/>
        <w:rPr/>
      </w:pPr>
      <w:r>
        <w:rPr>
          <w:b w:val="false"/>
          <w:bCs/>
          <w:sz w:val="20"/>
        </w:rPr>
        <w:t>и водоотведения (канализации) на 2010 год</w:t>
      </w:r>
    </w:p>
    <w:p>
      <w:pPr>
        <w:pStyle w:val="3"/>
        <w:jc w:val="both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3"/>
        <w:jc w:val="both"/>
        <w:rPr/>
      </w:pPr>
      <w:r>
        <w:rPr>
          <w:b w:val="false"/>
          <w:bCs/>
          <w:sz w:val="28"/>
          <w:szCs w:val="28"/>
        </w:rPr>
        <w:t xml:space="preserve">      </w:t>
      </w:r>
      <w:r>
        <w:rPr>
          <w:b w:val="false"/>
          <w:bCs/>
          <w:sz w:val="28"/>
          <w:szCs w:val="28"/>
        </w:rPr>
        <w:tab/>
        <w:t xml:space="preserve">  </w:t>
      </w:r>
      <w:r>
        <w:rPr>
          <w:b w:val="false"/>
          <w:bCs/>
          <w:szCs w:val="24"/>
        </w:rPr>
        <w:t>В соответствии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Cs w:val="24"/>
        </w:rPr>
        <w:t>с приказом комитета государственного регулирования тарифов Брянской области от 14 октября 2009 года  № 14/2 – ЖКХ  «Об установлении индексов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утилизации (захоронения) твердых бытовых отходов с учетом надбавок к тарифам на товары и услуги организаций коммунального комплекса, предельных индексов изменения размера платы граждан за жилое помещение и предельных индексов изменения размера платы граждан  за коммунальные услуги по муниципальным образованиям Брянской области на 2010год», на основании п. 1 ст.14 Федерального закона от 30.12.2004г. № 210 –ФЗ « Об основах регулирования тарифов организаций коммунального комплекса», в связи с ростом тарифов на электрическую энергию, а также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1. Утвердить тарифы на услуги холодного водоснабжения и водоотведения (канализации), оказываемые муниципальным унитарным предприятием «Водоканал».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2. Утвердить ставки платежей населения за услуги холодного водоснабжения и водоотведения (канализацию), оказываемые муниципальным унитарным предприятием «Водоканал», дифференцированно в зависимости от потребительских свойств жилья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3. Установить, что утвержденные п.1 тарифы и утвержденные п.2 ставки платежей населения за услуги холодного водоснабжения и водоотведения вводятся в действие не ранее чем через один календарный месяц со дня их установления, а именно с 01 января 2010года.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4. Установить, что утвержденные п.1 тарифы на услуги холодного водоснабжения и водоотведения вводятся в действие для потребителей (кроме населения) с 01 января 2010г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5. Считать утратившим силу с 01 января 2010года решение Совета  народных  депутатов городского округа «город Фокино» от 25.11.2008г. № 3-956 «Об утверждении тарифов и ставок платы населения на услуги холодного водоснабжения и водоотведения (канализации) на 2009 год», решение Совета народных депутатов города Фокино от 27.02.2009г №3-1018 «Об устранении технической ошибки в тарифах на услуги водоотведения на 2009г», Решение Совета народных депутатов города Фокино от 09.04.2009г №4-28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6.  Данное решение опубликовать в муниципальной газете «Фокинский вестник» в срок до 01 января 2010года.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 xml:space="preserve">7. Направить тарифы и ставки платежей на услуги холодного водоснабжения и водоотведения, оказываемые муниципальным предприятием «Водоканал» главе города Фокино (Валяев П.В.) для подписания и обнародования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Заместитель председателя</w:t>
      </w:r>
    </w:p>
    <w:p>
      <w:pPr>
        <w:pStyle w:val="3"/>
        <w:jc w:val="both"/>
        <w:rPr/>
      </w:pPr>
      <w:r>
        <w:rPr>
          <w:b w:val="false"/>
        </w:rPr>
        <w:t xml:space="preserve">Совета </w:t>
      </w:r>
      <w:r>
        <w:rPr/>
        <w:t xml:space="preserve">                                                                                              </w:t>
      </w:r>
      <w:r>
        <w:rPr>
          <w:b w:val="false"/>
        </w:rPr>
        <w:t xml:space="preserve">  Н.С.Малюшко</w:t>
      </w:r>
    </w:p>
    <w:sectPr>
      <w:type w:val="nextPage"/>
      <w:pgSz w:w="11906" w:h="16838"/>
      <w:pgMar w:left="108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20:00Z</dcterms:created>
  <dc:creator>Murzinova</dc:creator>
  <dc:description/>
  <cp:keywords/>
  <dc:language>en-US</dc:language>
  <cp:lastModifiedBy>Прокопенкова</cp:lastModifiedBy>
  <cp:lastPrinted>2009-11-30T15:25:00Z</cp:lastPrinted>
  <dcterms:modified xsi:type="dcterms:W3CDTF">2009-11-30T12:25:00Z</dcterms:modified>
  <cp:revision>25</cp:revision>
  <dc:subject/>
  <dc:title/>
</cp:coreProperties>
</file>