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родской округ «город Фокин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Т А В К И     П Л А Т Е Ж Е 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слуги водоснабжения и водоотведения для населения (с учётом НДС)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0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тверждено решением Совета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а Фокино от 27.11.2009г №4-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547"/>
        <w:gridCol w:w="1209"/>
        <w:gridCol w:w="1080"/>
        <w:gridCol w:w="900"/>
        <w:gridCol w:w="798"/>
        <w:gridCol w:w="826"/>
        <w:gridCol w:w="978"/>
        <w:gridCol w:w="1077"/>
      </w:tblGrid>
      <w:tr>
        <w:trPr>
          <w:trHeight w:val="114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благоустройства водопотребителей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потребления м. куб.</w:t>
            </w:r>
          </w:p>
          <w:p>
            <w:pPr>
              <w:pStyle w:val="Normal"/>
              <w:jc w:val="center"/>
              <w:rPr/>
            </w:pPr>
            <w:r>
              <w:rPr/>
              <w:t>на 1 чел. в месяц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для населения (с НДС) за м. куб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платежей</w:t>
            </w:r>
          </w:p>
          <w:p>
            <w:pPr>
              <w:pStyle w:val="Normal"/>
              <w:jc w:val="center"/>
              <w:rPr/>
            </w:pPr>
            <w:r>
              <w:rPr/>
              <w:t>в месяц на 1 человека</w:t>
            </w:r>
          </w:p>
          <w:p>
            <w:pPr>
              <w:pStyle w:val="Normal"/>
              <w:jc w:val="center"/>
              <w:rPr/>
            </w:pPr>
            <w:r>
              <w:rPr/>
              <w:t>(руб.коп)</w:t>
            </w:r>
          </w:p>
        </w:tc>
      </w:tr>
      <w:tr>
        <w:trPr>
          <w:trHeight w:val="15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-лизац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-лиза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вод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ли-</w:t>
            </w:r>
          </w:p>
          <w:p>
            <w:pPr>
              <w:pStyle w:val="Normal"/>
              <w:jc w:val="center"/>
              <w:rPr/>
            </w:pPr>
            <w:r>
              <w:rPr/>
              <w:t>зация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ые дома квартирного типа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, газовая колонка, центральная канализац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-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-56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, цент-рализованное горячее водоснабжение, цент-ральная канализация, ван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8-38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,  центра-лизованное горячее водоснабжение, цент-ральная канализация, умывальники, душевые без ван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-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-14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, газовая колонка, местная канализац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-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, санузел, центральная кана-лизац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57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, центральная канализац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06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, местная канализац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водопроводной колонк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 (водопровод в доме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, центральная канализац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14</w:t>
            </w:r>
          </w:p>
        </w:tc>
      </w:tr>
      <w:tr>
        <w:trPr>
          <w:trHeight w:val="53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 с бассейном</w:t>
            </w:r>
          </w:p>
        </w:tc>
        <w:tc>
          <w:tcPr>
            <w:tcW w:w="6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 в индивидуальном порядке с оборудованием приборов учёта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щежития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, центральная канализация, душевые при каждой комнат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-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-82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, центральная канализация, общие душевые на этажа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19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, центральная канализац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89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без канализ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полнительные услуги по экономически обоснованному тарифу на водоснабжение 16-79руб. (с НДС) за 1 куб.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скота стоиловый период 182 дня (ноябрь- апрель) 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 расчета 43 л /сутки на 1 голов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3л х 182 дн =  8 м.к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4-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 автотранспорта в месяц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 расчета 100л на 1 мойку</w:t>
            </w:r>
          </w:p>
          <w:p>
            <w:pPr>
              <w:pStyle w:val="Normal"/>
              <w:jc w:val="both"/>
              <w:rPr/>
            </w:pPr>
            <w:r>
              <w:rPr/>
              <w:t>100л х 16моек = 1,6 м.к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-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 огородов  за сезон (июнь-август)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 расчета 0,06куб.м/мес. на 1кв.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,06куб.м х 100кв.м х 3мес.= 18 куб.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2-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города Фокино                                                                              П.В.Валя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№</w:t>
      </w:r>
      <w:r>
        <w:rPr/>
        <w:t>________________</w:t>
      </w:r>
    </w:p>
    <w:p>
      <w:pPr>
        <w:pStyle w:val="Normal"/>
        <w:jc w:val="both"/>
        <w:rPr/>
      </w:pPr>
      <w:r>
        <w:rPr/>
        <w:t>______________2009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7:51:00Z</dcterms:created>
  <dc:creator>Irina</dc:creator>
  <dc:description/>
  <cp:keywords/>
  <dc:language>en-US</dc:language>
  <cp:lastModifiedBy>kalinina</cp:lastModifiedBy>
  <cp:lastPrinted>2009-11-17T11:49:00Z</cp:lastPrinted>
  <dcterms:modified xsi:type="dcterms:W3CDTF">2009-11-27T11:09:00Z</dcterms:modified>
  <cp:revision>47</cp:revision>
  <dc:subject/>
  <dc:title>                                                                            Приложение № 2</dc:title>
</cp:coreProperties>
</file>