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13626143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311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45pt" to="489.95pt,2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от  09.02.2010    №4-232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</w:t>
      </w:r>
    </w:p>
    <w:p>
      <w:pPr>
        <w:pStyle w:val="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Об утверждении тарифов и ставок платы населения </w:t>
      </w:r>
    </w:p>
    <w:p>
      <w:pPr>
        <w:pStyle w:val="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на услуги холодного водоснабжения и водоотведения </w:t>
      </w:r>
    </w:p>
    <w:p>
      <w:pPr>
        <w:pStyle w:val="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канализации) на 2010 год в новой редакции</w:t>
      </w:r>
    </w:p>
    <w:p>
      <w:pPr>
        <w:pStyle w:val="3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В целях приведения ставок платы населения на услуги холодного водоснабжения и водоотведения (канализации) на 2010год в соответствие с Решением Совета народных депутатов города Фокино от 09.02.2010г №4-230 «О нормативах потребления коммунальных услуг (холодное и горячее водоснабжение, водоотведение) для населения г.Фокино, </w:t>
      </w:r>
      <w:r>
        <w:rPr>
          <w:bCs/>
          <w:sz w:val="24"/>
          <w:szCs w:val="24"/>
        </w:rPr>
        <w:t>а также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       </w:t>
      </w:r>
      <w:r>
        <w:rPr>
          <w:b w:val="false"/>
          <w:bCs/>
          <w:szCs w:val="24"/>
        </w:rPr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</w:t>
      </w:r>
      <w:r>
        <w:rPr>
          <w:b w:val="false"/>
          <w:bCs/>
          <w:szCs w:val="24"/>
        </w:rPr>
        <w:tab/>
        <w:t xml:space="preserve">  </w:t>
      </w:r>
    </w:p>
    <w:p>
      <w:pPr>
        <w:pStyle w:val="ConsPlusNonformat"/>
        <w:widowControl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 xml:space="preserve">1. Утвердить и  ввести в действие с 01.03.2010года ставки платы населения на услуги холодного водоснабжения и водоотведения на 2010год в новой редакции, согласно приложению.    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 xml:space="preserve">2.   Ставки платы населения на услуги холодного водоснабжения и водоотведения на 2010год, утвержденные решением Совета народных депутатов от 27.11.2009г №4-155 «Об утверждении тарифов и ставок платы населения на услуги холодного водоснабжения и водоотведения (канализации) на 2010год, считать утратившим силу с 01.03.2010г.  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3. Опубликовать настоящее Решение в муниципальной газете «Фокинский вестник».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</w:t>
      </w:r>
      <w:r>
        <w:rPr>
          <w:b w:val="false"/>
          <w:bCs/>
          <w:sz w:val="28"/>
          <w:szCs w:val="28"/>
        </w:rPr>
        <w:t>Глава города                                            В.В.Гришутин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ind w:left="6372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иложение к решению Совета народных депутатов г.Фокино</w:t>
      </w:r>
    </w:p>
    <w:p>
      <w:pPr>
        <w:pStyle w:val="3"/>
        <w:ind w:left="6372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т 09.02.2010г №4-232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Т А В К И     П Л А Т Е Ж Е 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водоснабжения и водоотведения для населения (с учётом НДС)   </w:t>
      </w:r>
    </w:p>
    <w:p>
      <w:pPr>
        <w:pStyle w:val="Normal"/>
        <w:jc w:val="center"/>
        <w:rPr/>
      </w:pPr>
      <w:r>
        <w:rPr>
          <w:b/>
        </w:rPr>
        <w:t>на 2010</w:t>
      </w:r>
      <w:r>
        <w:rPr/>
        <w:t xml:space="preserve"> год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47"/>
        <w:gridCol w:w="1216"/>
        <w:gridCol w:w="1080"/>
        <w:gridCol w:w="1080"/>
        <w:gridCol w:w="1080"/>
        <w:gridCol w:w="1260"/>
        <w:gridCol w:w="1080"/>
      </w:tblGrid>
      <w:tr>
        <w:trPr>
          <w:trHeight w:val="709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благоустройства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м. куб.</w:t>
            </w:r>
          </w:p>
          <w:p>
            <w:pPr>
              <w:pStyle w:val="Normal"/>
              <w:jc w:val="center"/>
              <w:rPr/>
            </w:pPr>
            <w:r>
              <w:rPr/>
              <w:t>на 1 чел. в меся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для населения (с НДС) за м. к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платежей</w:t>
            </w:r>
          </w:p>
          <w:p>
            <w:pPr>
              <w:pStyle w:val="Normal"/>
              <w:jc w:val="center"/>
              <w:rPr/>
            </w:pPr>
            <w:r>
              <w:rPr/>
              <w:t>в месяц на 1 человека</w:t>
            </w:r>
          </w:p>
          <w:p>
            <w:pPr>
              <w:pStyle w:val="Normal"/>
              <w:jc w:val="center"/>
              <w:rPr/>
            </w:pPr>
            <w:r>
              <w:rPr/>
              <w:t>(руб.коп)</w:t>
            </w:r>
          </w:p>
        </w:tc>
      </w:tr>
      <w:tr>
        <w:trPr>
          <w:trHeight w:val="15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</w:tr>
      <w:tr>
        <w:trPr>
          <w:trHeight w:val="1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ногоквартирные и жилые дома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газовая колонка, центральная канализац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19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центральное горячее водоснабжение, центральная канализация, ван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-88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газовая колонка, местная канализац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санузел, центральная канализац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99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местная канализац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одопроводной колон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жития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центральное горячее водоснабжение,  центральная канализация, общие душевые на этажах без ван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11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, центральная канализация,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06</w:t>
            </w:r>
          </w:p>
        </w:tc>
      </w:tr>
      <w:tr>
        <w:trPr>
          <w:trHeight w:val="4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полнительные услуги по экономически обоснованному тарифу на водоснабжение 16-79руб. (с НДС) за 1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скота стоиловый период 182 дня (ноябрь- апрель) 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 расчета 43 л /сутки на 1 голо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3л х 182 дн =  8 м.к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4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автотранспорта в месяц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расчета 100л на 1 мойку</w:t>
            </w:r>
          </w:p>
          <w:p>
            <w:pPr>
              <w:pStyle w:val="Normal"/>
              <w:jc w:val="both"/>
              <w:rPr/>
            </w:pPr>
            <w:r>
              <w:rPr/>
              <w:t>100л х 16моек = 1,6 м.к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огородов  за сезон (июнь-август)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расчета 0,06куб.м/мес. на 1кв.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,06куб.м х 100кв.м х 3мес.= 18 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2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26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20:00Z</dcterms:created>
  <dc:creator>Murzinova</dc:creator>
  <dc:description/>
  <cp:keywords/>
  <dc:language>en-US</dc:language>
  <cp:lastModifiedBy>kalinina</cp:lastModifiedBy>
  <cp:lastPrinted>2010-02-11T11:14:00Z</cp:lastPrinted>
  <dcterms:modified xsi:type="dcterms:W3CDTF">2010-02-15T12:13:00Z</dcterms:modified>
  <cp:revision>43</cp:revision>
  <dc:subject/>
  <dc:title/>
</cp:coreProperties>
</file>