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137" w:dyaOrig="1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84.75pt" filled="f" o:ole="">
            <v:imagedata r:id="rId3" o:title=""/>
          </v:shape>
          <o:OLEObject Type="Embed" ProgID="" ShapeID="ole_rId2" DrawAspect="Content" ObjectID="_121419673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5956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45pt" to="468.95pt,17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БРЯН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от    09.02.2010 г. №4-231</w:t>
      </w:r>
      <w:r>
        <w:rPr/>
        <w:t>_____</w:t>
      </w:r>
    </w:p>
    <w:p>
      <w:pPr>
        <w:pStyle w:val="Normal"/>
        <w:rPr>
          <w:sz w:val="24"/>
        </w:rPr>
      </w:pPr>
      <w:r>
        <w:rPr/>
        <w:t xml:space="preserve">             </w:t>
      </w:r>
      <w:r>
        <w:rPr/>
        <w:t>г. Фокино</w:t>
      </w:r>
    </w:p>
    <w:p>
      <w:pPr>
        <w:pStyle w:val="3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б утверждении ставок  платы по отоплению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и горячему водоснабжению для населения</w:t>
      </w:r>
    </w:p>
    <w:p>
      <w:pPr>
        <w:pStyle w:val="3"/>
        <w:jc w:val="both"/>
        <w:rPr/>
      </w:pPr>
      <w:r>
        <w:rPr>
          <w:b w:val="false"/>
          <w:bCs/>
          <w:szCs w:val="24"/>
        </w:rPr>
        <w:t>на 2010 год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соответствии с приказом Управления тарифно-ценовой политики и потребительского рынка Брянской области от 14 октября 2009 года  № 14/2 – ЖКХ  «</w:t>
      </w:r>
      <w:r>
        <w:rPr>
          <w:sz w:val="24"/>
          <w:szCs w:val="24"/>
        </w:rPr>
        <w:t>Об установлении индексов  максимально возможного изменения установленных тарифов на товары и услуги организаций коммунального комплекса, оказывающих  услуги в сфере водоснабжения, водоотведения и очистки сточных вод, утилизации (захоронения) твердых бытовых отходов с учетом надбавок к тарифам на товары и услуги организаций коммунального комплекса,  предельных индексов изменения размера платы граждан за жилое помещение и предельных индексов изменения размера платы граждан за коммунальные услуги по муниципальным образованиям Брянской области на 2010 год</w:t>
      </w:r>
      <w:r>
        <w:rPr>
          <w:bCs/>
          <w:sz w:val="24"/>
          <w:szCs w:val="24"/>
        </w:rPr>
        <w:t>», на основании п. 1 ст.14 Федерального закона от 30.12.2004г. № 210 –ФЗ « Об основах регулирования тарифов организаций коммунального комплекса», Постановлений  правления комитета государственного регулирования тарифов Брянской области от 04.12.2009г. № 18/2-т, от 18.12.2009г № 20/2-т,  от 28.12.2009г № 24/6-т, от 29.12.2009г №25/1-т «</w:t>
      </w:r>
      <w:r>
        <w:rPr>
          <w:sz w:val="24"/>
          <w:szCs w:val="24"/>
        </w:rPr>
        <w:t>О тарифе на тепловую энергию для потребителей Брянской области»,</w:t>
      </w:r>
      <w:r>
        <w:rPr>
          <w:bCs/>
          <w:sz w:val="24"/>
          <w:szCs w:val="24"/>
        </w:rPr>
        <w:t xml:space="preserve">  в связи с ростом тарифов на природный газ,  электрическую энергию,  воду, цен на материалы, а также учитывая предложения комиссии по вопросам промышленности, строительства, транспорта, связи и сферы обслуживания,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>Совет народных депутатов города Фокино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ab/>
        <w:t xml:space="preserve">  </w:t>
      </w:r>
    </w:p>
    <w:p>
      <w:pPr>
        <w:pStyle w:val="3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 Е Ш И Л: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1. Утвердить и ввести в действие с даты  официального опубликования, но не ранее чем  через календарный месяц  со дня установления тарифов,  ставки платы  населения на 2010 год по отоплению и горячему водоснабжению дифференцировано по жилфонду в зависимости от поставщиков тепловой энергии, кроме ставок платы населения по ГУП «Брянсккоммунэнерго», которые вступают в действие с 01.04.2010г.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2. Признать утратившими силу  решения Совета  народных  депутатов городского округа «г.Фокино» от 16.01.2009г. № 3-991 «Об утверждении ставок платы  по отоплению и горячему водоснабжению для населения на 2009 год», от 27.02.2009 г. №3-1023 «</w:t>
      </w:r>
      <w:r>
        <w:rPr>
          <w:b w:val="false"/>
          <w:szCs w:val="24"/>
        </w:rPr>
        <w:t>О тарифах и ставках платы за отопление для населения на 2009 год</w:t>
      </w:r>
      <w:r>
        <w:rPr>
          <w:b w:val="false"/>
          <w:bCs/>
          <w:szCs w:val="24"/>
        </w:rPr>
        <w:t xml:space="preserve">»,  от 27.02.2009 г. №3-1022 «О внесении изменений в Решение совета народных депутатов от 16.01.2009г №3-991 «Об утверждению ставок платы по отоплению и горячему водоснабжению для населения на 2009г»                    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3. Опубликовать ставки платы населения  по отоплению и горячему водоснабжению в муниципальной газете «Фокинский вестник».</w:t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     </w:t>
      </w:r>
      <w:r>
        <w:rPr>
          <w:b w:val="false"/>
          <w:bCs/>
          <w:szCs w:val="24"/>
        </w:rPr>
        <w:t>Глава города                                                        В.В.Гришути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Приложение к Решению Совета народных депутатов города Фокино от 09.02.2010г №4-23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вки платежей на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на  услуги по отоплению и горячему водоснабжению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0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опление 1 кв.м общей площади жилья для населения (с учетом НДС) по поставщикам теплоэнерг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475"/>
        <w:gridCol w:w="2805"/>
        <w:gridCol w:w="2161"/>
      </w:tblGrid>
      <w:tr>
        <w:trPr>
          <w:trHeight w:val="8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еплоснабжающие предприят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лный экономически обоснованный тариф (ПЭОТ) на отопление 1кв.м с НДС, руб.ко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вки на  отопление  1кв.м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с НД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ля населения, руб.коп</w:t>
            </w:r>
          </w:p>
        </w:tc>
      </w:tr>
      <w:tr>
        <w:trPr>
          <w:trHeight w:val="5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рянский асбестоцементный завод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8</w:t>
            </w:r>
          </w:p>
        </w:tc>
      </w:tr>
      <w:tr>
        <w:trPr>
          <w:trHeight w:val="42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«ФКСМ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2</w:t>
            </w:r>
          </w:p>
        </w:tc>
      </w:tr>
      <w:tr>
        <w:trPr>
          <w:trHeight w:val="38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рянские коммунальные системы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2</w:t>
            </w:r>
          </w:p>
        </w:tc>
      </w:tr>
      <w:tr>
        <w:trPr>
          <w:trHeight w:val="37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альцовский портландцемент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5</w:t>
            </w:r>
          </w:p>
        </w:tc>
      </w:tr>
      <w:tr>
        <w:trPr>
          <w:trHeight w:val="37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«Брянсккоммунэнерго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и горячего водоснабжения на одного человека в месяц с НДС (в руб.коп) по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вщикам теплоэнерг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58"/>
        <w:gridCol w:w="1551"/>
        <w:gridCol w:w="2551"/>
        <w:gridCol w:w="1940"/>
      </w:tblGrid>
      <w:tr>
        <w:trPr>
          <w:trHeight w:val="11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еплоснабжающие пред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лный экономически обоснованный тариф (ПЭОТ) на услуги горячего водоснабжения на 1человека в месяц с НДС, руб.коп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вки  на услуги горячего водоснабжения на 1человека в месяц с НДС, руб.коп</w:t>
            </w:r>
          </w:p>
        </w:tc>
      </w:tr>
      <w:tr>
        <w:trPr>
          <w:trHeight w:val="4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ОАО «Брянские коммунальные системы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допровод, центральное горячее водоснабжение, центральная канализация, ванны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чел в месяц с НД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7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79</w:t>
            </w:r>
          </w:p>
        </w:tc>
      </w:tr>
      <w:tr>
        <w:trPr>
          <w:trHeight w:val="42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4</w:t>
            </w:r>
          </w:p>
        </w:tc>
      </w:tr>
      <w:tr>
        <w:trPr>
          <w:trHeight w:val="39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, центральное горячее водоснабжение, центральная канализация, общие душевые на этажах без ван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чел в месяц с НД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9</w:t>
            </w:r>
          </w:p>
        </w:tc>
      </w:tr>
      <w:tr>
        <w:trPr>
          <w:trHeight w:val="40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7</w:t>
            </w:r>
          </w:p>
        </w:tc>
      </w:tr>
      <w:tr>
        <w:trPr>
          <w:trHeight w:val="5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ЗАО «Мальцовский портландцемент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, центральное горячее водоснабжение, центральная канализация, ванн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чел в месяц с НД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55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7:20:00Z</dcterms:created>
  <dc:creator>Murzinova</dc:creator>
  <dc:description/>
  <cp:keywords/>
  <dc:language>en-US</dc:language>
  <cp:lastModifiedBy>kalinina</cp:lastModifiedBy>
  <cp:lastPrinted>2010-02-11T10:56:00Z</cp:lastPrinted>
  <dcterms:modified xsi:type="dcterms:W3CDTF">2010-02-11T07:56:00Z</dcterms:modified>
  <cp:revision>37</cp:revision>
  <dc:subject/>
  <dc:title/>
</cp:coreProperties>
</file>