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137" w:dyaOrig="1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84.75pt" filled="f" o:ole="">
            <v:imagedata r:id="rId3" o:title=""/>
          </v:shape>
          <o:OLEObject Type="Embed" ProgID="" ShapeID="ole_rId2" DrawAspect="Content" ObjectID="_117686456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5956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468.95pt,1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от    02.03.2010 г.   </w:t>
      </w:r>
      <w:r>
        <w:rPr/>
        <w:t xml:space="preserve">№  </w:t>
      </w:r>
      <w:r>
        <w:rPr>
          <w:u w:val="single"/>
        </w:rPr>
        <w:t>4-255</w:t>
      </w:r>
    </w:p>
    <w:p>
      <w:pPr>
        <w:pStyle w:val="Normal"/>
        <w:rPr>
          <w:sz w:val="24"/>
        </w:rPr>
      </w:pPr>
      <w:r>
        <w:rPr/>
        <w:t xml:space="preserve">             </w:t>
      </w:r>
      <w:r>
        <w:rPr/>
        <w:t>г. Фокино</w:t>
      </w:r>
    </w:p>
    <w:p>
      <w:pPr>
        <w:pStyle w:val="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</w:t>
      </w:r>
    </w:p>
    <w:p>
      <w:pPr>
        <w:pStyle w:val="3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О внесении изменений в Решения Совета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народных депутатов г.Фокино от 27.02.2009г.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№</w:t>
      </w:r>
      <w:r>
        <w:rPr>
          <w:b w:val="false"/>
          <w:bCs/>
          <w:szCs w:val="24"/>
        </w:rPr>
        <w:t xml:space="preserve">3-1021, от 09.02.2010г №4-231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оответствии с Федеральным законом от 23 ноября 2009года №261-ФЗ «Об энергосбережении  и о повышении энергетической эффективности и о внесении изменений в отдельные законодательные акты Российской Федерации», а также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ab/>
        <w:t xml:space="preserve">  </w:t>
      </w:r>
    </w:p>
    <w:p>
      <w:pPr>
        <w:pStyle w:val="3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ab/>
        <w:t>1. Внести изменения в Решение Совета народных депутатов города Фокино от 27.02.2009г №3-1021 «О нормативах потребления коммунальных услуг (отопление) многоквартирных и жилых домов» (Приложение 1).</w:t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2. Внести изменения в приложение Решения Совета народных депутатов города Фокино от 09.02.2010г №4-231 «Об утверждении ставок платы по отоплению и горячему водоснабжению для населения на 2010год» (Приложение 2)                    </w:t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 Опубликовать данные изменения  в муниципальной газете «Фокинский вестник».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</w:t>
      </w:r>
      <w:r>
        <w:rPr>
          <w:b w:val="false"/>
          <w:bCs/>
          <w:szCs w:val="24"/>
        </w:rPr>
        <w:t>Глава города                                                        А.В.Сёми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города Фокино от 02.03.2010г №4-2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ешение Совета народных депутатов города Фокино от 27.02.2009г №3-102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 нормативах потребления коммунальных услуг (отопление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вартирных и жилых домов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Внести изменения в Решение Совета народных депутатов города Фокино от 27.02.2009г №3-1021 «О нормативах потребления коммунальных услуг (отопление) многоквартирных и жилых домов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Строки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ля многоквартирных и жилых домов г.Фокино 0,02336 Гкал на 1 кв.м. общей площади жилых помещений в месяц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изложить в новой редакции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для многоквартирных и жилых домов г.Фокино 0,0216 Гкал на 1 кв.м. общей площади жилых помещений в месяц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города Фокино от 02.03.2010г №4-2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ешение Совета народных депутатов города Фокино от 09.02.2010г №4-23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б утверждении ставок платы по отоплению и горячему водоснабжению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населения на 2010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пункта 1. Отопление 1 кв.м общей площади жилья для населения (с учетом НДС) по поставщикам теплоэнерг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13"/>
        <w:gridCol w:w="2829"/>
        <w:gridCol w:w="2180"/>
      </w:tblGrid>
      <w:tr>
        <w:trPr>
          <w:trHeight w:val="11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плоснабжающие предприят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лный экономически обоснованный тариф (ПЭОТ) на отопление 1кв.м с НДС, руб.ко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вки на  отопление  1кв.м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 НД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ля населения, руб.коп</w:t>
            </w:r>
          </w:p>
        </w:tc>
      </w:tr>
      <w:tr>
        <w:trPr>
          <w:trHeight w:val="64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янский асбестоцементный завод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8</w:t>
            </w:r>
          </w:p>
        </w:tc>
      </w:tr>
      <w:tr>
        <w:trPr>
          <w:trHeight w:val="5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«ФКСМ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2</w:t>
            </w:r>
          </w:p>
        </w:tc>
      </w:tr>
      <w:tr>
        <w:trPr>
          <w:trHeight w:val="4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альцовский портландцемент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</w:tr>
      <w:tr>
        <w:trPr>
          <w:trHeight w:val="4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«Брянсккоммунэнерго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13"/>
        <w:gridCol w:w="2829"/>
        <w:gridCol w:w="2180"/>
      </w:tblGrid>
      <w:tr>
        <w:trPr>
          <w:trHeight w:val="106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плоснабжающие предприят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лный экономически обоснованный тариф (ПЭОТ) на отопление 1кв.м с НДС, руб.ко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вки на  отопление  1кв.м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с НД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ля населения, руб.коп</w:t>
            </w:r>
          </w:p>
        </w:tc>
      </w:tr>
      <w:tr>
        <w:trPr>
          <w:trHeight w:val="6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янский асбестоцементный завод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9</w:t>
            </w:r>
          </w:p>
        </w:tc>
      </w:tr>
      <w:tr>
        <w:trPr>
          <w:trHeight w:val="5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«ФКСМ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7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альцовский портландцемент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7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«Брянсккоммунэнерго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20:00Z</dcterms:created>
  <dc:creator>Murzinova</dc:creator>
  <dc:description/>
  <cp:keywords/>
  <dc:language>en-US</dc:language>
  <cp:lastModifiedBy>kalinina</cp:lastModifiedBy>
  <cp:lastPrinted>2010-03-18T17:42:00Z</cp:lastPrinted>
  <dcterms:modified xsi:type="dcterms:W3CDTF">2010-03-18T14:42:00Z</dcterms:modified>
  <cp:revision>45</cp:revision>
  <dc:subject/>
  <dc:title/>
</cp:coreProperties>
</file>