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37" w:dyaOrig="1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84.75pt" filled="f" o:ole="">
            <v:imagedata r:id="rId3" o:title=""/>
          </v:shape>
          <o:OLEObject Type="Embed" ProgID="" ShapeID="ole_rId2" DrawAspect="Content" ObjectID="_154961861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5956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5pt" to="468.95pt,17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</w:t>
      </w:r>
      <w:r>
        <w:rPr>
          <w:u w:val="single"/>
        </w:rPr>
        <w:t>от   27.02.2009 г. №3-1021</w:t>
      </w:r>
    </w:p>
    <w:p>
      <w:pPr>
        <w:pStyle w:val="Normal"/>
        <w:rPr>
          <w:sz w:val="24"/>
        </w:rPr>
      </w:pPr>
      <w:r>
        <w:rPr/>
        <w:t xml:space="preserve">             </w:t>
      </w:r>
      <w:r>
        <w:rPr/>
        <w:t>г. Фокино</w:t>
      </w:r>
    </w:p>
    <w:p>
      <w:pPr>
        <w:pStyle w:val="3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О нормативах потребления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коммунальных услуг (отопление)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многоквартирных и жилых домов 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ind w:firstLine="708"/>
        <w:jc w:val="both"/>
        <w:rPr/>
      </w:pPr>
      <w:r>
        <w:rPr>
          <w:b w:val="false"/>
          <w:bCs/>
          <w:szCs w:val="24"/>
        </w:rPr>
        <w:t>В соответствии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Cs w:val="24"/>
        </w:rPr>
        <w:t>с  «Правилами установления и определения нормативов потребления коммунальных услуг», утвержденных Постановлением Правительства  Российской Федерации от 23.05.2006г. № 306 , на основании  «Отчета разработки нормативов потребления коммунальных услуг (отопление) г. Фокино»  Брянского отделения западного филиала  Федерального государственного учреждения «Управление по обеспечению энергоэффективности и энергосбережения в Средне-Окском регионе», учитывая изменение климатических условий,  при котором объем потребления  тепловой энергии на отопление жилого фонда изменяется более чем на 5 процентов, а также учитывая предложения комиссии по вопросам промышленности, строительства, транспорта, связи и сферы обслуживания,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>Совет народных депутатов города Фокино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ab/>
        <w:t xml:space="preserve">  </w:t>
      </w:r>
    </w:p>
    <w:p>
      <w:pPr>
        <w:pStyle w:val="3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: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1. Установить и ввести в действие с 1 марта 2009 года, но не ранее чем  через 10 дней  со дня опубликования нормативы  потребления коммунальных услуг (отопление).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2. Признать утратившими силу абз.1 п.1 постановления Фокинского городского Совета народных депутатов от 17.02.2005г. № 3-27 «О введении в действие тарифов на коммунальные услуги для населения за отопление и горячее водоснабжение»,  п.1  решения Совета  народных  депутатов городского округа «г.Фокино»  от  15.02.2007г.  № 3-512 «Об утверждении норматива потребления теплоэнергии на отопление жилья и ставок платы населения за коммунальные услуги на 2007 год».</w:t>
      </w:r>
    </w:p>
    <w:p>
      <w:pPr>
        <w:pStyle w:val="3"/>
        <w:jc w:val="both"/>
        <w:rPr/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3. Направить  нормативы  потребления коммунальных услуг (отопление) Главе города Фокино ( П.В. Валяев ) для подписания и обнародования.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</w:t>
      </w:r>
    </w:p>
    <w:p>
      <w:pPr>
        <w:pStyle w:val="3"/>
        <w:rPr/>
      </w:pPr>
      <w:r>
        <w:rPr>
          <w:b w:val="false"/>
          <w:bCs/>
          <w:szCs w:val="24"/>
        </w:rPr>
        <w:t xml:space="preserve">             </w:t>
      </w:r>
      <w:r>
        <w:rPr>
          <w:b w:val="false"/>
          <w:bCs/>
          <w:szCs w:val="24"/>
        </w:rPr>
        <w:t>Председатель Совета                                                                      А.К.ГОРБАЧЕ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требления коммунальных услуг (отоп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 решением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7.02 2009 года     №3-10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В соответствии с  «Правилами установления и определения нормативов потребления коммунальных услуг», утвержденных Постановлением Правительства  Российской Федерации от 23.05.2006г. № 306 , учитывая конструктивные и технические параметры, а также степень благоустройства многоквартирных и жилых домов, изменение климатических условий,  при котором объем потребления  тепловой энергии на отопление жилого фонда изменяется более чем на 5 процентов, на основании  «Отчета разработки нормативов потребления коммунальных услуг (отопление) г. Фокино»  Брянского отделения западного филиала  Федерального государственного учреждения «Управление по обеспечению энергоэффективности и энергосбережения в Средне-Окском регионе»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Установить нормативы потребления коммунальных услуг (отопление)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-</w:t>
      </w:r>
      <w:r>
        <w:rPr>
          <w:b w:val="false"/>
          <w:bCs/>
          <w:szCs w:val="24"/>
        </w:rPr>
        <w:t xml:space="preserve">  для многоквартирных и жилых  домов г. Фокино  0,02336 Гкал на 1 кв. м  общей площади жилых помещений в месяц;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jc w:val="both"/>
        <w:rPr/>
      </w:pPr>
      <w:r>
        <w:rPr>
          <w:b w:val="false"/>
          <w:bCs/>
          <w:szCs w:val="24"/>
        </w:rPr>
        <w:t xml:space="preserve">  </w:t>
      </w:r>
      <w:r>
        <w:rPr>
          <w:b w:val="false"/>
          <w:bCs/>
          <w:szCs w:val="24"/>
        </w:rPr>
        <w:t>-  для многоквартирных и жилых домов микрорайона Шибенец 0,01344 Гкал на 1 кв. м общей площади жилых помещений в месяц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лава города   Фокино                                                             П.В. Валя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№</w:t>
      </w:r>
      <w:r>
        <w:rPr>
          <w:sz w:val="24"/>
          <w:szCs w:val="24"/>
        </w:rPr>
        <w:t>24-П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02.03.2009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37:00Z</dcterms:created>
  <dc:creator>Nikutkina</dc:creator>
  <dc:description/>
  <cp:keywords/>
  <dc:language>en-US</dc:language>
  <cp:lastModifiedBy>kalinina</cp:lastModifiedBy>
  <cp:lastPrinted>2009-02-24T16:40:00Z</cp:lastPrinted>
  <dcterms:modified xsi:type="dcterms:W3CDTF">2010-03-05T06:41:00Z</dcterms:modified>
  <cp:revision>8</cp:revision>
  <dc:subject/>
  <dc:title/>
</cp:coreProperties>
</file>