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137" w:dyaOrig="16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84.75pt" filled="f" o:ole="">
            <v:imagedata r:id="rId3" o:title=""/>
          </v:shape>
          <o:OLEObject Type="Embed" ProgID="" ShapeID="ole_rId2" DrawAspect="Content" ObjectID="_95366152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ОЙ ОБЛАСТ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5956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45pt" to="468.95pt,17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 Е Ш Е Н И Е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от   09.02.2010 г. №4-230</w:t>
      </w:r>
      <w:r>
        <w:rPr/>
        <w:t>_____</w:t>
      </w:r>
    </w:p>
    <w:p>
      <w:pPr>
        <w:pStyle w:val="Normal"/>
        <w:rPr>
          <w:sz w:val="24"/>
        </w:rPr>
      </w:pPr>
      <w:r>
        <w:rPr/>
        <w:t xml:space="preserve">             </w:t>
      </w:r>
      <w:r>
        <w:rPr/>
        <w:t>г. Фокино</w:t>
      </w:r>
    </w:p>
    <w:p>
      <w:pPr>
        <w:pStyle w:val="3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О нормативах потребления </w:t>
      </w:r>
    </w:p>
    <w:p>
      <w:pPr>
        <w:pStyle w:val="3"/>
        <w:jc w:val="both"/>
        <w:rPr/>
      </w:pPr>
      <w:r>
        <w:rPr>
          <w:b w:val="false"/>
          <w:bCs/>
          <w:szCs w:val="24"/>
        </w:rPr>
        <w:t xml:space="preserve">коммунальных услуг (холодное и 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горячее водоснабжение, водоотведение) </w:t>
      </w:r>
    </w:p>
    <w:p>
      <w:pPr>
        <w:pStyle w:val="3"/>
        <w:jc w:val="both"/>
        <w:rPr/>
      </w:pPr>
      <w:r>
        <w:rPr>
          <w:b w:val="false"/>
          <w:bCs/>
          <w:szCs w:val="24"/>
        </w:rPr>
        <w:t>для населения г.Фокино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ind w:firstLine="708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ind w:firstLine="708"/>
        <w:jc w:val="both"/>
        <w:rPr/>
      </w:pPr>
      <w:r>
        <w:rPr>
          <w:b w:val="false"/>
          <w:bCs/>
          <w:szCs w:val="24"/>
        </w:rPr>
        <w:t>В соответствии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Cs w:val="24"/>
        </w:rPr>
        <w:t>с  «Правилами установления и определения нормативов потребления коммунальных услуг», утвержденных Постановлением Правительства  Российской Федерации от 23.05.2006г. № 306 , на основании  «Отчета определения норматива потребления горячей воды населением г. Фокино» и «Отчета определения норматива холодного водопотребления и водоотведения населением г. Фокино» Брянского отделения западного филиала  Федерального государственного учреждения «Управление по обеспечению энергоэффективности и энергосбережения в Средне-Окском регионе», учитывая степень благоустройства</w:t>
      </w:r>
      <w:r>
        <w:rPr>
          <w:bCs/>
          <w:szCs w:val="24"/>
        </w:rPr>
        <w:t xml:space="preserve"> </w:t>
      </w:r>
      <w:r>
        <w:rPr>
          <w:b w:val="false"/>
          <w:bCs/>
          <w:szCs w:val="24"/>
        </w:rPr>
        <w:t>многоквартирных и жилых домов, учитывая предложения комиссии по вопросам промышленности, строительства, транспорта, связи и сферы обслуживания,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>Совет народных депутатов города Фокино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ab/>
        <w:t xml:space="preserve">  </w:t>
      </w:r>
    </w:p>
    <w:p>
      <w:pPr>
        <w:pStyle w:val="3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 Е Ш И Л: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 xml:space="preserve">1. Установить и ввести в действие через 10 дней  со дня опубликования, нормативы  потребления коммунальных услуг для населения г.Фокино: </w:t>
      </w:r>
    </w:p>
    <w:p>
      <w:pPr>
        <w:pStyle w:val="3"/>
        <w:jc w:val="both"/>
        <w:rPr/>
      </w:pPr>
      <w:r>
        <w:rPr>
          <w:b w:val="false"/>
          <w:bCs/>
          <w:szCs w:val="24"/>
        </w:rPr>
        <w:t>- на горячее водоснабжение (приложение 1);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- на холодное водоснабжение и водоотведение (приложение 2).       </w:t>
      </w:r>
    </w:p>
    <w:p>
      <w:pPr>
        <w:pStyle w:val="3"/>
        <w:jc w:val="both"/>
        <w:rPr/>
      </w:pPr>
      <w:r>
        <w:rPr>
          <w:b w:val="false"/>
          <w:bCs/>
          <w:szCs w:val="24"/>
        </w:rPr>
        <w:t xml:space="preserve"> </w:t>
      </w:r>
      <w:r>
        <w:rPr>
          <w:b w:val="false"/>
          <w:bCs/>
          <w:szCs w:val="24"/>
        </w:rPr>
        <w:t>2. Признать утратившими силу абз.2 п.1 постановления Фокинского городского Совета народных депутатов от 17.02.2005г. № 3-27 «О введении в действие тарифов на коммунальные услуги для населения за отопление и горячее водоснабжение»,  Решение Совета  народных  депутатов городского округа «г.Фокино»  от  27.02.2006г.  № 3-288 «Об утверждении нормативов водопотребления и водоотведения для населения г.Фокино».</w:t>
      </w:r>
    </w:p>
    <w:p>
      <w:pPr>
        <w:pStyle w:val="3"/>
        <w:jc w:val="both"/>
        <w:rPr/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3. Опубликовать  нормативы  потребления коммунальных услуг (холодное и горячее водоснабжение, водоотведение) для населения г.Фокино в муниципальной газете «Фокинский вестник».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/>
      </w:pPr>
      <w:r>
        <w:rPr/>
        <w:t xml:space="preserve">             </w:t>
      </w:r>
      <w:r>
        <w:rPr/>
        <w:t>Глава города Фокино                                                                    В.В.Гришут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72" w:hanging="0"/>
        <w:rPr/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города Фокино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от 09.02.2010г №4-23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ы потреб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альных услуг (горячее водоснабжение) для населения г.Фокин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882"/>
        <w:gridCol w:w="1351"/>
        <w:gridCol w:w="3385"/>
      </w:tblGrid>
      <w:tr>
        <w:trPr>
          <w:trHeight w:val="25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потреб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х услуг (горячее водоснабжение)</w:t>
            </w:r>
          </w:p>
        </w:tc>
      </w:tr>
      <w:tr>
        <w:trPr>
          <w:trHeight w:val="31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человека в месяц</w:t>
            </w:r>
          </w:p>
        </w:tc>
      </w:tr>
      <w:tr>
        <w:trPr>
          <w:trHeight w:val="49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мах с водопроводом, центральным горячим водоснабжением, центральной канализацией, ванн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уб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6</w:t>
            </w:r>
          </w:p>
        </w:tc>
      </w:tr>
      <w:tr>
        <w:trPr>
          <w:trHeight w:val="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8</w:t>
            </w:r>
          </w:p>
        </w:tc>
      </w:tr>
      <w:tr>
        <w:trPr>
          <w:trHeight w:val="54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мах с водопроводом, центральным горячим водоснабжением, центральной канализацией, общими душевыми на этажах без ван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уб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4</w:t>
            </w:r>
          </w:p>
        </w:tc>
      </w:tr>
      <w:tr>
        <w:trPr>
          <w:trHeight w:val="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4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города Фокино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от 09.02.2010г №4-230</w:t>
      </w:r>
    </w:p>
    <w:p>
      <w:pPr>
        <w:pStyle w:val="Normal"/>
        <w:ind w:left="779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91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требления коммунальных услуг (холодное водоснабжение и водоотведение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населения города Фоки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5"/>
        <w:gridCol w:w="2535"/>
        <w:gridCol w:w="253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благоустройств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потребления коммунальных услуг на 1человека в месяц, м.куб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ногоквартирные и жилые до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, газовая колонка, центральная канализац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, центральное горячее водоснабжение, центральная канализация, ван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, газовая колонка, местная канализац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, санузел, центральная канализац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, местная канализац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одопроводной колонк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бщежи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, центральное горячее водоснабжение, центральная канализация, общие душевые на этажах без ван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, центральная канализац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ополнительные услуги в частном сектор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скота стойловый период 182 дня (ноябрь- апрель) 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расчета 43 л /сутки на 1 голов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3л х 182 дн =  8 м.к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ка автотранспорта в месяц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расчета 100л на 1 мойк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л х 16моек = 1,6 м.к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 огородов  за сезон (июнь-август)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расчета 0,06куб.м/мес. на 1кв.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6куб.м х 100кв.м х 3мес.= 18 куб.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1:37:00Z</dcterms:created>
  <dc:creator>Nikutkina</dc:creator>
  <dc:description/>
  <cp:keywords/>
  <dc:language>en-US</dc:language>
  <cp:lastModifiedBy>kalinina</cp:lastModifiedBy>
  <cp:lastPrinted>2010-02-11T10:23:00Z</cp:lastPrinted>
  <dcterms:modified xsi:type="dcterms:W3CDTF">2010-03-05T06:43:00Z</dcterms:modified>
  <cp:revision>37</cp:revision>
  <dc:subject/>
  <dc:title/>
</cp:coreProperties>
</file>