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37" w:dyaOrig="16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84.75pt" filled="f" o:ole="">
            <v:imagedata r:id="rId3" o:title=""/>
          </v:shape>
          <o:OLEObject Type="Embed" ProgID="" ShapeID="ole_rId2" DrawAspect="Content" ObjectID="_8114980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 ФОКИНО  БРЯН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1615</wp:posOffset>
                </wp:positionV>
                <wp:extent cx="595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45pt" to="468.95pt,1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Р Е Ш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от   21.08.2009г. №4-</w:t>
      </w:r>
      <w:r>
        <w:rPr/>
        <w:t>_100____</w:t>
      </w:r>
    </w:p>
    <w:p>
      <w:pPr>
        <w:pStyle w:val="Normal"/>
        <w:rPr>
          <w:sz w:val="24"/>
        </w:rPr>
      </w:pPr>
      <w:r>
        <w:rPr/>
        <w:t xml:space="preserve">             </w:t>
      </w:r>
      <w:r>
        <w:rPr/>
        <w:t>г. Фокин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арифов на содерж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ремонт жилья на 2009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08"/>
        <w:jc w:val="both"/>
        <w:rPr>
          <w:b w:val="false"/>
          <w:b w:val="false"/>
          <w:bCs/>
          <w:szCs w:val="24"/>
        </w:rPr>
      </w:pPr>
      <w:r>
        <w:rPr>
          <w:szCs w:val="24"/>
        </w:rPr>
        <w:t xml:space="preserve">          </w:t>
      </w:r>
      <w:r>
        <w:rPr>
          <w:b w:val="false"/>
          <w:szCs w:val="24"/>
        </w:rPr>
        <w:t xml:space="preserve">В соответствии со ст.156 Жилищного кодекса РФ, приказом Комитета государственного регулирования тарифов Брянской области от 24.10.2008г №9/1-жкх «Об утверждении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, оказывающих услуги в сфере водоснабжения, водоотведения и очистки сточных вод, утилизации (захоронения)твердых бытовых отходов, предельных индексов изменения размера платы граждан за жилое помещение и предельных индексов изменения размера платы граждан за коммунальные услуги по муниципальным образованиям Брянской области на 2009год», </w:t>
      </w:r>
      <w:r>
        <w:rPr>
          <w:b w:val="false"/>
          <w:bCs/>
          <w:szCs w:val="24"/>
        </w:rPr>
        <w:t xml:space="preserve">учитывая предложения комиссии по вопросам промышленности, строительства, транспорта, связи и сферы обслуживания, на основании обращения управляющей компании филиала «Фокиножилстрой» ЗАО «Жилстройсервис» </w:t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/>
        <w:t xml:space="preserve">                    </w:t>
      </w:r>
      <w:r>
        <w:rPr>
          <w:b w:val="false"/>
        </w:rPr>
        <w:t>Совет народных депутатов города Фокино</w:t>
      </w:r>
    </w:p>
    <w:p>
      <w:pPr>
        <w:pStyle w:val="ConsPlusNonformat"/>
        <w:widowControl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Е Ш И 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1. Утвердить и ввести в действие с даты официального опубликования, но не ранее чем  через один календарный месяц со дня установления тарифа на содержание и ремонт жилья, дифференцированно в зависимости от потребительских свойств жилья для нанимателей жилых помещений по договорам социального найма, договорам найма жилых помещений муниципального жилищного фонда, управляющей организацией которых является филиал «Фокиножилстрой» ЗАО «Жилстройсервис».</w:t>
      </w:r>
    </w:p>
    <w:p>
      <w:pPr>
        <w:pStyle w:val="3"/>
        <w:jc w:val="both"/>
        <w:rPr/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2. Направить тарифы на содержание и ремонт жилья главе города Фокино (П.В. Валяев) для подписания и обнародования.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Председатель</w:t>
      </w:r>
    </w:p>
    <w:p>
      <w:pPr>
        <w:pStyle w:val="3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Совета                                                                              В.В.Гришутин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ородской округ «город Фокин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риф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содержание и ремонт жилья для</w:t>
      </w:r>
      <w:r>
        <w:rPr>
          <w:b/>
          <w:bCs/>
          <w:sz w:val="24"/>
          <w:szCs w:val="24"/>
        </w:rPr>
        <w:t xml:space="preserve"> нанимателей жилых помещений по договорам социального найма, договорам найма жилых помещений муниципального жилищного фонда, управляющей организацией которых является филиал «Фокиножилстрой» ЗАО «Жилстройсервис»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решением Совета народных депута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Фок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 21.08.2009г №4-1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4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мов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1кв.м. жилья в месяц, руб с НДС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лые дома со всеми удобствами, оборудованные лифтом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54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Жилые дома со всеми удобствами, без лифта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70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Жилые дома без одного и более видов удобств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6</w:t>
            </w:r>
          </w:p>
        </w:tc>
      </w:tr>
      <w:tr>
        <w:trPr>
          <w:trHeight w:val="41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Ветхие жилые дома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4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лава города                                                                   П.В.Валя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_2009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55:00Z</dcterms:created>
  <dc:creator>kalinina</dc:creator>
  <dc:description/>
  <cp:keywords/>
  <dc:language>en-US</dc:language>
  <cp:lastModifiedBy>kalinina</cp:lastModifiedBy>
  <cp:lastPrinted>2009-08-06T10:00:00Z</cp:lastPrinted>
  <dcterms:modified xsi:type="dcterms:W3CDTF">2009-09-10T13:30:00Z</dcterms:modified>
  <cp:revision>28</cp:revision>
  <dc:subject/>
  <dc:title/>
</cp:coreProperties>
</file>