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10" ноября 2011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61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Об утверждении долгосрочной целевой программы</w:t>
      </w:r>
    </w:p>
    <w:p>
      <w:pPr>
        <w:pStyle w:val="Normal"/>
        <w:rPr/>
      </w:pPr>
      <w:r>
        <w:rPr/>
        <w:t>«Поддержка малого и среднего</w:t>
      </w:r>
    </w:p>
    <w:p>
      <w:pPr>
        <w:pStyle w:val="Normal"/>
        <w:rPr/>
      </w:pPr>
      <w:r>
        <w:rPr/>
        <w:t>предпринимательства в г.Фокино в 2012-2014г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179 Бюджетного кодекса Российской Федерации, Постановлением администрации города Фокино от 09.11.2011года №646-П «Об утверждении порядка принятия решений о разработке долгосрочных целевых программ, их формирования и реализации», Федеральным законом от 24.07.2007г. №209-ФЗ «О развитии малого и среднего предпринимательства в РФ», в целях содействия развитию малого предпринимательства в городе Фокино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лгосрочную целевую программу «Поддержка малого и среднего предпринимательства в г.Фокино в 2012-2014гг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города Фокино по вопросам строительства, ЖКХ и экономики (Попович П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лава администрации </w:t>
        <w:tab/>
        <w:t xml:space="preserve">                                        В.В.Гриш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: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6:00Z</dcterms:created>
  <dc:creator>Kalinina</dc:creator>
  <dc:description/>
  <cp:keywords/>
  <dc:language>en-US</dc:language>
  <cp:lastModifiedBy>Admin</cp:lastModifiedBy>
  <dcterms:modified xsi:type="dcterms:W3CDTF">2011-11-11T07:29:00Z</dcterms:modified>
  <cp:revision>36</cp:revision>
  <dc:subject/>
  <dc:title/>
</cp:coreProperties>
</file>