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.Фокино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10.11.2011г № 661-П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лгосрочная целевая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Поддержка малого и среднего предпринимательства в городе Фокино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на 2012-2014 годы»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. Паспорт программы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Общие положения и обоснование Программы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 Цели и задачи программы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рок и этапы реализации программы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Мероприятия по реализации программы и ее ресурсное обеспечение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Оценка эффективности реализации программы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Ресурсное обеспечение программы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Организация реализации программы и контроль за ходом её выполнения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 Паспорт программ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>
          <w:trHeight w:val="10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spacing w:lineRule="exact" w:line="326"/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лгосрочная целевая программа «Поддержка малого и среднего предпринимательства в городе Фокино</w:t>
            </w:r>
            <w:r>
              <w:rPr>
                <w:color w:val="000000"/>
                <w:sz w:val="20"/>
                <w:szCs w:val="20"/>
              </w:rPr>
              <w:t xml:space="preserve"> на 2012-2014 годы»</w:t>
            </w:r>
          </w:p>
          <w:p>
            <w:pPr>
              <w:pStyle w:val="Normal"/>
              <w:shd w:fill="FFFFFF" w:val="clear"/>
              <w:spacing w:lineRule="exact" w:line="326"/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 г.Фок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зработчики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 г.Фок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дел экономики администрации г.Фокино, отдел по административно-техническим вопросам, торговле, обслуживанию и общественному питани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2-2014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цели и задачи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ю программы является: обеспечение благоприятных условий для развития малого и среднего предпринимательства на основе повышения качества и эффективности мер поддержки на местном уровн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: содействие формированию благоприятных условий для развития малого и среднего предпринимательства в городском округе;</w:t>
            </w:r>
            <w:r>
              <w:rPr>
                <w:rFonts w:cs="Verdana" w:ascii="Verdana" w:hAnsi="Verdana"/>
                <w:color w:val="49494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инфраструктуры поддержки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мероприятия направлены н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е нормативно-правового регулирования развития малого и среднего предпринимательства в городе Фоки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овершенствование имущественной поддержки субъектов малого и среднего 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эффективности инфраструктуры поддержки субъектов малого и среднего предпринимательства и информационное обеспечение субъектов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основных мероприятий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экономики администрации г.Фокино, отдел по административно-техническим вопросам, торговле, обслуживанию и общественному питанию, финансовое управление администрации г.Фоки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ы и источники финансирования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финансирования всего –  909,0тыс.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в 2012г – 303,0 тыс.ру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стный бюджет – 3,0тыс.р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областной бюджет (по согласованию) -300,0тыс.р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прочие средства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в 2013г – 303,0 тыс.ру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стный бюджет – 3,0тыс.р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областной бюджет (по согласованию) -300,0тыс.р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рочие средства – общий объем финансирования в общий объем финансирования в 2014г – 303,0 тыс.ру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стный бюджет – 3,0тыс.р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областной бюджет (по согласованию) -300,0тыс.р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рочие средства –</w:t>
            </w:r>
          </w:p>
        </w:tc>
      </w:tr>
      <w:tr>
        <w:trPr>
          <w:trHeight w:val="130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е конечные результаты реализации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деятельности субъектов малого и среднего предпринима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ост  количества субъектов малого и среднего предприниматель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величение доли налоговых поступлений в бюджет</w:t>
            </w:r>
          </w:p>
          <w:p>
            <w:pPr>
              <w:pStyle w:val="2"/>
              <w:ind w:left="13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формирование конкурентной сре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а исполнением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 г.Фокино</w:t>
            </w:r>
          </w:p>
        </w:tc>
      </w:tr>
    </w:tbl>
    <w:p>
      <w:pPr>
        <w:sectPr>
          <w:type w:val="nextPage"/>
          <w:pgSz w:w="11906" w:h="16838"/>
          <w:pgMar w:left="1086" w:right="1109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0"/>
          <w:szCs w:val="20"/>
        </w:rPr>
        <w:t>2. Общие положения и обоснование программ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алое предприятие как субъект экономики существует в России более 10 лет и продолжает оставаться неотъемлемым элементом современной рыночной схемы хозяйствования, без которого экономика и общество в целом не могут существовать и развиватьс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тор малых и средних предприятий является тем элементом любой хозяйственной системы, без которого экономика и общество в целом не могут нормально существовать и развиваться. Если уровень научно-технического и производственного потенциала определяют крупные предприятия, то основой жизни являются малые и средние предприятия как наиболее массовая, динамичная и гибкая форма деловой жизни. Именно малые предприятия обслуживают основную массу потребителей, производя комплекс продуктов и услуг в соответствии с быстро изменяющимися требованиями рынка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ояние и проблемы малого предпринимательства в городском округе «город Фокино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ab/>
        <w:t>В настоящее время из бюджета городского округа не оказывается финансовая поддержка субъектам малого и среднего предпринимательства. Несмотря на это проблемы малого предпринимательства не остаются без внимания администрации города Фокин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ab/>
        <w:t xml:space="preserve">В целях содействия развитию малого предпринимательства в городе Фокино, руководствуясь Федеральным законом от 06.10.2003г. №131-ФЗ «Об общих принципах организации местного самоуправления в Российской Федерации», п.5 ст.11, ст.13 Федерального закона от 24.07.2007г. №209-ФЗ «О развитии малого и среднего предпринимательства в РФ» создан координационный совет по развитию предпринимательства при администрации города Фокино (далее – Совет). Основной задачей Совета является определение согласованной политики администрации города Фокино и предпринимателей по реализации основных направлений социально-экономического развития городского округа, подготовка предложений по мерам поддержки и развития малого и среднего бизнеса. </w:t>
      </w:r>
    </w:p>
    <w:p>
      <w:pPr>
        <w:pStyle w:val="2"/>
        <w:ind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 течение последних лет на территории города продолжает расширяться сеть предприятий торговли, службы быта форм малого бизнеса. Только за 2008 год открылось 2 новых магазина, придорожное кафе «Империя» (с оказанием автотранспортных услуг). Многие индивидуальные предприниматели расширяют свои торговые площади, обустраивают прилегающую территорию. Обустраиваются остановки пассажирского транспорта в результате строительства новых современных торговых павильонов.  Перед жителями города появилась возможность выбора продукции, которая удовлетворяет их потребности по цене и качеству. 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Несмотря на определенные успехи, достигнутые в развитии малого и среднего предпринимательства на территории города, этот важнейший сектор экономики до сих пор не оказывает необходимого влияния на социальное и экономическое развитие городского округа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алое и среднее предпринимательство сегодня представлено как саморазвивающийся социальный институт, основанный преимущественно на частно-хозяйственной инициативе. По-настоящему, потенциал муниципальной поддержки малого предпринимательства в городском округе не задействован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ценка состояния малого и среднего предпринимательства городского округа позволила выявить основные проблемы этого сектора экономики. В их числе можно назвать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есовершенство нормативно-правовой базы, регулирующей предпринимательскую деятельность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едостаток собственных финансовых ресурсов и ограниченный доступ к заемным средствам вследствие высокой стоимости банковских кредитов и требований по их обеспеченности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изкое качество предпринимательской среды: у предпринимателей недостаток навыков ведения бизнеса, опыта управления, юридических и экономических знаний для более эффективного саморазвития бизнеса; несмотря на возрастающую тенденцию к положительному восприятию в обществе предпринимательства, часть населения по-прежнему негативно относятся к малому бизнесу, считая, что его доходы часто связаны с уклонением от установленных законодательством норм и правил ведения бизнес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и задачи программы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3"/>
        <w:spacing w:before="0" w:after="0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лью программы является создание благоприятных условий для интенсивного развития малого предпринимательства в городе, повышение потенциала малого бизнеса в экономике города, решение социальных задач занятости и роста благосостояния населения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Для достижения поставленной цели необходимо обеспечить решение следующих задач: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- содействие формированию благоприятных условий для развития малого и  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реднего предпринимательства в муниципальном образовании;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- развитие инфраструктуры поддержки малого и среднего предпринимательства;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- содействие развитию кредитно-инвестиционных механизмов поддержки малого и среднего предпринимательства;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- увеличение числа рабочих мест в сфере малого и среднего предпринимательства;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- информационная поддержка предпринимательской деятельности;</w:t>
      </w:r>
    </w:p>
    <w:p>
      <w:pPr>
        <w:pStyle w:val="Printj"/>
        <w:spacing w:before="0" w:after="0"/>
        <w:rPr>
          <w:sz w:val="20"/>
          <w:szCs w:val="20"/>
        </w:rPr>
      </w:pPr>
      <w:r>
        <w:rPr>
          <w:sz w:val="20"/>
          <w:szCs w:val="20"/>
        </w:rPr>
        <w:t>- повышение социальной ответственности и эффективности малого и среднего предпринимательства.</w:t>
      </w:r>
    </w:p>
    <w:p>
      <w:pPr>
        <w:pStyle w:val="Printj"/>
        <w:spacing w:before="0" w:after="0"/>
        <w:rPr>
          <w:color w:val="494949"/>
          <w:sz w:val="20"/>
          <w:szCs w:val="20"/>
        </w:rPr>
      </w:pPr>
      <w:r>
        <w:rPr>
          <w:color w:val="494949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4. Срок и этапы реализации программы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>Реализация программы предусмотрена на период 2012-2014гг. В запланированный период должны быть достигнуты цели и реализованы задачи программ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Мероприятия программ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истема программных мероприятий включает в себя 3 разде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Совершенствование нормативно-правового регулирования развития малого и среднего предпринимательства в г.Фокино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:</w:t>
      </w:r>
    </w:p>
    <w:p>
      <w:pPr>
        <w:pStyle w:val="Normal"/>
        <w:jc w:val="both"/>
        <w:rPr/>
      </w:pPr>
      <w:r>
        <w:rPr>
          <w:sz w:val="20"/>
          <w:szCs w:val="20"/>
        </w:rPr>
        <w:t>- проведение консультационной работы с субъектами малого и среднего предпринимательства</w:t>
      </w:r>
    </w:p>
    <w:p>
      <w:pPr>
        <w:pStyle w:val="Normal"/>
        <w:jc w:val="both"/>
        <w:rPr/>
      </w:pPr>
      <w:r>
        <w:rPr>
          <w:sz w:val="20"/>
          <w:szCs w:val="20"/>
        </w:rPr>
        <w:t>- принятие мер по развитию инфраструктуры поддержки малого и среднего предприниматель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</w:t>
      </w:r>
    </w:p>
    <w:p>
      <w:pPr>
        <w:pStyle w:val="Normal"/>
        <w:jc w:val="both"/>
        <w:rPr/>
      </w:pPr>
      <w:r>
        <w:rPr>
          <w:sz w:val="20"/>
          <w:szCs w:val="20"/>
        </w:rPr>
        <w:t>- привлечение индивидуальных предпринимателей и малых предприятий к участию в выполнении муниципальных заказов, обеспечение равных прав для субъектов предпринимательства при размещении муниципального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Совершенствование имущественной поддержки субъектов малого и среднего предпринимательств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данный раздел включен комплекс мероприятий, способствующих упрощению доступа субъектов малого и среднего предпринимательства к неиспользованным основным фондам (помещениям и оборудованию), повышению эффективности использования муниципального имущества для развития производственной деятельности субъектов малого и среднего предпринима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овышение эффективности инфраструктуры поддержки субъектов малого и среднего предпринимательства и информационное обеспечение субъектов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этих целях предусматривается формирование системы отношений, связывающих субъекты малого и среднего предпринимательства, органы местного самоуправления и организации, образующие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6. Оценка эффективности реализации программы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результате реализации мероприятий программы прогнозируется достижение следующих социально-экономических показателе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оказатели экономической эффективности:</w:t>
      </w:r>
    </w:p>
    <w:p>
      <w:pPr>
        <w:pStyle w:val="Printj"/>
        <w:spacing w:before="0" w:after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рост количества субъектов малого и среднего предпринимательства, насыщение потребительского рынка качественными и доступными для массового покупателя товарами и услугами. </w:t>
      </w:r>
    </w:p>
    <w:p>
      <w:pPr>
        <w:pStyle w:val="Printj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оказатели бюджетной эффективн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беспечение роста налоговых отчислений в консолидированный бюджет от субъектов малого предпринимательств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3. Показатели социальной эффективн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оздание дополнительных рабочих мест за счет расширения объемов производства на действующих предприятиях и вновь созданных хозяйствующих субъектах, обеспечение занятости населен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7. Ресурсное обеспечение 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>Объем финансирования из местного бюджета всего –  9,0тыс.руб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том числ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12г – 3,0тыс.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13г – 3,0тыс.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14г – 3,0тыс.ру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Организация реализации программы и контроль за ходом ее выполн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right="34" w:firstLine="708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Организация управления программой и контроль за ходом ее реализации требует согласованности действий. Общее руководство и контроль за ходом </w:t>
      </w:r>
      <w:r>
        <w:rPr>
          <w:color w:val="000000"/>
          <w:sz w:val="20"/>
          <w:szCs w:val="20"/>
        </w:rPr>
        <w:t xml:space="preserve">реализации программы осуществляет администрация г.Фокино, через </w:t>
      </w:r>
      <w:r>
        <w:rPr>
          <w:color w:val="000000"/>
          <w:spacing w:val="12"/>
          <w:sz w:val="20"/>
          <w:szCs w:val="20"/>
        </w:rPr>
        <w:t xml:space="preserve">отдел экономики, финансовое управление, </w:t>
      </w:r>
      <w:r>
        <w:rPr>
          <w:sz w:val="20"/>
          <w:szCs w:val="20"/>
        </w:rPr>
        <w:t>отдел по административно-техническим вопросам, торговле, обслуживанию и общественному питанию.</w:t>
      </w:r>
    </w:p>
    <w:p>
      <w:pPr>
        <w:pStyle w:val="Normal"/>
        <w:shd w:fill="FFFFFF" w:val="clear"/>
        <w:ind w:right="19" w:firstLine="708"/>
        <w:jc w:val="both"/>
        <w:rPr>
          <w:color w:val="000000"/>
          <w:spacing w:val="-1"/>
          <w:sz w:val="20"/>
          <w:szCs w:val="20"/>
        </w:rPr>
      </w:pPr>
      <w:r>
        <w:rPr>
          <w:sz w:val="20"/>
          <w:szCs w:val="20"/>
        </w:rPr>
        <w:t xml:space="preserve">Заказчик программы имеет право ежегодно уточнять </w:t>
      </w:r>
      <w:r>
        <w:rPr>
          <w:spacing w:val="7"/>
          <w:sz w:val="20"/>
          <w:szCs w:val="20"/>
        </w:rPr>
        <w:t xml:space="preserve">программные мероприятия, состав исполнителей и затраты по программным </w:t>
      </w:r>
      <w:r>
        <w:rPr>
          <w:sz w:val="20"/>
          <w:szCs w:val="20"/>
        </w:rPr>
        <w:t>мероприятиям.</w:t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Style13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6:45:00Z</dcterms:created>
  <dc:creator>user</dc:creator>
  <dc:description/>
  <cp:keywords/>
  <dc:language>en-US</dc:language>
  <cp:lastModifiedBy>Kalinina</cp:lastModifiedBy>
  <cp:lastPrinted>2010-12-16T17:19:00Z</cp:lastPrinted>
  <dcterms:modified xsi:type="dcterms:W3CDTF">2011-11-16T09:06:00Z</dcterms:modified>
  <cp:revision>357</cp:revision>
  <dc:subject/>
  <dc:title/>
</cp:coreProperties>
</file>