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Приложение </w:t>
      </w:r>
    </w:p>
    <w:p>
      <w:pPr>
        <w:pStyle w:val="Normal"/>
        <w:ind w:left="6372" w:hanging="0"/>
        <w:rPr/>
      </w:pPr>
      <w:r>
        <w:rPr/>
        <w:t xml:space="preserve">к Постановлению администрации города Фокино </w:t>
      </w:r>
    </w:p>
    <w:p>
      <w:pPr>
        <w:pStyle w:val="Normal"/>
        <w:ind w:left="6372" w:hanging="0"/>
        <w:rPr/>
      </w:pPr>
      <w:r>
        <w:rPr/>
        <w:t>от 10.11.2011г. №658-П</w:t>
      </w:r>
    </w:p>
    <w:p>
      <w:pPr>
        <w:pStyle w:val="Normal"/>
        <w:jc w:val="center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срочная целев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Энергосбережение и повышение энергоэффективно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городе Фокино (2011-2020гг)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г. Фоки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порт программ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 проблемы и необходимость ее решения программными методам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Цели и задачи программ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 управления программой и контроль за ходом ее выполнен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программы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долгосрочной целевой программы «Энергосбережение и повышение энергоэффективности в городе Фокино (2011-2020гг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0"/>
      </w:tblGrid>
      <w:tr>
        <w:trPr>
          <w:trHeight w:val="103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«Энергосбережение и повышение энергоэффективности в городе Фокино (2011-2020гг)»</w:t>
            </w:r>
          </w:p>
        </w:tc>
      </w:tr>
      <w:tr>
        <w:trPr>
          <w:trHeight w:val="75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3.11.2009г №261-ФЗ «Об энергосбережении и повышении энергетической эффективности и о внесении изменений в отдельные законодательные акты РФ», Указ Президента РФ от 04.07.2008г №889 «О некоторых мерах по повышению энергетической и экологической эффективности российской экономики», Распоряжение Правительства РФ от 01.12.2009г №1830-р.</w:t>
            </w:r>
          </w:p>
        </w:tc>
      </w:tr>
      <w:tr>
        <w:trPr>
          <w:trHeight w:val="3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Фокино</w:t>
            </w:r>
          </w:p>
        </w:tc>
      </w:tr>
      <w:tr>
        <w:trPr>
          <w:trHeight w:val="76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энергетической эффективности использования ТЭР городом, экономия бюджетных средств и средств потребителей ТЭР.</w:t>
            </w:r>
          </w:p>
        </w:tc>
      </w:tr>
      <w:tr>
        <w:trPr>
          <w:trHeight w:val="51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20гг</w:t>
            </w:r>
          </w:p>
        </w:tc>
      </w:tr>
      <w:tr>
        <w:trPr>
          <w:trHeight w:val="23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едусматривают проведение энергосберегающих мероприятий в бюджетных организациях, организациях ЖКХ и промышленности. Основными мероприятиями являются проведение энергоаудита, оснащение приборами учета энергоресурсов, замена ламп накаливания на энергосберегающие, качественная подготовка к работе в зимних условиях и др.</w:t>
            </w:r>
          </w:p>
        </w:tc>
      </w:tr>
      <w:tr>
        <w:trPr>
          <w:trHeight w:val="3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результате реализации программы предполагается достигнуть следующие показатели (Приложение 4)</w:t>
            </w:r>
          </w:p>
        </w:tc>
      </w:tr>
      <w:tr>
        <w:trPr>
          <w:trHeight w:val="75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объемы финанс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олагаемый объем финансирования 70650,8тыс.руб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ый бюджет  5967,0тыс.р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ной бюджет 17001,4тыс.р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е источники 47682,4тыс.руб.</w:t>
            </w:r>
          </w:p>
        </w:tc>
      </w:tr>
      <w:tr>
        <w:trPr>
          <w:trHeight w:val="88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результаты от внедрения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энергетических паспортов, энергетических обследований по жилищному фонду, бюджетным и другим учреждениям; оснащение объектов разных форм собственности и жилищного фонда города Фокино средствами учета и контроля энергоресурсов; сокращение удельных показателей энергопотребления</w:t>
            </w:r>
          </w:p>
        </w:tc>
      </w:tr>
      <w:tr>
        <w:trPr>
          <w:trHeight w:val="34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полнения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Фокино, МУ«Управление соцкультсферы г.Фокино» другие организации всех форм собственност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57" w:hanging="0"/>
        <w:jc w:val="center"/>
        <w:rPr/>
      </w:pPr>
      <w:r>
        <w:rPr>
          <w:b/>
          <w:sz w:val="18"/>
          <w:szCs w:val="18"/>
        </w:rPr>
        <w:t>2. Содержание проблемы и необходимость ее решения программными метода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Федеральным законом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 весь объем вырабатываемых, реализуемых и потребляемых топливно-энергетических ресурсов подлежит обязательному учету с использованием технически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использования топливно-энергетических ресурсов на современном этапе является одной из важнейших задач экономического развития гор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условиях роста тарифов на энергоносители актуальность проблемы экономного использования энергоресурсов непрерывно повыш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зкая эффективность энергетического хозяйства, повышение цен на энергоносители обуславливают рост тарифов на энергетические ресурсы, потребляемые городом, и рост тарифного давления на жилищно-коммунальное хозяйство г. Фокино, население и организации бюджетной сфер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дним из направлений технических мероприятий по энергосбережению является внедрение приборов учета потребления энергоносителей на объектах социально-культурной сферы и жилищного фонда города Фокино, в том числе узлов учета теплопотребления и горячего водоснабжения, узлов учета холодного водоснаб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енение современных приборов учета тепловой энергии позволяет определить фактическое теплопотребление и упорядочить взаиморасчеты между поставщиками и потребителями тепловой энерг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этом платежи за потребленную тепловую энергию сокращаются, так как договорные расчетные нагрузки превышают фактическое теплопотреб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роме того, наличие узлов учета тепловой энергии дает возможность определить экономический эффект от внедрения других энергосберегающих мероприятий, связанных с регулированием и автоматизацией систем отопления и горячего водоснабжения, с их теплоизоляцией, промывкой и очистк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зкие показатели по укомплектованности приборами учета энергопотребления (прежде всего тепловой энергии) на объектах муниципального жилищного фонда и социально-культурной сферы определили основную направленность данной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оведение энерго- и ресурсосберегающих мероприятий в жилищно-коммунальном и бюджетном секторе хозяйства является необходимым условием развития города Фокино. Повышение эффективности использования энергии позволит решить целый ряд энергетических проблем, накопившихся к настоящему времени. Среди них основными являются следующ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высокий уровень потерь энергии и ресурсов при оказании жилищно-коммунальных услуг и ведении городского хозяйств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рост тарифного давления на жилищно-коммунальное хозяйство города, население и организации бюджетной сфе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ухудшение экологической обстано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ходом из существующей ситуации для города является проведение последовательной политики энергосбережения и повышения эффективности использования топливно-энергетических ресурсов во всех сферах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 Цели и задач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Цели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рациональное использование топливно-энергетически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снижение объемов потребления топливно-энергетических ресур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 снижение финансовой нагрузки на бюджет города по оплате потребляемых топливно-энергетических ресур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Долгосрочная целевая программа "Энергосбережение и повышение энергоэффективности в городе Фокино (2011-2020гг)» включает в себя мероприятия, нацеленные на решение основных задач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беспечение учета фактического потребления топливно-энергетических ресурсов (применение приборов учета тепловой энергии и холодного водоснабжения позволяет определить фактическое потребление энергоресурсов и сократить платежи, так как договорные расчетные нагрузки превышают фактическое потребление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ривлечение к работе по энергосбережению как потребителей энергоресурсов, так и поставщик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4. Основные мероприятия программы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Разработка энергетических паспортов на здания организаций, в первую очередь бюджетной сферы, ЖКХ, а также организаций всех форм собственност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Проведения энергоаудитов и мониторинга использования энергоресурсов на предприятиях и организациях, в первую очередь бюджетной сферы и ЖКХ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Модернизация действующего энергооборудования, замена морально устаревшего оборудования, в первую очередь, в бюджетной сфере и ЖКХ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- Оснащение приборами и средствами учета энергоресурсов предприятий и организаций, в первую очередь, бюджетной сферы и ЖКХ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Участие в областной Программе энергосбережения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Система мероприятий долгосрочной целевой программы "Энергосбережение и повышение энергоэффективности в городе Фокино (2011-2020гг)" отражена в Приложении 1,2,3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Сроки реализации программ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Долгосрочная целевая программа «Энергосбережение и повышение энергоэффективности в городе Фокино» рассчитана на пять лет – с 2011года по 2020 год включительно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запланированный период должны быть достигнуты цели и реализованы задачи программы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Ресурсное обеспечение программы</w:t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щие затраты на реализацию мероприятий  долгосрочной целевой программы «Энергосбережение и повышение энергоэффективности в городе Фокино (2011-2020гг)» - 70650,8тыс.руб.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в том числе по источникам финансирования: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естный бюджет  5967,0тыс.ру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ластной бюджет 17001,4тыс.ру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ругие источники 47682,4тыс.руб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Финансовые показатели по всем мероприятиям долгосрочной целевой программы «Энергосбережение и повышение энергоэффективности в городе Фокино (2011-2020гг)» отражены в Приложении 1-3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57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 Организация управления программой и контроль за ходом ее выполне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Администрация города Фокино, являющаяся заказчиком программы, координирует деятельность исполнителей мероприятий программы и осуществляет контроль за исполнением программы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Механизм реализации программы включает:</w:t>
      </w:r>
    </w:p>
    <w:p>
      <w:pPr>
        <w:pStyle w:val="Normal"/>
        <w:jc w:val="both"/>
        <w:rPr/>
      </w:pPr>
      <w:r>
        <w:rPr>
          <w:sz w:val="18"/>
          <w:szCs w:val="18"/>
        </w:rPr>
        <w:t>-выполнение программных мероприятий за счет всех источников финансирования на договорной основе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внедрение мероприятий, позволяющих г. Фокино непосредственно участвовать в областных программах, предусматривающих финансирование реформирования ЖКХ;</w:t>
      </w:r>
    </w:p>
    <w:p>
      <w:pPr>
        <w:pStyle w:val="Normal"/>
        <w:jc w:val="both"/>
        <w:rPr/>
      </w:pPr>
      <w:r>
        <w:rPr>
          <w:sz w:val="18"/>
          <w:szCs w:val="18"/>
        </w:rPr>
        <w:t>- ежегодный отчет о реализации программы и обсуждение достигнутых результатов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корректировка (уточнение) программ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Заказчик программы по данным отчетности и с учетом выделенных на реализацию программы финансовых средств имеет право уточнять целевые показатели, состав исполнителей и затраты по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и отдельных мероприятий программы несут ответственность в соответствии с действующим законодательством РФ за целевое и эффективное использование бюджетных средств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8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Целевые показатели программ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В результате выполнения долгосрочной целевой программы «Энергосбережение и повышение энергоэффективности в городе Фокино (2011-2020гг)», решения задач и достижения целей, поставленных на период до 2020года, повысится эффективность использования топливно-энергетических ресурсов в городе, так как проведение энерго- и ресурсосберегающих мероприятий в жилищно-коммунальном и бюджетном секторе является необходимым условием развития города Фокино.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В результате реализации программы предполагается достигнуть следующие количественные показатели (Приложение 4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0:08:00Z</dcterms:created>
  <dc:creator>an</dc:creator>
  <dc:description/>
  <cp:keywords/>
  <dc:language>en-US</dc:language>
  <cp:lastModifiedBy>Kalinina</cp:lastModifiedBy>
  <cp:lastPrinted>2011-11-16T12:37:00Z</cp:lastPrinted>
  <dcterms:modified xsi:type="dcterms:W3CDTF">2011-11-16T09:37:00Z</dcterms:modified>
  <cp:revision>110</cp:revision>
  <dc:subject/>
  <dc:title/>
</cp:coreProperties>
</file>