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6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>«Физическая культура и спорт (2012-2014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79 Бюджетного кодекса Российской Федерации, Постановление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 постановляю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.Утвердить долгосрочную целевую программу «Физическая культура и спорт (2012-2014годы) согласно прилож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Контроль за исполнением Постановления возложить на заместителя главы администрации города Фокино по социальным вопросам Гришину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Kalinina</cp:lastModifiedBy>
  <dcterms:modified xsi:type="dcterms:W3CDTF">2011-11-10T13:44:00Z</dcterms:modified>
  <cp:revision>13</cp:revision>
  <dc:subject/>
  <dc:title/>
</cp:coreProperties>
</file>