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ноябр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5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муниципальной адресной </w:t>
      </w:r>
    </w:p>
    <w:p>
      <w:pPr>
        <w:pStyle w:val="Normal"/>
        <w:rPr/>
      </w:pPr>
      <w:r>
        <w:rPr/>
        <w:t>целевой программы «Проведение капитального</w:t>
      </w:r>
    </w:p>
    <w:p>
      <w:pPr>
        <w:pStyle w:val="Normal"/>
        <w:rPr/>
      </w:pPr>
      <w:r>
        <w:rPr/>
        <w:t>ремонта многоквартирных домов на территории</w:t>
      </w:r>
    </w:p>
    <w:p>
      <w:pPr>
        <w:pStyle w:val="Normal"/>
        <w:rPr/>
      </w:pPr>
      <w:r>
        <w:rPr/>
        <w:t>муниципального образования городской округ</w:t>
      </w:r>
    </w:p>
    <w:p>
      <w:pPr>
        <w:pStyle w:val="Normal"/>
        <w:rPr/>
      </w:pPr>
      <w:r>
        <w:rPr/>
        <w:t>«город Фокино» Брянской области (2012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 Федеральным   законом от 21.07.2007г №185-ФЗ «О фонде содействия реформированию жилищно-коммунального хозяйства», в целях повышения комфортности условий проживания населения за счет улучшения качества предоставляемых жилищно-коммунальных услуг  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муниципальную адресную целевую программу «Проведение капитального ремонта многоквартирных домов на территории муниципального образования городской округ «город Фокино» Брянской области (2012год) согласно прилож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Контроль за исполнением Постановления возложить на заместителя главы администрации города Фокино по вопросам строительства, ЖКХ и экономики (Попович П.А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лава администрации </w:t>
        <w:tab/>
        <w:t xml:space="preserve">                                        В.В.Гриш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6:00Z</dcterms:created>
  <dc:creator>Kalinina</dc:creator>
  <dc:description/>
  <cp:keywords/>
  <dc:language>en-US</dc:language>
  <cp:lastModifiedBy>Admin</cp:lastModifiedBy>
  <dcterms:modified xsi:type="dcterms:W3CDTF">2011-11-11T07:31:00Z</dcterms:modified>
  <cp:revision>13</cp:revision>
  <dc:subject/>
  <dc:title/>
</cp:coreProperties>
</file>