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"10" ноября 2011г.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53 - П                </w:t>
        <w:tab/>
        <w:tab/>
        <w:tab/>
        <w:tab/>
        <w:tab/>
        <w:tab/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/>
        <w:t>Об утверждении долгосрочной целевой программы</w:t>
      </w:r>
    </w:p>
    <w:p>
      <w:pPr>
        <w:pStyle w:val="Normal"/>
        <w:rPr/>
      </w:pPr>
      <w:r>
        <w:rPr/>
        <w:t>«Обеспечение жильем молодых семей города Фокино»</w:t>
      </w:r>
    </w:p>
    <w:p>
      <w:pPr>
        <w:pStyle w:val="Normal"/>
        <w:rPr/>
      </w:pPr>
      <w:r>
        <w:rPr/>
        <w:t>(2012-2015год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ст.179 Бюджетного кодекса Российской Федерации, Постановление администрации города Фокино от 09.11.2011года №646-П «Об утверждении порядка принятия решений о разработке долгосрочных целевых программ, их формирования и реализации»,  постановляю: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1. Утвердить долгосрочную целевую программу «Обеспечение жильем молодых семей города Фокино» (2012-2015годы) согласно прил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Контроль за исполнением Постановления возложить на заместителя главы администрации города Фокино по социальным вопросам Гришину Н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Глава администрации </w:t>
        <w:tab/>
        <w:t xml:space="preserve">                                        В.В.Гришу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линина Е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ст:</w:t>
      </w:r>
    </w:p>
    <w:p>
      <w:pPr>
        <w:pStyle w:val="ConsPlusTitle"/>
        <w:widowControl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46:00Z</dcterms:created>
  <dc:creator>Kalinina</dc:creator>
  <dc:description/>
  <cp:keywords/>
  <dc:language>en-US</dc:language>
  <cp:lastModifiedBy>Kalinina</cp:lastModifiedBy>
  <dcterms:modified xsi:type="dcterms:W3CDTF">2011-11-10T13:21:00Z</dcterms:modified>
  <cp:revision>28</cp:revision>
  <dc:subject/>
  <dc:title/>
</cp:coreProperties>
</file>