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</w:rPr>
        <w:tab/>
        <w:t xml:space="preserve">                          Брянская область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ДМИНИСТРАЦИЯ ГОРОДА ФОКИНО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28"/>
          <w:szCs w:val="28"/>
        </w:rPr>
        <w:tab/>
        <w:t>(Администрация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ок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07» июля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«Зачисление в образовательное учрежд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приказом департамента общего и профессионального образования Брянской области от 17.12.2010 №2465 «Об утверждении административного регламента предоставление муниципальной услуги «Зачисление в образовательное учрежд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Зачисление в образовательное учреждение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муниципальной газете «Фоки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 исполнением настоящим Постановления возложить на заместителя главы администрации по социальным вопросам (Н.С. Гриш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</w:t>
        <w:tab/>
        <w:t>П.А.П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 </w:t>
      </w:r>
      <w:r>
        <w:rPr/>
        <w:t>Курганская</w:t>
      </w:r>
    </w:p>
    <w:p>
      <w:pPr>
        <w:pStyle w:val="Normal"/>
        <w:rPr/>
      </w:pPr>
      <w:r>
        <w:rPr/>
        <w:t>4-70-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с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01:00Z</dcterms:created>
  <dc:creator>Admin</dc:creator>
  <dc:description/>
  <cp:keywords/>
  <dc:language>en-US</dc:language>
  <cp:lastModifiedBy>Admin</cp:lastModifiedBy>
  <dcterms:modified xsi:type="dcterms:W3CDTF">2011-11-30T13:01:00Z</dcterms:modified>
  <cp:revision>2</cp:revision>
  <dc:subject/>
  <dc:title/>
</cp:coreProperties>
</file>