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Фокин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7.2011г.№412-П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ТИВНЫЙ РЕГЛАМЕНТ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ставления муниципальной услуги </w:t>
        <w:br/>
        <w:t>«Зачисление в образовательное учреждение»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</w:p>
    <w:p>
      <w:pPr>
        <w:pStyle w:val="Normal"/>
        <w:rPr/>
      </w:pPr>
      <w:bookmarkStart w:id="1" w:name="sub_100"/>
      <w:bookmarkStart w:id="2" w:name="sub_12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1.1. Наименование муниципальной услуги: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ачисление в образовательное учреждение".</w:t>
      </w:r>
    </w:p>
    <w:p>
      <w:pPr>
        <w:pStyle w:val="Normal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>1.2. Муниципальную услугу по зачислению в муниципальные образовательное учреждение  (далее  МОУ) осуществляют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образовательные учреждения для детей дошкольного  возрас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образовательные учреждения  (средние общеобразовательные школы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разовательные учреждения дополнительного образования детей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 процессе предоставления услуги может участвовать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 «Управление социально-культурной сферы г.Фокино» </w:t>
      </w:r>
    </w:p>
    <w:p>
      <w:pPr>
        <w:pStyle w:val="Normal"/>
        <w:ind w:firstLine="709"/>
        <w:rPr/>
      </w:pPr>
      <w:bookmarkStart w:id="5" w:name="sub_13"/>
      <w:bookmarkStart w:id="6" w:name="sub_14"/>
      <w:bookmarkEnd w:id="5"/>
      <w:r>
        <w:rPr>
          <w:rFonts w:cs="Times New Roman" w:ascii="Times New Roman" w:hAnsi="Times New Roman"/>
          <w:sz w:val="22"/>
          <w:szCs w:val="22"/>
        </w:rPr>
        <w:t xml:space="preserve">1.4. </w:t>
      </w:r>
      <w:bookmarkEnd w:id="6"/>
      <w:r>
        <w:rPr>
          <w:rFonts w:cs="Times New Roman" w:ascii="Times New Roman" w:hAnsi="Times New Roman"/>
          <w:sz w:val="22"/>
          <w:szCs w:val="22"/>
        </w:rPr>
        <w:t>Предоставление муниципальной услуги осуществляется в соответствии со следующими нормативно-правовыми актами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bookmarkStart w:id="7" w:name="sub_1031"/>
      <w:bookmarkStart w:id="8" w:name="sub_1033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кон Российской Федерации от 10.07.1992 г. № 3266-1 "Об образовании" (с изменениями и дополнениями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закон Российской Федерации от 07.02.1992 г. № 2300-1 "О защите прав потребителей" (с изменениями и дополнениями);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кон Российской Федерации от 31.05.2002 г. № 62-ФЗ "О гражданстве Российской Федерации" (с изменениями);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закон Российской Федерации от 19.12.1993 г. № 4530-I </w:t>
      </w:r>
      <w:r>
        <w:rPr>
          <w:rFonts w:cs="Times New Roman" w:ascii="Times New Roman" w:hAnsi="Times New Roman"/>
          <w:sz w:val="22"/>
          <w:szCs w:val="22"/>
        </w:rPr>
        <w:t>"О вынужденных переселенцах" (с изменениями и дополнениями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кон Российской Федерации от 25.07.2002 г. № 115-ФЗ "О правовом положении иностранных граждан в Российской Федерации" (с изменениями и дополнениями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19.03.2001  № 196 "Об утверждении Типового положения об общеобразовательном учреждении (с изменениями и дополнениями)"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19.09.1997  № 1204 "Об утверждении Типового положения об образовательном учреждении для детей дошкольного и младшего школьного возраста" (с изменениями и дополнениями);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3.1995 N 233 « 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ind w:left="709" w:hanging="0"/>
        <w:rPr/>
      </w:pPr>
      <w:r>
        <w:rPr>
          <w:rStyle w:val="FontStyle40"/>
        </w:rPr>
        <w:t xml:space="preserve">закон  Брянской области от 11.04.2008 № 29-З «Об образовании» (с изменениями от 12.08.2008); </w:t>
      </w:r>
    </w:p>
    <w:p>
      <w:pPr>
        <w:pStyle w:val="Normal"/>
        <w:rPr/>
      </w:pPr>
      <w:bookmarkStart w:id="9" w:name="sub_10111"/>
      <w:bookmarkEnd w:id="7"/>
      <w:bookmarkEnd w:id="8"/>
      <w:bookmarkEnd w:id="9"/>
      <w:r>
        <w:rPr>
          <w:rFonts w:cs="Times New Roman" w:ascii="Times New Roman" w:hAnsi="Times New Roman"/>
          <w:sz w:val="22"/>
          <w:szCs w:val="22"/>
        </w:rPr>
        <w:t>информационное письмо Министерства образования  Российской Федерации  от 21.03.2003  № 03-51- 57ин/13-03 "Рекомендации по организации приема в первый класс";</w:t>
      </w:r>
    </w:p>
    <w:p>
      <w:pPr>
        <w:pStyle w:val="Normal"/>
        <w:ind w:firstLine="567"/>
        <w:rPr/>
      </w:pPr>
      <w:r>
        <w:rPr>
          <w:rStyle w:val="FontStyle40"/>
        </w:rPr>
        <w:t>Федеральный закон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иные нормативные правовые акт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Результатом предоставления муниципальной услуги станет: </w:t>
      </w:r>
    </w:p>
    <w:p>
      <w:pPr>
        <w:pStyle w:val="Normal"/>
        <w:rPr/>
      </w:pPr>
      <w:bookmarkStart w:id="10" w:name="sub_10111"/>
      <w:bookmarkEnd w:id="10"/>
      <w:r>
        <w:rPr>
          <w:rFonts w:cs="Times New Roman" w:ascii="Times New Roman" w:hAnsi="Times New Roman"/>
          <w:sz w:val="22"/>
          <w:szCs w:val="22"/>
        </w:rPr>
        <w:t xml:space="preserve">приказ по образовательному учреждению о зачислении несовершеннолетнего ребенка в муниципальное образовательное учреждение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по образовательному учреждению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 зачислении совершеннолетнего гражданина, </w:t>
      </w:r>
      <w:r>
        <w:rPr>
          <w:rFonts w:cs="Times New Roman" w:ascii="Times New Roman" w:hAnsi="Times New Roman"/>
          <w:color w:val="000000"/>
          <w:sz w:val="22"/>
          <w:szCs w:val="22"/>
        </w:rPr>
        <w:t>желающего освоить образовательные программы среднего (полного) общего, и учебно-консультационного пункта МОУ «СОШ№1г.Фокино» в образовательном учреждении</w:t>
      </w:r>
      <w:r>
        <w:rPr>
          <w:rFonts w:cs="Times New Roman" w:ascii="Times New Roman" w:hAnsi="Times New Roman"/>
          <w:spacing w:val="-1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1" w:name="sub_17"/>
      <w:r>
        <w:rPr>
          <w:rFonts w:cs="Times New Roman" w:ascii="Times New Roman" w:hAnsi="Times New Roman"/>
          <w:sz w:val="22"/>
          <w:szCs w:val="22"/>
        </w:rPr>
        <w:t xml:space="preserve">1.6. </w:t>
      </w:r>
      <w:bookmarkEnd w:id="11"/>
      <w:r>
        <w:rPr>
          <w:rFonts w:cs="Times New Roman" w:ascii="Times New Roman" w:hAnsi="Times New Roman"/>
          <w:sz w:val="22"/>
          <w:szCs w:val="22"/>
        </w:rPr>
        <w:t>Описание получателей муниципальной услуги дошкольного образования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одители (законные представители) несовершеннолетних граждан от 1,5 до 7 лет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исание получателей муниципальной услуги общеобразовательных школ: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дители (законные представители) несовершеннолетних граждан от 6 лет 6 месяцев до 18 лет;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овершеннолетние граждане, желающие освоить образовательные программы среднего (полного) общего образования в формах:</w:t>
      </w:r>
      <w:bookmarkStart w:id="12" w:name="sub_200"/>
      <w:r>
        <w:rPr>
          <w:rFonts w:cs="Times New Roman" w:ascii="Times New Roman" w:hAnsi="Times New Roman"/>
          <w:sz w:val="22"/>
          <w:szCs w:val="22"/>
        </w:rPr>
        <w:t xml:space="preserve"> очно-заочной (вечерней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Требования к порядку предоставления муниципальной услуги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рядок информирования о правилах предоставления муниципальной услуги.</w:t>
      </w:r>
    </w:p>
    <w:p>
      <w:pPr>
        <w:pStyle w:val="Normal"/>
        <w:rPr/>
      </w:pPr>
      <w:bookmarkStart w:id="13" w:name="sub_211"/>
      <w:bookmarkStart w:id="14" w:name="sub_25"/>
      <w:bookmarkEnd w:id="12"/>
      <w:bookmarkEnd w:id="13"/>
      <w:bookmarkEnd w:id="14"/>
      <w:r>
        <w:rPr>
          <w:rFonts w:cs="Times New Roman" w:ascii="Times New Roman" w:hAnsi="Times New Roman"/>
          <w:sz w:val="22"/>
          <w:szCs w:val="22"/>
        </w:rPr>
        <w:t xml:space="preserve">2.1.1. Информирование о предоставлении муниципальной услуги осуществляется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посредственно в </w:t>
      </w:r>
      <w:bookmarkStart w:id="15" w:name="sub_62"/>
      <w:r>
        <w:rPr>
          <w:rFonts w:cs="Times New Roman" w:ascii="Times New Roman" w:hAnsi="Times New Roman"/>
          <w:sz w:val="22"/>
          <w:szCs w:val="22"/>
        </w:rPr>
        <w:t xml:space="preserve"> МОУ ; МУ «Управление социально-культурной сферы г.Фокино»;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ез официальные сайты  МОУ;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использованием возможностей СМИ.</w:t>
      </w:r>
    </w:p>
    <w:p>
      <w:pPr>
        <w:pStyle w:val="Normal"/>
        <w:rPr/>
      </w:pPr>
      <w:bookmarkStart w:id="16" w:name="sub_211"/>
      <w:bookmarkStart w:id="17" w:name="sub_212"/>
      <w:bookmarkEnd w:id="16"/>
      <w:bookmarkEnd w:id="15"/>
      <w:bookmarkEnd w:id="17"/>
      <w:r>
        <w:rPr>
          <w:rFonts w:cs="Times New Roman" w:ascii="Times New Roman" w:hAnsi="Times New Roman"/>
          <w:sz w:val="22"/>
          <w:szCs w:val="22"/>
        </w:rPr>
        <w:t>2.1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Местонахождение МОУ СОШ№1- 242610 Брянская обл, г.Фокино ул.Крупская д.11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48333) 4-78-44; 4-75-77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Интернет-адрес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fokinoshkol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.</w:t>
      </w:r>
      <w:r>
        <w:rPr>
          <w:rFonts w:cs="Times New Roman" w:ascii="Times New Roman" w:hAnsi="Times New Roman"/>
          <w:sz w:val="22"/>
          <w:szCs w:val="22"/>
          <w:lang w:val="en-US"/>
        </w:rPr>
        <w:t>naro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Адрес электронной почты:  «</w:t>
      </w:r>
      <w:r>
        <w:rPr>
          <w:rFonts w:cs="Times New Roman" w:ascii="Times New Roman" w:hAnsi="Times New Roman"/>
          <w:sz w:val="22"/>
          <w:szCs w:val="22"/>
          <w:lang w:val="en-US"/>
        </w:rPr>
        <w:t>fokino</w:t>
      </w:r>
      <w:r>
        <w:rPr>
          <w:rFonts w:cs="Times New Roman" w:ascii="Times New Roman" w:hAnsi="Times New Roman"/>
          <w:sz w:val="22"/>
          <w:szCs w:val="22"/>
        </w:rPr>
        <w:t>_1@</w:t>
      </w:r>
      <w:r>
        <w:rPr>
          <w:rFonts w:cs="Times New Roman" w:ascii="Times New Roman" w:hAnsi="Times New Roman"/>
          <w:sz w:val="22"/>
          <w:szCs w:val="22"/>
          <w:lang w:val="en-US"/>
        </w:rPr>
        <w:t>yandex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8" w:name="sub_212"/>
      <w:bookmarkEnd w:id="1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рафик работы МОУ СОШ№1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8-30  до 16-00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8-30 до 16-00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8-30 до 16-00   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8-30 до 16-00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8-30 до 16-00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ходной день    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4. .Местонахождение МОУ «Фокинская средняя общеобразовательная школа №2» 242611 Брянская обл, г.Фокино ул.Маркса д.3-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48333) 4-21-35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Интернет-адрес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hkola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fokino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en-US"/>
        </w:rPr>
        <w:t>naro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Fonts w:cs="Times New Roman" w:ascii="Times New Roman" w:hAnsi="Times New Roman"/>
          <w:sz w:val="22"/>
          <w:szCs w:val="22"/>
          <w:lang w:val="en-US"/>
        </w:rPr>
        <w:t>fokino</w:t>
      </w:r>
      <w:r>
        <w:rPr>
          <w:rFonts w:cs="Times New Roman" w:ascii="Times New Roman" w:hAnsi="Times New Roman"/>
          <w:sz w:val="22"/>
          <w:szCs w:val="22"/>
        </w:rPr>
        <w:t>2007 2@_</w:t>
      </w:r>
      <w:r>
        <w:rPr>
          <w:rFonts w:cs="Times New Roman" w:ascii="Times New Roman" w:hAnsi="Times New Roman"/>
          <w:sz w:val="22"/>
          <w:szCs w:val="22"/>
          <w:lang w:val="en-US"/>
        </w:rPr>
        <w:t>yandex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рафик работы МОУ«Фокинская средняя общеобразовательная школа №2»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-00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6-00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6-00   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6-00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6-00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ходной день     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5. Местонахождение МОУ Фокинская средняя общеобразовательная школа №3» -242611 Брянская обл, г.Фокино ул.К. Маркса д.42-а: 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: (телефон для справок) (48333) 4-24-99;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20-00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 </w:t>
      </w:r>
      <w:r>
        <w:rPr>
          <w:rFonts w:cs="Times New Roman" w:ascii="Times New Roman" w:hAnsi="Times New Roman"/>
          <w:sz w:val="22"/>
          <w:szCs w:val="22"/>
          <w:lang w:val="en-US"/>
        </w:rPr>
        <w:t>fokino</w:t>
      </w:r>
      <w:r>
        <w:rPr>
          <w:rFonts w:cs="Times New Roman" w:ascii="Times New Roman" w:hAnsi="Times New Roman"/>
          <w:sz w:val="22"/>
          <w:szCs w:val="22"/>
        </w:rPr>
        <w:t>3@</w:t>
      </w:r>
      <w:r>
        <w:rPr>
          <w:rFonts w:cs="Times New Roman" w:ascii="Times New Roman" w:hAnsi="Times New Roman"/>
          <w:sz w:val="22"/>
          <w:szCs w:val="22"/>
          <w:lang w:val="en-US"/>
        </w:rPr>
        <w:t>yandex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рафик работы :МОУ Фокинская средняя общеобразовательная школа №3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8-05  до16-35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05 до 16-35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05 до 16-35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8-05 до 16-35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05 до 16-35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ходной день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1.6 Местонахождение МОУ ДОД Фокинский центр детского творчества -242610г. Фокино, ул. Гайдара, д.7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71-23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 :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en-US"/>
        </w:rPr>
        <w:t>fokinocentr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yandex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йт: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cdt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op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ОД Фокинский центр детского творчеств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7 Местонахождение МОУ ДСКВ  «Тополек» -242611 г.Фокино, ул. А.Зверева, д22-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23-58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СКВ «Тополек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8 Местонахождение МОУ ДСКВ  «Теремок» -242610 г.Фокино, ул. Димитрова, д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74-62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СКВ «Теремок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8-3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3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9 Местонахождение МОУ ДСКВ  «Дельфин» -242611 г.Фокино, ул. К.Маркса, д30-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29-24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СКВ «Дельфин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0 Местонахождение МОУ ДСКВ  «Лесная сказка» -242611 г.Фокино, ул. К.Маркса, д46-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24-00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СКВ «Лесная сказка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6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1 Местонахождение МУ «Управление социально-культурной сферы г.Фокино» -242610 г.Фокино, ул. Ленина, д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70-53; 4-72-8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Fonts w:cs="Times New Roman" w:ascii="Times New Roman" w:hAnsi="Times New Roman"/>
          <w:sz w:val="22"/>
          <w:szCs w:val="22"/>
          <w:lang w:val="en-US"/>
        </w:rPr>
        <w:t>cockult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fok</w:t>
      </w:r>
      <w:r>
        <w:rPr>
          <w:rFonts w:cs="Times New Roman" w:ascii="Times New Roman" w:hAnsi="Times New Roman"/>
          <w:sz w:val="22"/>
          <w:szCs w:val="22"/>
        </w:rPr>
        <w:t>@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У «Управление социально-культурной сферы г.Фокино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 8-30  до 17-45(перерыв с 13-00до 14-00)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30 до  17-45(перерыв с 13-00до 14-00)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30 до 17-45 (перерыв с 13-00до 14-00)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30 до 17-45 (перерыв с 13-00до 14-00)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30 до 16-30 (перерыв с 13-00до 14-00)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2 Местонахождение МОУ ДОД «Детская школа искусств им.Мусоргского» г Фокино -242610 г.Фокино, ул. К Маркса, д14-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Контактный телефон: (телефон для справок) : (48333) 4-21-76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МОУ ДОД «Детская школа искусств им.Мусоргского» г Фокин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963"/>
      </w:tblGrid>
      <w:tr>
        <w:trPr>
          <w:trHeight w:val="10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 ( указать)</w:t>
            </w:r>
          </w:p>
        </w:tc>
      </w:tr>
      <w:tr>
        <w:trPr>
          <w:trHeight w:val="108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 20-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20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20-00 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20-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-00 до   19-00</w:t>
            </w:r>
          </w:p>
        </w:tc>
      </w:tr>
      <w:tr>
        <w:trPr/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</w:t>
            </w:r>
          </w:p>
        </w:tc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но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12 Дополнительную информацию  об исполнении муниципальной функции можно получить в МОУ; МУ «Управление соцкультсферы г.Фокино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9" w:name="sub_214"/>
      <w:r>
        <w:rPr>
          <w:rFonts w:cs="Times New Roman" w:ascii="Times New Roman" w:hAnsi="Times New Roman"/>
          <w:sz w:val="22"/>
          <w:szCs w:val="22"/>
        </w:rPr>
        <w:t>2.1.13 Для получения информации о зачислении в  МОУ  заинтересованные лица вправе обратиться в МОУ :</w:t>
      </w:r>
      <w:bookmarkEnd w:id="19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устной форме личн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елефон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 адресу электронной почты;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-письменно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1.14.Для получения информации о порядке зачисления в МОУ заинтересованные лица вправе обратиться в МОУ  или с МОУ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устной форме личн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елефон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 адресу электронной почты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исьменн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15.В МОУ на информационных стендах размещается следующая информац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) порядок работы МОУ, включая порядок приема граждан (физических лиц), в том числе представителей организаций (юридических лиц), государственных органов и органов местного самоу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условия и порядок получения информации от  МО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омера телефонов, почтовые и электронные адреса МО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) нормативные правовые акты, которые регламентируют порядок предоставления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процедуры предоставления услуги в текстовом вид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перечень документов, представляемых гражданином для оформления зачисления в МО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7) образец заявления о приеме в МОУ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2.1.16.В помещениях занимаемых МУ «Управление социально-культурной сферы г.Фокино»,размещаются информационные стенды для ознакомления пользователей с информацией о предоставл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формационных стендах размещается следующая информац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) порядок работы МУ «Управление соцкультсферы г.Фокино», включая порядок приема граждан (физических лиц), в том числе представителей организаций (юридических лиц), государственных органов и органов местного само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) условия и порядок получения информации от  МУ</w:t>
      </w:r>
      <w:r>
        <w:rPr>
          <w:rFonts w:cs="Times New Roman" w:ascii="Times New Roman" w:hAnsi="Times New Roman"/>
        </w:rPr>
        <w:t>«Управление социально-культурной сферы г.Фокино»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3) номера кабинетов, где проводится прием и информирование заявителей, фамилии, имена, отчества и должности специалистов, осуществляющих прием и информирование заявителей о порядке исполнения услуг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номера телефонов, почтовые и электронные адреса МОУ и МУ «Управление соцкультсферы г.Фокино”, расположенных на территории города Фоки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2.2. МУ «Управление соцкультсферы г.Фокино», МОУ консультируют заинтересованных лиц по вопросам процедуры предоставления услуги. Руководители указанных органов, учреждений определяет должностных лиц для проведения консультац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1.Консультирование осуществляется как и устной так и в письменной форме. По требованию заинтересованного лица уполномоченный орган обязан предоставить информацию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Информация предоставляется заявителям на безвозмездной осно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3.Информация, предоставленная при проведении консультации, не является основанием для принятия решения или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4.Уполномоченные органы не несут ответственности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2.5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услуги по телефону сотрудник, сняв трубку, должен представиться: назвать фамилию, имя, отчество, должность, наименование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20" w:name="sub_22"/>
      <w:bookmarkEnd w:id="20"/>
      <w:r>
        <w:rPr>
          <w:rFonts w:cs="Times New Roman" w:ascii="Times New Roman" w:hAnsi="Times New Roman"/>
          <w:sz w:val="22"/>
          <w:szCs w:val="22"/>
        </w:rPr>
        <w:t>2.3. Сроки предоставления муниципальной услуги.</w:t>
      </w:r>
    </w:p>
    <w:p>
      <w:pPr>
        <w:pStyle w:val="Normal"/>
        <w:rPr/>
      </w:pPr>
      <w:bookmarkStart w:id="21" w:name="sub_22"/>
      <w:bookmarkStart w:id="22" w:name="sub_221"/>
      <w:bookmarkEnd w:id="21"/>
      <w:bookmarkEnd w:id="22"/>
      <w:r>
        <w:rPr>
          <w:rFonts w:cs="Times New Roman" w:ascii="Times New Roman" w:hAnsi="Times New Roman"/>
          <w:sz w:val="22"/>
          <w:szCs w:val="22"/>
        </w:rPr>
        <w:t>2.3.1. Срок непосредственного предоставления муниципальной услуги начинается  с момента  обращения  заявителей для зачисления  в образовательное учреждения и длится до издания приказа о  зачислении в образовательное учреждение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муниципальной услуги осуществляется ежедневно в течение всего рабочего времени  МОУ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  <w:bookmarkStart w:id="23" w:name="sub_253"/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/>
        </w:rPr>
      </w:r>
    </w:p>
    <w:p>
      <w:pPr>
        <w:pStyle w:val="Normal"/>
        <w:rPr/>
      </w:pPr>
      <w:bookmarkStart w:id="24" w:name="sub_221"/>
      <w:bookmarkStart w:id="25" w:name="sub_222"/>
      <w:bookmarkEnd w:id="24"/>
      <w:bookmarkEnd w:id="23"/>
      <w:bookmarkEnd w:id="25"/>
      <w:r>
        <w:rPr>
          <w:rFonts w:cs="Times New Roman" w:ascii="Times New Roman" w:hAnsi="Times New Roman"/>
          <w:color w:val="000000"/>
          <w:sz w:val="22"/>
          <w:szCs w:val="22"/>
        </w:rPr>
        <w:t>2.3.2. Сроки</w:t>
      </w:r>
      <w:r>
        <w:rPr>
          <w:rFonts w:cs="Times New Roman" w:ascii="Times New Roman" w:hAnsi="Times New Roman"/>
          <w:sz w:val="22"/>
          <w:szCs w:val="22"/>
        </w:rPr>
        <w:t xml:space="preserve"> прохождения отдельных административных процедур.</w:t>
      </w:r>
    </w:p>
    <w:p>
      <w:pPr>
        <w:pStyle w:val="Normal"/>
        <w:rPr/>
      </w:pPr>
      <w:bookmarkStart w:id="26" w:name="sub_222"/>
      <w:bookmarkEnd w:id="26"/>
      <w:r>
        <w:rPr>
          <w:rFonts w:cs="Times New Roman" w:ascii="Times New Roman" w:hAnsi="Times New Roman"/>
          <w:sz w:val="22"/>
          <w:szCs w:val="22"/>
        </w:rPr>
        <w:t>1) Сотрудник  МОУ принимает от гражданина документы для получения муниципальной услуги: заявление о приеме в общеобразовательное учреждение, заявление на согласие обработку персональных данных к заявлению о приеме в общеобразовательное учреждени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ая карта ребенк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свидетельства о рождении ребенка (паспорта) (для зачисления в 1, 10 классы);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а с места жительства (после зачислен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е дело учащегося (для поступающих в порядке перевода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омость текущих отметок, если гражданин прибыл в учреждение в течение учебного года (кроме обучающихся 1-ых классов)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ттестат об основном общем образовании (для поступающих в 10-ый класс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своения образовательных программ в формах очно-заочн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паспорта гражданина (свидетельство гражданина)    </w:t>
      </w:r>
    </w:p>
    <w:p>
      <w:pPr>
        <w:pStyle w:val="Normal"/>
        <w:rPr>
          <w:rFonts w:ascii="Times New Roman" w:hAnsi="Times New Roman" w:cs="Times New Roman"/>
          <w:color w:val="33996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тестат об основном общем образовании (свидетельство о неполном среднем образовании) или сведения о промежуточной аттестации из общеобразовательного учреждения или учреждения начального или среднего профессионального образования с указанием количества часов, прослушанных по общеобразовательным программам.</w:t>
      </w:r>
    </w:p>
    <w:p>
      <w:pPr>
        <w:pStyle w:val="Normal"/>
        <w:rPr/>
      </w:pPr>
      <w:bookmarkStart w:id="27" w:name="sub_232"/>
      <w:bookmarkEnd w:id="27"/>
      <w:r>
        <w:rPr>
          <w:rFonts w:cs="Times New Roman" w:ascii="Times New Roman" w:hAnsi="Times New Roman"/>
          <w:sz w:val="22"/>
          <w:szCs w:val="22"/>
        </w:rPr>
        <w:t>Копии документов должны быть заверены в установленном порядке или могут заверяться работником  МОУ при сличении их с оригинало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ля приёма в образовательное учреждение дополнительного образования детей  вместе с заявлением необходимо представить следующие докумен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ую справку о состоянии здоровья ребенка (требуется при приеме в спортивные, спортивно-технические,  хореографические группы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 ребенка (копия паспорта или свидетельства о рождении).</w:t>
      </w:r>
    </w:p>
    <w:p>
      <w:pPr>
        <w:pStyle w:val="Normal"/>
        <w:rPr/>
      </w:pPr>
      <w:bookmarkStart w:id="28" w:name="sub_232"/>
      <w:bookmarkStart w:id="29" w:name="sub_223"/>
      <w:bookmarkEnd w:id="28"/>
      <w:bookmarkEnd w:id="29"/>
      <w:r>
        <w:rPr>
          <w:rFonts w:cs="Times New Roman" w:ascii="Times New Roman" w:hAnsi="Times New Roman"/>
          <w:sz w:val="22"/>
          <w:szCs w:val="22"/>
        </w:rPr>
        <w:t>2) Время ожидания гражданина при подаче документов для получения муниципальной услуги у сотрудника  МОУ не должно превышать 30 минут.</w:t>
      </w:r>
    </w:p>
    <w:p>
      <w:pPr>
        <w:pStyle w:val="Normal"/>
        <w:rPr/>
      </w:pPr>
      <w:bookmarkStart w:id="30" w:name="sub_223"/>
      <w:bookmarkStart w:id="31" w:name="sub_224"/>
      <w:bookmarkEnd w:id="30"/>
      <w:bookmarkEnd w:id="31"/>
      <w:r>
        <w:rPr>
          <w:rFonts w:cs="Times New Roman" w:ascii="Times New Roman" w:hAnsi="Times New Roman"/>
          <w:sz w:val="22"/>
          <w:szCs w:val="22"/>
        </w:rPr>
        <w:t>3) Продолжительность приема гражданина у сотрудника МОУ, осуществляющего прием документов, при подаче документов для получения муниципальной услуги не должна превышать 15 минут.</w:t>
      </w:r>
    </w:p>
    <w:p>
      <w:pPr>
        <w:pStyle w:val="Normal"/>
        <w:rPr/>
      </w:pPr>
      <w:bookmarkStart w:id="32" w:name="sub_224"/>
      <w:bookmarkStart w:id="33" w:name="sub_226"/>
      <w:bookmarkEnd w:id="32"/>
      <w:r>
        <w:rPr>
          <w:rFonts w:cs="Times New Roman" w:ascii="Times New Roman" w:hAnsi="Times New Roman"/>
          <w:sz w:val="22"/>
          <w:szCs w:val="22"/>
        </w:rPr>
        <w:t>4) Датой принятия к рассмотрению заявления о приеме в  МОУ и прилагаемых документов считается дата регистрации в журнале регистрации поступивших заявлений.</w:t>
      </w:r>
      <w:bookmarkStart w:id="34" w:name="sub_227"/>
      <w:bookmarkEnd w:id="33"/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) Решение о зачислении в общеобразовательное учреждение должно быть принято по результатам рассмотрения заявления о приеме в общеобразовательное учреждение и  иных представленных гражданином документов до 30 августа, для приема в учреждение  дополнительного образования детей до 15 сентября,  для поступивших в течение учебного года - в день обращения.</w:t>
      </w:r>
    </w:p>
    <w:p>
      <w:pPr>
        <w:pStyle w:val="Normal"/>
        <w:rPr/>
      </w:pPr>
      <w:bookmarkStart w:id="35" w:name="sub_23"/>
      <w:bookmarkEnd w:id="34"/>
      <w:r>
        <w:rPr>
          <w:rFonts w:cs="Times New Roman" w:ascii="Times New Roman" w:hAnsi="Times New Roman"/>
          <w:sz w:val="22"/>
          <w:szCs w:val="22"/>
        </w:rPr>
        <w:t xml:space="preserve">2.3.3. </w:t>
      </w:r>
      <w:bookmarkStart w:id="36" w:name="sub_231"/>
      <w:bookmarkEnd w:id="35"/>
      <w:r>
        <w:rPr>
          <w:rFonts w:cs="Times New Roman" w:ascii="Times New Roman" w:hAnsi="Times New Roman"/>
          <w:sz w:val="22"/>
          <w:szCs w:val="22"/>
        </w:rPr>
        <w:t xml:space="preserve"> Основанием для приема несовершеннолетних граждан в образовательное учреждение на все ступени общего и дополнительного образования является заявление их родителей (законных представителей), (приложение №1) основанием для приема совершеннолетних граждан желающих освоить образовательные программы  среднего(полного) общего образования в форме очно-заочной  (вечерней),  является заявление самих граждан (приложение№2).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Срок подачи заявления в образовательное учреждение устанавливает 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, 11 классов.</w:t>
      </w:r>
    </w:p>
    <w:p>
      <w:pPr>
        <w:pStyle w:val="Normal"/>
        <w:rPr/>
      </w:pPr>
      <w:bookmarkStart w:id="37" w:name="sub_234"/>
      <w:bookmarkEnd w:id="36"/>
      <w:bookmarkEnd w:id="37"/>
      <w:r>
        <w:rPr>
          <w:rFonts w:cs="Times New Roman" w:ascii="Times New Roman" w:hAnsi="Times New Roman"/>
          <w:sz w:val="22"/>
          <w:szCs w:val="22"/>
        </w:rPr>
        <w:t>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т 25.07.2007 г. № 115-ФЗ "О правовом положении иностранных граждан в Российской Федерации" с изменениями и дополне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Лица, не имеющие документов, указанных в п.2.3.2. Регламента, могут быть приняты на основании аттестации, проведенной комиссией из числа педагогических работников образовате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аправление в специальное (коррекционное) образовательное учреждение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вида и коррекционные классы осуществляется только с согласия родителей (законных представителей) на основании заключения психолого-медико –педагогической компании (ПМПК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38" w:name="sub_234"/>
      <w:bookmarkStart w:id="39" w:name="sub_24"/>
      <w:bookmarkEnd w:id="38"/>
      <w:bookmarkEnd w:id="39"/>
      <w:r>
        <w:rPr>
          <w:rFonts w:cs="Times New Roman" w:ascii="Times New Roman" w:hAnsi="Times New Roman"/>
          <w:sz w:val="22"/>
          <w:szCs w:val="22"/>
        </w:rPr>
        <w:t>2.3.4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анием для отказа в приеме в муниципальное образовательное учреждение являются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едостижение ребенком возраста шести лет шести месяцев на 1 сентября календарного года (при приеме в 1 класс), а также противопоказания по состоянию здоровья. По заявлению родителей (законных представителей)  учредитель МОУ  вправе разрешить прием детей в общеобразовательные учреждения для обучения в более раннем возраст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редставление неполного перечня документов (заверенных копий документов), необходимых для предоставления услуги, или документы не соответствуют по форме и содержанию требованиям законодатель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редставление заведомо подложных документов, необходимых для зачисления в МОУ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епредставление оригиналов необходимых документов при зачислении МОУ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сутствие у МОУ лицензии на право ведения образователь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вышение предельно наполняемости МО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40" w:name="sub_24"/>
      <w:bookmarkEnd w:id="40"/>
      <w:r>
        <w:rPr>
          <w:rFonts w:cs="Times New Roman" w:ascii="Times New Roman" w:hAnsi="Times New Roman"/>
          <w:sz w:val="22"/>
          <w:szCs w:val="22"/>
        </w:rPr>
        <w:t>В  зачислении в учреждение дополнительного образования детей может быть отказано по следующим основа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и предоставлении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отсутствии свободных мест в учреждении дополнительного образования де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медицинских противопоказаний к посещению ребенком учреждения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зраст ребенка ниже минимального значения, предусмотренного уставом учреждения дополнительного образовани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озраст поступающего выше максимального значения, предусмотренного уставом учреждения дополнительного образования дете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аз в приеме заявления по иным основаниям не допуск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исьмо с мотивированным отказом оформляется в порядке делопроизводства в МОУ за подписью директора. Отказ должен содержать основания, по которым  услуга не может быть предоставлен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5 Требования к местам предоставления муниципальной услуги.</w:t>
      </w:r>
    </w:p>
    <w:p>
      <w:pPr>
        <w:pStyle w:val="Normal"/>
        <w:ind w:firstLine="709"/>
        <w:rPr/>
      </w:pPr>
      <w:bookmarkStart w:id="41" w:name="sub_25"/>
      <w:bookmarkEnd w:id="41"/>
      <w:r>
        <w:rPr>
          <w:rFonts w:cs="Times New Roman" w:ascii="Times New Roman" w:hAnsi="Times New Roman"/>
          <w:sz w:val="22"/>
          <w:szCs w:val="22"/>
        </w:rPr>
        <w:t>2.3.6.Вход в помещения, в которых предоставляется услуга, должен быть снабжен вывеской с указанием наименования учреждения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7.У входа в помещения, в которых предоставляется услуга, должна быть возможность предоставления парковочных мес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3.8 Помещения, в которых  предоставляется услуга,  должны содержать информационные стенды, организованные в соответствии с подпунктами 2.1.15. 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2.3.9. Помещения, в которых предоставляется услуга,  должны иметь условия  для ожидания приема заявителями,  оборудованные  местами для сидения, а также столами (стойками) для  возможности  оформления  документов с наличием  бумаги и ручек для записи информац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Места, в которых предоставляется услуга, должны иметь средства  пожаротушения и оказания  первой медицинской помощ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3.10 Помещение для оказания услуги в МОУ должно соответствовать Санитарно-эпидемиологическим правилам (СанПиН 2.4.2.1178-02)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42" w:name="sub_300"/>
      <w:bookmarkEnd w:id="42"/>
      <w:r>
        <w:rPr>
          <w:rFonts w:cs="Times New Roman" w:ascii="Times New Roman" w:hAnsi="Times New Roman"/>
          <w:color w:val="000000"/>
          <w:sz w:val="22"/>
          <w:szCs w:val="22"/>
        </w:rPr>
        <w:t>3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bookmarkStart w:id="43" w:name="sub_300"/>
      <w:bookmarkStart w:id="44" w:name="sub_31"/>
      <w:bookmarkEnd w:id="43"/>
      <w:bookmarkEnd w:id="4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1.Описание последовательности административных действий при предоставлении услуги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оставление услуги включает в себя  выполнение следующих  административных процедур: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ача заявителем  в образовательное учреждение  заявления  с прилагаемым комплектом документов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ассмотрение заявления  об исполнении услуги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знакомление  заявителя с Уставом образовательного учреждения, лицензией на право ведения образовательной деятельности, свидетельством о государственной  аккредитации, образовательными программами, реализуемыми  учреждением, и другими  документами, регламентирующими  организацию образовательного процесса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числение обучающегося в образовательное учреждение приказом руководителя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оформление и подписание договора  родителей (законных представителей) обучающегося  с образовательным учреждением. 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1.1. Подача заявителем  заявления в образовательное учреждение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Основанием для приема заявления  и регистрации  документов  для исполнения услуги является личное обращение  заявителя к должностному лицу, ответственному за прием и регистрацию  документов, либо получение  указанным  должностным  лицом  документов по почте, электронной почте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олжностное лицо, ответственное  за прием и регистрацию документов, принимает заявление и документы, выполняя  при этом следующие действия: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устанавливает личность заявителя (в случае личного обращения)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принимает документы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на втором экземпляре обращения ставит  роспись  и дату  приема  документов от заявителя при личном обращении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регистрирует документы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направляет документы  на визу руководителя  общеобразовательного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рок исполнения  данного административного действия  составляет один рабочий день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Результатом  исполнения административного действия является: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при личном обращении заявителя  роспись о принятии  документов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при направлении документов по почте, в том числе электронной – регистрация заявления  в журнале  входящих 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.1.2. Рассмотрение заявления  об исполнении услуги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Основанием для начала административного действия  является визирование руководителем образовательного учреждения  заявления заявителя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ым  за исполнение данного административного действия  является должностное лицо, ответственное  за исполнение  услуги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Должностное лицо, ответственное  за исполнение  услуги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веряет наличие документов, предусмотренных  подпунктом 2.3.2.  административного регламента,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проверяет соответствие сведений, содержащихся в заявлении требованиям, установленных пунктом 2.3.3.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Рассмотрение принятого заявления и представленных документов производится администрацией муниципального образовательного учреждения не позднее 30 августа каждого года для учащихся 1 и 10 классов,  для учреждений дополнительного образования до 15 сентября, для поступивших в течение учебного года - в день обращения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В случае наличия оснований для  отказа в исполнении   услуги, установленных  пунктом 2.3.4 административного регламента, должностное лицо, ответственное за  исполнение  государственной услуги, в течение 1 дня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готовит  документы об отказе  в  исполнении  услуги с указанием  причин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Срок исполнения данного административного действия  составляет не более двух дней. </w:t>
      </w:r>
    </w:p>
    <w:p>
      <w:pPr>
        <w:pStyle w:val="Normal"/>
        <w:ind w:firstLine="426"/>
        <w:rPr/>
      </w:pPr>
      <w:bookmarkStart w:id="45" w:name="sub_31"/>
      <w:bookmarkStart w:id="46" w:name="sub_33"/>
      <w:bookmarkEnd w:id="45"/>
      <w:r>
        <w:rPr>
          <w:rFonts w:cs="Times New Roman" w:ascii="Times New Roman" w:hAnsi="Times New Roman"/>
          <w:sz w:val="22"/>
          <w:szCs w:val="22"/>
        </w:rPr>
        <w:t xml:space="preserve">     </w:t>
      </w:r>
      <w:bookmarkStart w:id="47" w:name="sub_34"/>
      <w:bookmarkEnd w:id="46"/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езультатом административного действия является написание на заявлении резолюции руководителя о зачислении в образовательное учреждение ( или отказе в предоставлении услуги).</w:t>
      </w:r>
    </w:p>
    <w:p>
      <w:pPr>
        <w:pStyle w:val="Normal"/>
        <w:ind w:firstLine="426"/>
        <w:rPr/>
      </w:pPr>
      <w:bookmarkStart w:id="48" w:name="sub_341"/>
      <w:bookmarkEnd w:id="47"/>
      <w:bookmarkEnd w:id="48"/>
      <w:r>
        <w:rPr>
          <w:rFonts w:cs="Times New Roman" w:ascii="Times New Roman" w:hAnsi="Times New Roman"/>
          <w:sz w:val="22"/>
          <w:szCs w:val="22"/>
        </w:rPr>
        <w:t>3.1.3. Руководитель образовательного учреждения или лицо его замещающее знакомит  заявителей с Уставом образовательного учреждения, лицензией на право ведения образовательной деятельности, свидетельством о государственной  аккредитации, образовательными программами, реализуемыми  учреждением, и другими  документами, регламентирующими  организацию образовательного процесс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Основанием для начала административного действия является завершение процесса рассмотрения заявл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Срок исполнения данного административного действия  составляет не более одного дн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ом административного действия является ознакомление заявителя  с учредительными и другими  документами образовательного учрежд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3.1.4. Зачисление обучающегося в образовательное учреждение осуществляется приказом руководител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Основанием для подготовки приказа является решение руководителя о зачислении.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сполнения данного административного действия  составляет один день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Прием учащихся в муниципальное образовательное учреждение оформляется приказом по учреждению: для зачисленных в 1, 10 классы - не позднее 30 августа каждого года, для учреждений дополнительного образования до 15 сентября, для поступивших в течение учебного года - в день обращения.</w:t>
      </w:r>
    </w:p>
    <w:p>
      <w:pPr>
        <w:pStyle w:val="Normal"/>
        <w:tabs>
          <w:tab w:val="clear" w:pos="708"/>
          <w:tab w:val="left" w:pos="720" w:leader="none"/>
        </w:tabs>
        <w:ind w:firstLine="426"/>
        <w:rPr/>
      </w:pPr>
      <w:bookmarkStart w:id="49" w:name="sub_341"/>
      <w:bookmarkEnd w:id="49"/>
      <w:r>
        <w:rPr>
          <w:rFonts w:cs="Times New Roman" w:ascii="Times New Roman" w:hAnsi="Times New Roman"/>
          <w:sz w:val="22"/>
          <w:szCs w:val="22"/>
        </w:rPr>
        <w:t xml:space="preserve">Результатом  исполнения  административного действия является  подписание приказа  о  зачислении  обучающегося  руководителем общеобразовательного учреждения.  </w:t>
      </w:r>
    </w:p>
    <w:p>
      <w:pPr>
        <w:pStyle w:val="Normal"/>
        <w:tabs>
          <w:tab w:val="clear" w:pos="708"/>
          <w:tab w:val="left" w:pos="720" w:leader="none"/>
        </w:tabs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bookmarkStart w:id="50" w:name="sub_343"/>
      <w:bookmarkEnd w:id="50"/>
      <w:r>
        <w:rPr>
          <w:rFonts w:cs="Times New Roman" w:ascii="Times New Roman" w:hAnsi="Times New Roman"/>
          <w:color w:val="000000"/>
          <w:sz w:val="22"/>
          <w:szCs w:val="22"/>
        </w:rPr>
        <w:t>3.1.5.</w:t>
      </w:r>
      <w:r>
        <w:rPr>
          <w:rFonts w:cs="Times New Roman" w:ascii="Times New Roman" w:hAnsi="Times New Roman"/>
          <w:sz w:val="22"/>
          <w:szCs w:val="22"/>
        </w:rPr>
        <w:t xml:space="preserve"> Оформление и подписание договора  родителей (законных представителей) обучающегося  с образовательным учреждением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Основанием для начала административного действия является подписание приказа о зачислении в образовательное учреждение.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сполнения данного административного действия   не более одного дн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Результатом  исполнения  административного действия является  подписание договора  родителей (законных представителей) обучающегося  с образовательным учреждением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ый за оказание муниципальной услуги – директор МОУ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1" w:name="sub_343"/>
      <w:bookmarkStart w:id="52" w:name="sub_400"/>
      <w:bookmarkEnd w:id="51"/>
      <w:bookmarkEnd w:id="52"/>
      <w:r>
        <w:rPr>
          <w:rFonts w:cs="Times New Roman" w:ascii="Times New Roman" w:hAnsi="Times New Roman"/>
          <w:color w:val="000000"/>
          <w:sz w:val="22"/>
          <w:szCs w:val="22"/>
        </w:rPr>
        <w:t>4. 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hanging="0"/>
        <w:rPr>
          <w:rFonts w:ascii="Times New Roman" w:hAnsi="Times New Roman" w:cs="Times New Roman"/>
          <w:sz w:val="22"/>
          <w:szCs w:val="22"/>
        </w:rPr>
      </w:pPr>
      <w:bookmarkStart w:id="53" w:name="sub_400"/>
      <w:bookmarkStart w:id="54" w:name="sub_1002"/>
      <w:bookmarkEnd w:id="53"/>
      <w:bookmarkEnd w:id="54"/>
      <w:r>
        <w:rPr>
          <w:rFonts w:cs="Times New Roman" w:ascii="Times New Roman" w:hAnsi="Times New Roman"/>
          <w:sz w:val="22"/>
          <w:szCs w:val="22"/>
        </w:rPr>
        <w:tab/>
        <w:tab/>
        <w:t>4.1. Контроль за предоставлением услуги осуществляю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артамент общего и профессионального образования Брянской области (далее – департамент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 «Управление социально-культурной сферы г.Фокино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2.В части указанной муниципальной услуги департамент осуществляе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зор и контроль за соблюдением законодательства Российской Федерации в области образования в МОУ, расположенных на территории  (городского округа г.Фокино)  а также  МУ «Управление соцкультсферы г.Фокино»; принятие мер по устранению нарушения законодательства Российской Федерации в области образования, в том числе путем направления обязательных для исполнения предписаний соответствующим  МОУ, МУ «Управление соцкультсферы г.Фокино»; контроль за исполнением предписан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3.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 МОУ, МУ «Управление соцкультсферы г.Фокино», ответственными за организацию работы по предоставлению услуг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4.Текущий контроль должностными лицами МОУ, МУ «Управление соцкультсферы г.Фокино» осуществляется путем проведения проверок соблюдения и исполнения работниками МОУ, МУ «Управление соцкультсферы г.Фокино»  положений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олжностные лица </w:t>
      </w:r>
      <w:r>
        <w:rPr>
          <w:rFonts w:cs="Times New Roman" w:ascii="Times New Roman" w:hAnsi="Times New Roman"/>
          <w:sz w:val="22"/>
          <w:szCs w:val="22"/>
        </w:rPr>
        <w:t xml:space="preserve">МОУ, МУ«Управление соцкультсферы г.Фокино»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несут персональную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) качество предоставляемой информации при консультир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) соблюдение условий  и сроков  предоставления услуг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4.6. Мероприятия по контролю за предоставлением услуги проводятся в</w:t>
      </w:r>
      <w:r>
        <w:rPr>
          <w:rFonts w:cs="Times New Roman" w:ascii="Times New Roman" w:hAnsi="Times New Roman"/>
          <w:iCs/>
          <w:sz w:val="22"/>
          <w:szCs w:val="22"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 xml:space="preserve">4.7. </w:t>
      </w:r>
      <w:r>
        <w:rPr>
          <w:rFonts w:cs="Times New Roman" w:ascii="Times New Roman" w:hAnsi="Times New Roman"/>
          <w:sz w:val="22"/>
          <w:szCs w:val="22"/>
        </w:rPr>
        <w:t>Проверки могут быть плановыми и внепланов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 xml:space="preserve">4.7.1. </w:t>
      </w:r>
      <w:r>
        <w:rPr>
          <w:rFonts w:cs="Times New Roman" w:ascii="Times New Roman" w:hAnsi="Times New Roman"/>
          <w:sz w:val="22"/>
          <w:szCs w:val="22"/>
        </w:rPr>
        <w:t>Плановые проверки проводятся в соответствии с планом основных мероприятий департамента и МУ «Управлением соцкультсферы г.Фокино» 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7.2. Внеплановые проверки проводятся в случае поступления в департамент или МУ «Управление соцкультсферы г.Фокино» обращений физических или юридических лиц с жалобами на нарушение их прав и законных интересов,  для проверки исполнения предписаний об устранении выявленных нарушений,  по представлению правоохранительных органов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>4.8.</w:t>
      </w:r>
      <w:r>
        <w:rPr>
          <w:rFonts w:cs="Times New Roman" w:ascii="Times New Roman" w:hAnsi="Times New Roman"/>
          <w:sz w:val="22"/>
          <w:szCs w:val="22"/>
        </w:rPr>
        <w:t xml:space="preserve"> При проведении мероприятия по контролю  в МОУ могут быть затребованы следующие документы и материалы: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ензия на право ведения образовательной деятельности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идетельство о государственной аккредитации учреждения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, регламентирующие структуру управления деятельностью учреждения;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регламентирующие прием в учреждение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регламентирующие осуществление образовательного процесса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регламентирующие отчисление обучающихся из учреждения, перевод обучающихся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локальные акты, изданные в пределах компетенци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9.</w:t>
      </w:r>
      <w:r>
        <w:rPr>
          <w:rFonts w:cs="Times New Roman" w:ascii="Times New Roman" w:hAnsi="Times New Roman"/>
          <w:sz w:val="22"/>
          <w:szCs w:val="22"/>
        </w:rPr>
        <w:t xml:space="preserve"> Контроль за полнотой и качеством исполнения 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е должностных лиц  МОУ, МУ «Управление соцкультсферы г.Фокино»,департамен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4.10. По результатам проведенных проверок (в случае выявления нарушений прав заявителей)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4.11.Персональная ответственность должностных лиц закрепляется в их должностных регламентах и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2.Контроль осуществляется на основании приказов директора департамента, начальника МУ «Управление соцкультсферы г.Фокино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13. Для проведения проверки полноты и качества предоставления услуги формируется комис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4.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5.Справка доводится до сведения МОУ в письме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бжалования действия (бездействия) и решений, осуществляемых (принятых) в ходе исполнения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лучатели услуги имеют право на обжалование действий или бездействия должностных лиц  МОУ в досудебном и судебном поряд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едметом досудебного обжалования является нарушение установленного настоящим регламентом и действующим законодательством порядка зачисления в образовательное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3.Основанием для начала досудебного обжалования является подача заявления, обращения  в соответствии с предметом досудебного обжал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еречень оснований для  отказа в предоставлении ответа на обращ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я сведений о лице (фамилия, имя, отчество физического лица, юридического лица), обратившемся с жалобой об обжалуемом решении, действии (бездействи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е подписи заявител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Письменный ответ с указанием причин отказа в рассмотрении жалобы направляется не позднее 15 дней с момента ее полу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.6.Заявитель имеет право на получение информации и необходимых документов для обоснования и рассмотрения жалоб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7. Обжалование действий (бездействия) и решений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5.8. Контроль за деятельностью должностных лиц  МОУ осуществляет директор МОУ, , за деятельностью МУ «Управление соцкультсферы г.Фокино»-  Администрация г.Фокино, за деятельность сотрудников департамента - директор и его заместител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9.Заявители могут обжаловать действия или бездействие должностных лиц начальнику МУ «Управление соцкультсферы г.Фокино», директору департамента и его заместителя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10.Руководитель департамента, МУ «Управление соцкультсферы г.Фокино» обеспечивают объективное, всестороннее и своевременное рассмотрение обращения, в случае необходимости - с участием заявителя, направившего жалоб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11.Руководитель департамента, МУ «Управление соцкультсферы г.Фокино» вправе запрашивать необходимые для рассмотрения жалобы документы и материалы в подведомственных организациях и органах местного самоуправления, принимает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2. По результатам рассмотрения жалобы руководитель департамента, МУ «Управление соцкультсферы г.Фокино»  принимаю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3. Ответ на жалобу, поступившую в департамент, МУ «Управление соцкультсферы г.Фокино» направляется по почтовому адресу, указанному в обращении либо выдаётся лично заявител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4.Письменная жалоба, поступившая в департамент, МУ «Управление соцкультсферы г.Фокино» рассматривается в   течение 30 дней со дня  её регист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5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 департамента, МУ «Управление соцкультсферы г.Фокино»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департамент, МУ «Управление соцкультсферы г.Фокино». О данном решении заявитель, направивший обращение, уведомляется в течение 7 дне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5.16. Руководитель департамента, МУ «Управление соцкультсферы г.Фокино» уведомляет заявителя о направлении его обращения на рассмотрение в другой орган исполнительной власти, орган местного самоуправления или другому должностному лицу в соответствии с их компетенцией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7. Руководитель департамента, МУ «Управление соцкультсферы г.Фокино», должностные лица должны соблюдать правила делового этикета, проявлять корректность в обращении, не совершать действия, которые могут привести к конфликту интересов,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5.18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 номерам телефонов  департамента (74-31-58 - приёмная), МУ «Управление соцкультсферы г.Фокино” (4-70-53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б) на официальный сайт департамента в сети Интернет (www. </w:t>
      </w:r>
      <w:r>
        <w:rPr>
          <w:rFonts w:cs="Times New Roman" w:ascii="Times New Roman" w:hAnsi="Times New Roman"/>
          <w:sz w:val="22"/>
          <w:szCs w:val="22"/>
          <w:lang w:val="en-US"/>
        </w:rPr>
        <w:t>ed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debryans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, на официальный   сайт   МУ «Управление соцкультсферы г.Фокино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.1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лучатель услуги вправе обратиться с жалобой в су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общей юрисдикции если считает, что неправомерными действиями (бездействием) муниципальных, государственных органов или должностных лиц нарушены его права и своб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5.20. Жалоба подается по усмотрению заявителя либо в суд по месту его местонахождения, либо в суд по месту нахождения  исполнителя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типовому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числение в образовательное учреждени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родителей (законных представителей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еме  в 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 директора)</w:t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ителя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:____________</w:t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лефон:____________________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: серия _______, № _____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ыдан: ______________________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шу принять моего ребенка (сына, дочь)  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 имя, отчество)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рождения, место прожива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 класс  Вашей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 (а)  ________  класс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колы____________________________________________________________</w:t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 и место расположения  школы)</w:t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л (а) _____________ язык  (при приеме в 1 класс не указывается).</w:t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тавом, лицензией на право ведения образовательной деятельности, свидетельством об аккредитации  _______________________________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 учреждения)</w:t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 (а).</w:t>
      </w:r>
    </w:p>
    <w:p>
      <w:pPr>
        <w:pStyle w:val="Normal"/>
        <w:tabs>
          <w:tab w:val="clear" w:pos="708"/>
          <w:tab w:val="left" w:pos="1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08"/>
          <w:tab w:val="center" w:pos="4677" w:leader="none"/>
          <w:tab w:val="left" w:pos="6020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«</w:t>
      </w:r>
      <w:r>
        <w:rPr>
          <w:rFonts w:cs="Times New Roman" w:ascii="Times New Roman" w:hAnsi="Times New Roman"/>
          <w:sz w:val="28"/>
          <w:szCs w:val="28"/>
        </w:rPr>
        <w:t>__» ___________  20__ г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типовому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числение в образовательное учрежде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  <w:bookmarkStart w:id="55" w:name="sub_1002"/>
      <w:bookmarkStart w:id="56" w:name="sub_1002"/>
      <w:bookmarkEnd w:id="56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явление</w:t>
        <w:br/>
        <w:t>совершеннолетних граждан, желающих освоить образовательные программы среднего (полного) общего образования в  очной-заочной (вечерней) форме, о приеме  в муниципальное обра-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1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_______________________________________                                 </w:t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1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,  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рождения, место проживания)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_______________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класс Вашего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ончил(а)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8"/>
          <w:szCs w:val="28"/>
        </w:rPr>
        <w:t>классов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ние учреждения)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ал(а)</w:t>
      </w:r>
      <w:r>
        <w:rPr>
          <w:rFonts w:cs="Times New Roman" w:ascii="Times New Roman" w:hAnsi="Times New Roman"/>
        </w:rPr>
        <w:t xml:space="preserve"> ________________________________ </w:t>
      </w:r>
      <w:r>
        <w:rPr>
          <w:rFonts w:cs="Times New Roman" w:ascii="Times New Roman" w:hAnsi="Times New Roman"/>
          <w:sz w:val="28"/>
          <w:szCs w:val="28"/>
        </w:rPr>
        <w:t>язык.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ставом</w:t>
      </w:r>
      <w:r>
        <w:rPr>
          <w:rFonts w:cs="Times New Roman" w:ascii="Times New Roman" w:hAnsi="Times New Roman"/>
        </w:rPr>
        <w:t xml:space="preserve"> ______________________________________ </w:t>
      </w:r>
      <w:r>
        <w:rPr>
          <w:rFonts w:cs="Times New Roman" w:ascii="Times New Roman" w:hAnsi="Times New Roman"/>
          <w:sz w:val="28"/>
          <w:szCs w:val="28"/>
        </w:rPr>
        <w:t>ознакомлен(а).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cs="Times New Roman" w:ascii="Times New Roman" w:hAnsi="Times New Roman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Times New Roman" w:hAnsi="Times New Roman" w:cs="Times New Roman"/>
          <w:b/>
          <w:b/>
          <w:bCs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80"/>
          <w:lang w:val="en-US"/>
        </w:rPr>
        <w:tab/>
      </w:r>
      <w:r>
        <w:rPr>
          <w:rFonts w:cs="Times New Roman" w:ascii="Times New Roman" w:hAnsi="Times New Roman"/>
          <w:b/>
          <w:bCs/>
          <w:color w:val="000080"/>
        </w:rPr>
        <w:t xml:space="preserve">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kinoshkola/" TargetMode="External"/><Relationship Id="rId3" Type="http://schemas.openxmlformats.org/officeDocument/2006/relationships/hyperlink" Target="http://www.shkol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9:00Z</dcterms:created>
  <dc:creator>Admin</dc:creator>
  <dc:description/>
  <cp:keywords/>
  <dc:language>en-US</dc:language>
  <cp:lastModifiedBy>Admin</cp:lastModifiedBy>
  <dcterms:modified xsi:type="dcterms:W3CDTF">2011-11-30T13:00:00Z</dcterms:modified>
  <cp:revision>3</cp:revision>
  <dc:subject/>
  <dc:title/>
</cp:coreProperties>
</file>