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министрация г. Фокино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2»  мая 2014 г.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67 -П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лана мероприятий,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ных на повышение эффективност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ы культуры города Фокино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ответствии с  Указом Президента Российской Федерации от 07 мая 2012 года № 597 «О мероприятиях по реализации государственной политики», Указом Президента Российской федерации от 01 июня 2012 года № 761 «О национальной стратегии действий в интересах детей на 2012-2017 годы», Программой поэтапного совершенствования системы оплаты труда в государственных (муниципальных) учреждениях на 2012-2018 годы», утвержденной распоряжением Правительства Российской Федерации от 26 ноября 2012 года № 2190-р, Указом Губернатора Брянской области от 21 февраля 2013 года № 154 «Об утверждении плана мероприятий, направленных на повышение эффективности сферы культуры Брянской области», Указом Губернатора Брянской области от 12 февраля 2013г «</w:t>
      </w:r>
      <w:r>
        <w:rPr>
          <w:rFonts w:cs="Times New Roman" w:ascii="Times New Roman" w:hAnsi="Times New Roman"/>
          <w:sz w:val="24"/>
          <w:szCs w:val="24"/>
          <w:lang w:eastAsia="ru-RU"/>
        </w:rPr>
        <w:t>О мерах по поэтапному совершенствованию системы оплаты труда в государственных учреждениях Брянской области на 2013 - 2018 годы»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ind w:left="142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илагаемый план мероприятий, направленных на повышение мероприятий, направленных на повышение эффективности сферы культуры города Фокино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ind w:left="142" w:firstLine="3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нить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города Фокино № 381-П от 24.05.2013г «Об утверждении плана мероприятий, направленных на повышение эффективности сферы культуры г. Фокино»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города Фокино № 811-П от 11.11.2013г «О внесении изменений в постановление администрации города Фокино  от  24.05.2013г. № 381-П «Об утверждении плана мероприятий, направленных на повышение эффективно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Финансовому управлению администрации города Фокино запланировать расходы городского бюджета для финансового обеспечения мероприятий, предусмотренных плано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Контроль за исполнением постановления возложить на заместителя главы администрации по социальным вопросам Гришину Н.С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                                      В.В. Андриянов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ганская Г.Н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-70-53 </w:t>
        <w:br/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с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6:42:00Z</dcterms:created>
  <dc:creator>Рита</dc:creator>
  <dc:description/>
  <cp:keywords/>
  <dc:language>en-US</dc:language>
  <cp:lastModifiedBy>Рита</cp:lastModifiedBy>
  <cp:lastPrinted>2014-06-10T11:19:00Z</cp:lastPrinted>
  <dcterms:modified xsi:type="dcterms:W3CDTF">2014-06-10T07:54:00Z</dcterms:modified>
  <cp:revision>9</cp:revision>
  <dc:subject/>
  <dc:title/>
</cp:coreProperties>
</file>