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 УПРА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 ГОРОДА 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 июн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Фокино</w:t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каз Финансового управления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Фокино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1.2022 № 50 «Об утверждении</w:t>
      </w:r>
    </w:p>
    <w:p>
      <w:pPr>
        <w:pStyle w:val="ConsNonformat"/>
        <w:widowControl/>
        <w:ind w:right="28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ня и кодов целевых статей расходов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ского округа город Фокино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»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ами 1 и 2.1. статьи 9, статьей 19, абзацем 5 пункта 4 статьи 21 Бюджетного кодекса Российской Федерации, Приказом Министерства финансов Российской Федерации от 17.05.2022 г. №75н «Об утверждении кодов (перечней кодов) бюджетной классификации Российской Федерации на 2023 год (на 2023 год и на плановый период 2024 и 2025 годов), а также в целях соблюдения единых принципов формирования бюджетов муниципальных образований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статей расходов бюджета городского округа город Фокино Брянской области, утвержденный приказом Финансового управления администрации города Фокино от 03.11.2022 №50,  дополнить строками:</w:t>
      </w:r>
    </w:p>
    <w:p>
      <w:pPr>
        <w:pStyle w:val="ConsNonformat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00055490</w:t>
        <w:tab/>
        <w:t>Достижение показателей деятельности органов исполнительной власти субъектов Российской федерации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публиковать настоящий приказ на официальном сайте администрации города Фокино в сети Интернет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1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6"/>
        <w:ind w:right="141" w:firstLine="709"/>
        <w:jc w:val="both"/>
        <w:rPr/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 </w:t>
        <w:tab/>
        <w:t xml:space="preserve">                                                                                 Е.С.Грибкова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6"/>
        <w:ind w:right="141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*за главным специалистом сектора бюджетирования и организации исполнения бюджета.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40:00Z</dcterms:created>
  <dc:creator>Аксёненко Артур</dc:creator>
  <dc:description/>
  <cp:keywords/>
  <dc:language>en-US</dc:language>
  <cp:lastModifiedBy>user</cp:lastModifiedBy>
  <cp:lastPrinted>2023-06-29T15:47:00Z</cp:lastPrinted>
  <dcterms:modified xsi:type="dcterms:W3CDTF">2023-06-29T12:58:00Z</dcterms:modified>
  <cp:revision>22</cp:revision>
  <dc:subject/>
  <dc:title>Приказ</dc:title>
</cp:coreProperties>
</file>