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ГОРОДА 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сентябр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 Финансового управления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2 № 50 «Об утверждении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ня и кодов целевых статей расходов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город Фокин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»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1 и 2.1. статьи 9, статьей 19, абзацем 5 пункта 4 статьи 21 Бюджетного кодекса Российской Федерации, Приказом Министерства финансов Российской Федерации от 17.05.2022 г. №75н «Об утверждении кодов (перечней кодов) бюджетной классификации Российской Федерации на 2023 год (на 2023 год и на плановый период 2024 и 2025 годов)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статей расходов бюджета городского округа город Фокино Брянской области, утвержденный приказом Финансового управления администрации города Фокино от 03.11.2022 №50,  дополнить строками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1P500000</w:t>
        <w:tab/>
        <w:t>Региональный проект "Спорт - норма жизни (Брянская область)"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1P517680</w:t>
        <w:tab/>
        <w:t>Проведение ремонта спортивных сооружений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ий приказ на официальном сайте администрации города Фокино в сети Интерне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1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главным специалистом сектора бюджетирования и организации исполнения бюдже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</w:t>
        <w:tab/>
        <w:t xml:space="preserve">                                                                                 Е.С.Грибк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40:00Z</dcterms:created>
  <dc:creator>Аксёненко Артур</dc:creator>
  <dc:description/>
  <cp:keywords/>
  <dc:language>en-US</dc:language>
  <cp:lastModifiedBy>user</cp:lastModifiedBy>
  <cp:lastPrinted>2022-03-15T12:55:00Z</cp:lastPrinted>
  <dcterms:modified xsi:type="dcterms:W3CDTF">2023-09-25T07:52:00Z</dcterms:modified>
  <cp:revision>21</cp:revision>
  <dc:subject/>
  <dc:title>Приказ</dc:title>
</cp:coreProperties>
</file>