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амятниках археологии, известных к настоящему време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территории г. Фокин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 настоящему времени на территории г. Фокино известен ряд археологических памятник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родище Шибенец. Расположено на мысу правобережной террасы р. Болвы в 0,25 км к юго-западу от устья реки Болдыж (Балдыж) в урочище Городок. Занимает подтреугольную площадку размерами около 62х56х40 м, вытянутую по линии северо-северо-восток – юго-юго-запад. С юго-западной напольной стороны фиксировались остатки рва и вала. Памятник обследовался Ф.М. Заверняевым и А.К. Амброзом в 1955 г., А.С. Смирновым в 1973 г. В 1999-2001 гг. здесь проводили сбор подъемного материала члены историко-краеведческого клуба «Отчизна» профессионального лицея №13 г. Фокино под руководством А.А. Зорин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ногочисленный собранный материал позволяет сделать вывод о том, чт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.л. до н.э. городище принадлежало населению юхновской культуры.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в. н.э. здесь проживали позднезарубинецкие племена, оставившие памятники почепской археологической культуры. 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вв. городище принадлежало славянскому населению роменской культуры, перераставшей в общую древнерусскую культуру [1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Селище Шибенец-2. Расположено в 10 м к востоку от подножья городища за ручьем на останце первой надпойменной террасы правого берега р. Болвы. Обследовалось А.К. Амброзом в 1955 г. и членами клуба «Отчизна» в 199-2001 гг. Судя по распространению подъемного материала, размеры поселения, вытянутого вдоль останца с северо-северо-запада на юго-юго-восток, достигают не менее 80х50 м. Толщина культурного слоя до 0,35 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6"/>
          <w:szCs w:val="26"/>
        </w:rPr>
        <w:t>Подъемный материал позволяет датировать селище юхновским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.л до н.э.) и почепским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в. н.э.) временем [2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>Селище Шибенец (поселение Шибенец). Расположено на мысу правобережной террасы р. Болвы в непосредственной близости к востоку от северной окраины бывшей д. Шибенец. Поселение было вытянуто вдоль всего мыса, расположенного по линии запад-восток. Его размеры – около 100х60 м. Прибрежный восточный край мыса размывается рекой. Здесь был прослежен культурный слой толщиной до 0,4 м. Памятник был обследован в 1973 г. А.С. Смирновым. Культурный слой содержал фрагменты керамики бронзового века (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.л. до н.э.) [3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ище Фокино. Занимает останец первой надпойменной террасы правого берега р. Болвы, расположенный в 70 м к востоку от озера Яковлевское (около 0,25 км к северу от пляжа на восточном берегу озера). Памятник был обследован в 1995 г. Д.А. Карпов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/>
      </w:pPr>
      <w:r>
        <w:rPr>
          <w:sz w:val="26"/>
          <w:szCs w:val="26"/>
        </w:rPr>
        <w:t>В ямах, которыми была повреждена поверхность памятника, обнаружены фрагменты керамики юхновской культуры раннего железного времени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.л. до н.э.) [4]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роме данных археологических памятников на территории г. Фокино известно значительное количество находок остеологического материала, связанного с фауной палеолитического времени. Так, только из глиняного карьера, разрабатывавшегося еще в 50-60-е гг., происходят кости мамонтов, степного слона, бизона, зубра, большерогого оленя, шерстистого носорога [5]. Учитывая, что существование людей палеолита было тесно связано с использованием пищи и материалов (кость для строительства, поделок и топлива, кожа, рог, сухожилия и т.д.), которые им давали данные крупные животные, не исключено обнаружение в местах скопления остеологического материала находок, связанных с деятельностью челове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Архив Института археологии Российской Академии наук (АИА РАН). – Р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- №1250. Амброз А.К. Отчет о разведках по р. Десне в пределах Брянской обл., 1955 г.; АИА РАН. – Р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- №5051. Смирнов А.С. Отчет о работе Деснинского левобережного отряда ИА АН СССР; Зорин А.А. Некоторые результаты исследования археологического памятника «Городище, селище Шибенец» // С.И. Мальцов и история развития Мальцовского промышленного района. – Часть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– Брянск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АИА РАН. – Р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- №1250. Амброз А.К. Отчет о разведках по р. Десне; Зорин А.А. Некоторые результаты исследовани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АИА РАН. – Р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- №5051. Смирнов А.С. Отчет о работе Деснинского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АИА РАН. – Р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- №19571. Карпов Д.А. Отчет об археологической разведке бассейна реки Болвы в пределах Дятьковского района Брянской области в 199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ловачева И.В., Чубур А.А. Плейстоценовая фауна бассейна Болвы // Песоченский историко-археологический сборник. – Выпуск 4, часть 1. – Киров, 2002. – С.9-10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содержит схему расположения указанных памятников.</w:t>
      </w:r>
    </w:p>
    <w:p>
      <w:pPr>
        <w:pStyle w:val="Normal"/>
        <w:spacing w:before="40" w:after="4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223520</wp:posOffset>
            </wp:positionV>
            <wp:extent cx="6350635" cy="670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Cs/>
          <w:szCs w:val="24"/>
        </w:rPr>
      </w:pPr>
      <w:r>
        <w:rPr>
          <w:bCs/>
          <w:szCs w:val="24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ОРГАНИЗАЦИЙ И УЧРЕЖДЕНИЙ, ПОЛЬЗУЮЩИХСЯ УСЛУГАМИ ПО ВЫВОЗУ И ЗАХОРОНЕНИЮ ТБ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2258"/>
        <w:gridCol w:w="1505"/>
        <w:gridCol w:w="1920"/>
        <w:gridCol w:w="1680"/>
        <w:gridCol w:w="163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ключенные договора по старым норма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и от 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вые отправленные договора согласно справк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ключенные договора по новым норма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МИНИСТРАЦИЯ МО Г. ФОК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ДПП (Ж/Д ВОКЗАЛ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РОНО (ОТДЕЛ ОБРАЗОВАНИ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51,6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ОВД Г. ДЯТЬКОВО И ДЯТЬКОВСКОГО РАЙОНА (ОХРАН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4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УЗ «ОБЛАСТНОЙ НАРКОЛОГИЧЕСКИЙ ДИСПАНСЕР №2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8,81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УП «АЛИС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8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МЭ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2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ЯТЬКОВСКИЙ ПОЧТАМП УФПС БРЯНСКОЙ ОБЛАСТИ ФИЛИАЛА ФГУП «ПОЧТА РОССИИ» (ПОЧТАМП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5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9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ЯТЬКОВСКИЙ ТОР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ЯТЬКОВСКОЕ ОТДЕЛЕНИЕ №5559 (СРЕДНЕРУССКИЙ БАНК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8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Г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5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О «ТАНДЕР» (МАГНИТ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2,6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О «ФОКИНСКИЙ КОМБИНАТ СТРОИТЕЛЬНЫХ МАТЕРИАЛОВ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8,0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П АКИМОВА </w:t>
            </w:r>
            <w:r>
              <w:rPr>
                <w:b/>
                <w:bCs/>
                <w:szCs w:val="24"/>
              </w:rPr>
              <w:t>АКИ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2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АЛЕЙНИКО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2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П АЛЕКСО </w:t>
            </w:r>
            <w:r>
              <w:rPr>
                <w:b/>
                <w:bCs/>
                <w:szCs w:val="24"/>
              </w:rPr>
              <w:t>АЛЕКС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3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5,9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АФАНАСЬЕ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П БАРАНОВ </w:t>
            </w:r>
            <w:r>
              <w:rPr>
                <w:b/>
                <w:bCs/>
                <w:szCs w:val="24"/>
              </w:rPr>
              <w:t>ПЕРЕКРЕСТ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,7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П БАХАДИРОВ </w:t>
            </w:r>
            <w:r>
              <w:rPr>
                <w:b/>
                <w:bCs/>
                <w:szCs w:val="24"/>
              </w:rPr>
              <w:t>М-Н ШАН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8,44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БЛОХИ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12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ВАСИЛЕВ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ВАСИНА </w:t>
            </w:r>
            <w:r>
              <w:rPr>
                <w:b/>
                <w:bCs/>
                <w:szCs w:val="24"/>
              </w:rPr>
              <w:t>СОЮЗПЕЧА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1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ГРИШАКИ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ДОНЕЦ </w:t>
            </w:r>
            <w:r>
              <w:rPr>
                <w:b/>
                <w:bCs/>
                <w:szCs w:val="24"/>
              </w:rPr>
              <w:t>АПТЕКА И ДОМ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02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ДОНИ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РАБОТ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ДЬЯКОНОВ </w:t>
            </w:r>
            <w:r>
              <w:rPr>
                <w:b/>
                <w:bCs/>
                <w:szCs w:val="24"/>
              </w:rPr>
              <w:t>МУЗ. ШКО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7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ЕСЕНЕВИЧ </w:t>
            </w:r>
            <w:r>
              <w:rPr>
                <w:b/>
                <w:bCs/>
                <w:szCs w:val="24"/>
              </w:rPr>
              <w:t>РОСИН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6,2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ЖИЛИН </w:t>
            </w:r>
            <w:r>
              <w:rPr>
                <w:b/>
                <w:bCs/>
                <w:szCs w:val="24"/>
              </w:rPr>
              <w:t>ЮЛ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71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ЖУРАВЛЕ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ЗАРЕЦКИЙ </w:t>
            </w:r>
            <w:r>
              <w:rPr>
                <w:b/>
                <w:bCs/>
                <w:szCs w:val="24"/>
              </w:rPr>
              <w:t>ЖИЛИ-БЫЛ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ЗЕЛЕНЧЕНКОВА </w:t>
            </w:r>
            <w:r>
              <w:rPr>
                <w:b/>
                <w:bCs/>
                <w:szCs w:val="24"/>
              </w:rPr>
              <w:t>ОБЖО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ИПАТО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0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КОЗЛ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КУЧЕРО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2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П ЛАГУТИНА </w:t>
            </w:r>
            <w:r>
              <w:rPr>
                <w:b/>
                <w:bCs/>
                <w:szCs w:val="24"/>
              </w:rPr>
              <w:t>АПТЕ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ЛЕВЧЕ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4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ЛЕКСЮТИНА </w:t>
            </w:r>
            <w:r>
              <w:rPr>
                <w:b/>
                <w:bCs/>
                <w:szCs w:val="24"/>
              </w:rPr>
              <w:t>ФАНА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>ИП ЛУШНИКОВ (</w:t>
            </w:r>
            <w:r>
              <w:rPr>
                <w:b/>
                <w:bCs/>
                <w:szCs w:val="24"/>
              </w:rPr>
              <w:t>КОНТОРА ШИФЕРНОГО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МАЛИНИНА </w:t>
            </w:r>
            <w:r>
              <w:rPr>
                <w:b/>
                <w:bCs/>
                <w:szCs w:val="24"/>
              </w:rPr>
              <w:t>МАЛИН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2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МАРДАР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2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>ИП МЕРКУШИН (</w:t>
            </w:r>
            <w:r>
              <w:rPr>
                <w:b/>
                <w:bCs/>
                <w:szCs w:val="24"/>
              </w:rPr>
              <w:t>ДОМ 8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>ИП МИХЕЕНКОВ (</w:t>
            </w:r>
            <w:r>
              <w:rPr>
                <w:b/>
                <w:bCs/>
                <w:szCs w:val="24"/>
              </w:rPr>
              <w:t>ОКОЛО Д.31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НИКИТИЧЕВА (молодцов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1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НИКУЛОЧКИ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2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ОХО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ПРОКОШИ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14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ПРОСТЯКОВА </w:t>
            </w:r>
            <w:r>
              <w:rPr>
                <w:b/>
                <w:bCs/>
                <w:szCs w:val="24"/>
              </w:rPr>
              <w:t>ПЯТАЧ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2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СЕМИН </w:t>
            </w:r>
            <w:r>
              <w:rPr>
                <w:b/>
                <w:bCs/>
                <w:szCs w:val="24"/>
              </w:rPr>
              <w:t>ЗОДИА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СЕРГУТИ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72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СИМАКОВА </w:t>
            </w:r>
            <w:r>
              <w:rPr>
                <w:b/>
                <w:bCs/>
                <w:szCs w:val="24"/>
              </w:rPr>
              <w:t>АССОР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СОМСИН </w:t>
            </w:r>
            <w:r>
              <w:rPr>
                <w:b/>
                <w:bCs/>
                <w:szCs w:val="24"/>
              </w:rPr>
              <w:t>ЕЛОЧ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ТРУБКИН </w:t>
            </w:r>
            <w:r>
              <w:rPr>
                <w:b/>
                <w:bCs/>
                <w:szCs w:val="24"/>
              </w:rPr>
              <w:t>ШВЕЙНЫЙ ЦЕ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ТРУСО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ТУЛЯКОВА </w:t>
            </w:r>
            <w:r>
              <w:rPr>
                <w:b/>
                <w:bCs/>
                <w:szCs w:val="24"/>
              </w:rPr>
              <w:t>КАФЕ НА ТРАСС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ФАЙНИ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ФЕДИЧКИНА </w:t>
            </w:r>
            <w:r>
              <w:rPr>
                <w:b/>
                <w:bCs/>
                <w:szCs w:val="24"/>
              </w:rPr>
              <w:t>ФИАЛ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ФИР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7,24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ХОХЛ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П ШОРИН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ИП ЯШКИНА </w:t>
            </w:r>
            <w:r>
              <w:rPr>
                <w:b/>
                <w:bCs/>
                <w:szCs w:val="24"/>
              </w:rPr>
              <w:t>БЕРЕЗКА, М-Н ФОК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,7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З «ФОКИНСКАЯ ГОРОДСКАЯ БОЛЬНИЦА ИМ. В.И.ГЕДРОЙЦ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6,7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К «КИНЕМА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07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К ДК Г.ФОК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4,1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«ВОДОКАНАЛ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,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«ДЯТЬКОВСКАЯ РАЙОННАЯ БОЛЬНИЦ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6,7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«ФАРМАЦИ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6,3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«ФОКИНСКОЕ УЖКХ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0,0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МО «ГОРОД ФОКИНО» «БАН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РЕДАКЦИЯ ГАЗЕТЫ «ФОКИНСКИЙ ВЕСТНИ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05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«МАЛЬЦОВКСИЙ ПОРТЛАНДЦЕМЕНТ» (завод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96,3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«МАЛЬЦОВСКИЙ ПОРТЛАНДЦЕМЕНТ» (сосновый бор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«МАЛЬЦОВСКИЙ ПОРТЛАНДЦЕМЕНТ» (ул. Заводская, профилактори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38,94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«ШИБЕНЕЦКОЕ ПАТ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1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ФИЛИАЛ «ХЛЕБОГОР» ФОКИНСКИЙ ХЛЕБОКОМБИНА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4,6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ВД Г.ДЯТЬКОВО И ДЯТЬКОВ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ГПС-3 (ПОЖАРНАЯ ОХРАН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2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ПТИЦЕФАБРИКА СНЕЖ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БРЯНСКИЙ АСБОЦЕМЕНТНЫЙ ЗАВОД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ЕКАТЕРИ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19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ПОБЕДА-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ПРОМБЕТ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7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СПЕЦТЕХНОЛОГИ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РОСГОСТРАХ-ЦЕНТР» ФИЛИАЛ ООО «РГС-ЦЕНТР» «УПРАВЛЕНИЕ ПО БРЯНСКОЙ ОБЛАСТИ» СТРАХОВОЙ ОТДЕЛ Г. ФОК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СОНАТ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ФОКИНСКИЙ МАШИНОСТРОИТЕЛЬНЫЙ ЗАВОД «ВСЕЛУГ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6,1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ЦТД  «КЛЕ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РОВСКАЯ ЦЕРКОВЬ (М/Н ШИБЕНЕЦ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СИОНАЛЬНЫЙ ЛИЦЕЙ №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5,56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 «ДЯТЬКОВОРАЙГАЗ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0,68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ЕХБ «ДУХОВНОЕ ВОЗРОЖДЕНИ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2,23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К-ЦЕМЕНТ (ДОСААФ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ФГОУСПО ФОКИНСКИЙ ИНДУСТРИАЛЬНЫЙ ТЕХНИКУ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ХРАМ РОЖДЕСТВА ПРЕСВЯТОЙ БОГОРОДИЦЫ Г. ФОК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РАВ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ЭТУ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1,0 м</w:t>
            </w:r>
            <w:r>
              <w:rPr>
                <w:bCs/>
                <w:szCs w:val="24"/>
                <w:vertAlign w:val="superscript"/>
              </w:rPr>
              <w:t>3</w:t>
            </w:r>
            <w:r>
              <w:rPr>
                <w:bCs/>
                <w:szCs w:val="24"/>
              </w:rPr>
              <w:t>/мес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72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720" w:hanging="0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720" w:hanging="0"/>
        <w:jc w:val="right"/>
        <w:rPr>
          <w:bCs/>
          <w:szCs w:val="24"/>
        </w:rPr>
      </w:pPr>
      <w:r>
        <w:rPr>
          <w:bCs/>
          <w:szCs w:val="24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одозабо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720" w:hanging="0"/>
        <w:jc w:val="center"/>
        <w:rPr/>
      </w:pPr>
      <w:r>
        <w:rPr/>
        <w:t>МУП «Водоканал» г. Фокино</w:t>
      </w:r>
    </w:p>
    <w:tbl>
      <w:tblPr>
        <w:tblW w:w="16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0"/>
        <w:gridCol w:w="763"/>
        <w:gridCol w:w="925"/>
        <w:gridCol w:w="585"/>
        <w:gridCol w:w="615"/>
        <w:gridCol w:w="472"/>
        <w:gridCol w:w="1003"/>
        <w:gridCol w:w="640"/>
        <w:gridCol w:w="844"/>
        <w:gridCol w:w="596"/>
        <w:gridCol w:w="960"/>
        <w:gridCol w:w="996"/>
        <w:gridCol w:w="952"/>
        <w:gridCol w:w="604"/>
        <w:gridCol w:w="688"/>
        <w:gridCol w:w="405"/>
        <w:gridCol w:w="480"/>
        <w:gridCol w:w="480"/>
        <w:gridCol w:w="600"/>
        <w:gridCol w:w="480"/>
        <w:gridCol w:w="480"/>
        <w:gridCol w:w="472"/>
        <w:gridCol w:w="480"/>
        <w:gridCol w:w="360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о ГВ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осударственному водному кадастру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КВ. по паспорту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положение скважин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бурени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бс. отм. устья СКВ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убина СКВ. по паспор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лу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тируемый водонос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ый горизон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убина залегания кровли водонос.горизонта,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тический уровень на момент бурения, 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Водоотбор м</w:t>
            </w:r>
            <w:r>
              <w:rPr>
                <w:bCs/>
                <w:sz w:val="16"/>
                <w:szCs w:val="16"/>
                <w:vertAlign w:val="superscript"/>
              </w:rPr>
              <w:t>3</w:t>
            </w:r>
            <w:r>
              <w:rPr>
                <w:bCs/>
                <w:sz w:val="16"/>
                <w:szCs w:val="16"/>
              </w:rPr>
              <w:t>/су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стимое понижение от поверхности земл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раст и мощность перекрывающего водоупора, м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ность скважины ЗСО 1 пояса, размер зоны, 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рка насоса, глубина загрузки насоса, м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ронение показателей качества воды от СаНПин 2.1.4.1074-01</w:t>
            </w:r>
          </w:p>
        </w:tc>
        <w:tc>
          <w:tcPr>
            <w:tcW w:w="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кция скважин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водоносного горизо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ведомственный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вмещающие пор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крытая мощность,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ременный статический уровень, 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тыс.м</w:t>
            </w:r>
            <w:r>
              <w:rPr>
                <w:bCs/>
                <w:sz w:val="16"/>
                <w:szCs w:val="16"/>
                <w:vertAlign w:val="superscript"/>
              </w:rPr>
              <w:t>3</w:t>
            </w:r>
            <w:r>
              <w:rPr>
                <w:bCs/>
                <w:sz w:val="16"/>
                <w:szCs w:val="16"/>
              </w:rPr>
              <w:t>/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современн.уровня, м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24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20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16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14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12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10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13</w:t>
            </w:r>
            <w:r>
              <w:rPr>
                <w:bCs/>
                <w:sz w:val="14"/>
                <w:szCs w:val="14"/>
                <w:vertAlign w:val="superscript"/>
              </w:rPr>
              <w:t>3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8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4"/>
                <w:szCs w:val="14"/>
              </w:rPr>
              <w:t>6</w:t>
            </w:r>
            <w:r>
              <w:rPr>
                <w:bCs/>
                <w:sz w:val="14"/>
                <w:szCs w:val="14"/>
                <w:vertAlign w:val="superscript"/>
              </w:rPr>
              <w:t>//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99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29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50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 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6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4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в.дол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-Д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29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46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9,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6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.ч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-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-Д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29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6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50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8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6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3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-Д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29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47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5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0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9-б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0 Шибене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1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6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2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9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.ч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-10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-10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137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22-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0 Шибене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1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5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-10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-Д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0 Шибене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61,5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2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9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35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51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0 Шибене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70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6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45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в.дол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546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327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248 Шибене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св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47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2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7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4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в.дол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Д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9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45,5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5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-97,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оми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45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-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/з 30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ки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fr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-f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k+K</w:t>
            </w:r>
            <w:r>
              <w:rPr>
                <w:b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62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СО-1 30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ЦВ 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84"/>
        <w:gridCol w:w="996"/>
        <w:gridCol w:w="640"/>
        <w:gridCol w:w="700"/>
        <w:gridCol w:w="640"/>
        <w:gridCol w:w="660"/>
        <w:gridCol w:w="640"/>
        <w:gridCol w:w="680"/>
        <w:gridCol w:w="520"/>
        <w:gridCol w:w="480"/>
        <w:gridCol w:w="580"/>
        <w:gridCol w:w="540"/>
        <w:gridCol w:w="720"/>
        <w:gridCol w:w="1480"/>
      </w:tblGrid>
      <w:tr>
        <w:trPr>
          <w:trHeight w:val="315" w:hRule="atLeast"/>
        </w:trPr>
        <w:tc>
          <w:tcPr>
            <w:tcW w:w="11560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№7</w:t>
            </w:r>
          </w:p>
        </w:tc>
      </w:tr>
      <w:tr>
        <w:trPr>
          <w:trHeight w:val="315" w:hRule="atLeast"/>
        </w:trPr>
        <w:tc>
          <w:tcPr>
            <w:tcW w:w="1156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Реестр запасов подземных вод D</w:t>
            </w:r>
            <w:r>
              <w:rPr>
                <w:rFonts w:cs="Arial CYR" w:ascii="Arial CYR" w:hAnsi="Arial CYR"/>
                <w:b/>
                <w:bCs/>
                <w:szCs w:val="24"/>
                <w:vertAlign w:val="subscript"/>
              </w:rPr>
              <w:t>3</w:t>
            </w:r>
            <w:r>
              <w:rPr>
                <w:rFonts w:cs="Arial CYR" w:ascii="Arial CYR" w:hAnsi="Arial CYR"/>
                <w:b/>
                <w:bCs/>
                <w:szCs w:val="24"/>
              </w:rPr>
              <w:t xml:space="preserve"> zd-C</w:t>
            </w:r>
            <w:r>
              <w:rPr>
                <w:rFonts w:cs="Arial CYR" w:ascii="Arial CYR" w:hAnsi="Arial CYR"/>
                <w:b/>
                <w:bCs/>
                <w:szCs w:val="24"/>
                <w:vertAlign w:val="subscript"/>
              </w:rPr>
              <w:t>1</w:t>
            </w:r>
            <w:r>
              <w:rPr>
                <w:rFonts w:cs="Arial CYR" w:ascii="Arial CYR" w:hAnsi="Arial CYR"/>
                <w:b/>
                <w:bCs/>
                <w:szCs w:val="24"/>
              </w:rPr>
              <w:t xml:space="preserve"> zv, D</w:t>
            </w:r>
            <w:r>
              <w:rPr>
                <w:rFonts w:cs="Arial CYR" w:ascii="Arial CYR" w:hAnsi="Arial CYR"/>
                <w:b/>
                <w:bCs/>
                <w:szCs w:val="24"/>
                <w:vertAlign w:val="subscript"/>
              </w:rPr>
              <w:t>3</w:t>
            </w:r>
            <w:r>
              <w:rPr>
                <w:rFonts w:cs="Arial CYR" w:ascii="Arial CYR" w:hAnsi="Arial CYR"/>
                <w:b/>
                <w:bCs/>
                <w:szCs w:val="24"/>
              </w:rPr>
              <w:t xml:space="preserve"> fr</w:t>
            </w:r>
            <w:r>
              <w:rPr>
                <w:rFonts w:cs="Arial CYR" w:ascii="Arial CYR" w:hAnsi="Arial CYR"/>
                <w:b/>
                <w:bCs/>
                <w:szCs w:val="24"/>
                <w:vertAlign w:val="sub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56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 xml:space="preserve">Водозаборы БК VI+VIa, г. Фокино. </w:t>
            </w:r>
            <w:r>
              <w:rPr>
                <w:rFonts w:cs="Arial" w:ascii="Arial" w:hAnsi="Arial"/>
                <w:b/>
                <w:bCs/>
                <w:szCs w:val="24"/>
              </w:rPr>
              <w:t>Сведения по водозаборам, м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24"/>
              </w:rPr>
              <w:t>/сут.</w:t>
            </w:r>
          </w:p>
        </w:tc>
      </w:tr>
      <w:tr>
        <w:trPr>
          <w:trHeight w:val="450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п скважин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одозабора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на карте (ГВК)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ты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 на 01.01.89 г. по категория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одоотбора за 2002 г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пасы на 01.01.03 г. </w:t>
            </w:r>
          </w:p>
        </w:tc>
      </w:tr>
      <w:tr>
        <w:trPr>
          <w:trHeight w:val="4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ная Широт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чная Долгота</w:t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+В+С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П Фокинское УЖКХ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ментный зав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8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бене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54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рупско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шифер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АО "Мальцовский портландцемент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/л Сосновый Бор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084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О "Фокинский комбинат строительных материалов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88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8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янское отделение М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3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АО "Брянскшифер"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АО "БМЗ"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ородная гостиниц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5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 подсчитаны для схв. Дятьков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от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10" w:right="510" w:gutter="0" w:header="709" w:top="141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Cs w:val="24"/>
        </w:rPr>
      </w:pPr>
      <w:r>
        <w:rPr>
          <w:szCs w:val="24"/>
        </w:rPr>
        <w:t>Приложение №8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щие площади по водным объектам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, занимаемая водными объектами -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47871 кв.м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, занимаемая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ибрежными защитными полосами  </w:t>
      </w:r>
      <w:r>
        <w:rPr>
          <w:rFonts w:cs="Times New Roman" w:ascii="Times New Roman" w:hAnsi="Times New Roman"/>
          <w:sz w:val="20"/>
          <w:szCs w:val="20"/>
        </w:rPr>
        <w:t xml:space="preserve">  -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210634 кв.м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лощадь, занимаемая </w:t>
      </w:r>
      <w:r>
        <w:rPr>
          <w:rFonts w:cs="Times New Roman" w:ascii="Times New Roman" w:hAnsi="Times New Roman"/>
          <w:sz w:val="20"/>
          <w:szCs w:val="20"/>
        </w:rPr>
        <w:t>водоохранными зонам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- 2582661 кв.м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лощадь, занимаемая зоной подтопления паводковыми водами - 2028244 кв.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42760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25736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НП «Ассоциация «Защита. Содействие. Развитие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b/>
        <w:i/>
        <w:sz w:val="18"/>
        <w:szCs w:val="18"/>
      </w:rPr>
      <w:t>НП «Ассоциация «Защита. Содействие. Развитие»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НП «Ассоциация «Защита. Содействие. Развитие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НП «Ассоциация «Защита. Содействие. Развитие»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НП «Ассоциация «Защита. Содействие. Развитие»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  <w:t>Генеральный план Муниципального образования «Городского округа «Город Фокино»</w:t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  <w:t>Генеральный план Муниципального образования «Городского округа «Город Фокино»</w:t>
    </w:r>
  </w:p>
  <w:p>
    <w:pPr>
      <w:pStyle w:val="Head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  <w:t>Генеральный план Муниципального образования «Городского округа «Город Фокино»</w:t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  <w:t>Генеральный план Муниципального образования «Городского округа «Город Фокино»</w:t>
    </w:r>
  </w:p>
  <w:p>
    <w:pPr>
      <w:pStyle w:val="Head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  <w:t>Генеральный план Муниципального образования «Городского округа «Город Фокино»</w:t>
    </w:r>
  </w:p>
  <w:p>
    <w:pPr>
      <w:pStyle w:val="Normal"/>
      <w:jc w:val="center"/>
      <w:rPr>
        <w:b/>
        <w:b/>
        <w:i/>
        <w:i/>
        <w:sz w:val="18"/>
        <w:szCs w:val="18"/>
        <w:u w:val="single"/>
      </w:rPr>
    </w:pPr>
    <w:r>
      <w:rPr>
        <w:b/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3"/>
    <w:qFormat/>
    <w:rPr>
      <w:rFonts w:ascii="Arial" w:hAnsi="Arial" w:cs="Arial"/>
    </w:rPr>
  </w:style>
  <w:style w:type="character" w:styleId="11">
    <w:name w:val=" Знак Знак Знак Знак Знак Знак Знак1"/>
    <w:basedOn w:val="Style13"/>
    <w:qFormat/>
    <w:rPr>
      <w:sz w:val="24"/>
      <w:szCs w:val="24"/>
      <w:lang w:val="ru-RU" w:bidi="ar-SA"/>
    </w:rPr>
  </w:style>
  <w:style w:type="character" w:styleId="TableFootnotelast1">
    <w:name w:val="Table_Footnote_last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Маркированный списо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Стиль доклада"/>
    <w:basedOn w:val="Normal"/>
    <w:qFormat/>
    <w:pPr>
      <w:tabs>
        <w:tab w:val="clear" w:pos="708"/>
        <w:tab w:val="left" w:pos="709" w:leader="none"/>
      </w:tabs>
      <w:spacing w:lineRule="auto" w:line="36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Cs w:val="24"/>
    </w:rPr>
  </w:style>
  <w:style w:type="paragraph" w:styleId="12">
    <w:name w:val="Перечисление 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13:00Z</dcterms:created>
  <dc:creator>Андрей</dc:creator>
  <dc:description/>
  <cp:keywords/>
  <dc:language>en-US</dc:language>
  <cp:lastModifiedBy>Андрей</cp:lastModifiedBy>
  <dcterms:modified xsi:type="dcterms:W3CDTF">2012-11-05T18:14:00Z</dcterms:modified>
  <cp:revision>4</cp:revision>
  <dc:subject/>
  <dc:title/>
</cp:coreProperties>
</file>