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« 16   » декабря 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перечня и кодов целевых статей </w:t>
      </w:r>
    </w:p>
    <w:p>
      <w:pPr>
        <w:pStyle w:val="ConsNonformat"/>
        <w:widowControl/>
        <w:ind w:left="426" w:right="2835" w:hanging="0"/>
        <w:jc w:val="both"/>
        <w:rPr/>
      </w:pPr>
      <w:r>
        <w:rPr>
          <w:rFonts w:cs="Times New Roman" w:ascii="Times New Roman" w:hAnsi="Times New Roman"/>
          <w:sz w:val="28"/>
        </w:rPr>
        <w:t>расходов бюджета городского округа «город Фокино», финансовое обеспечение которых осуществляется за счет субвенций или межбюджетных субсидий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абзацем 5 пункта 4 статьи 21 Бюджетного кодекса Российской Федерации, а также в целях соблюдения единых принципов формирования бюджетов муниципальных образований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рилагаемый порядок определения перечня и кодов целевых статей расходов бюджета городского округа город Фокино», финансовое обеспечение которых осуществляется за счет субвенций и межбюджетных субсидий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рилагаемый перечень и коды целевых статей расходов бюджета городского округа город Фокино», финансовое обеспечение которых осуществляется за счет субвенций и межбюджетных субсидий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рилагаемый перечень и коды целевых статей расходов бюджета городского округа город Фокино», финансовое обеспечение которых осуществляется за счет средств бюджета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приказ подлежит опубликованию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приказа возложить на заместителя начальника управления Р.Н. Мирошкину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приказ вступает в силу с 1 января 2011 года.</w:t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финансового управления                                    А.Т. Шеремето</w:t>
      </w:r>
    </w:p>
    <w:p>
      <w:pPr>
        <w:pStyle w:val="ConsPlusNormal"/>
        <w:widowControl/>
        <w:numPr>
          <w:ilvl w:val="0"/>
          <w:numId w:val="0"/>
        </w:numPr>
        <w:ind w:left="-284"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иказом Финансового управлени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Фокино</w:t>
      </w:r>
    </w:p>
    <w:p>
      <w:pPr>
        <w:pStyle w:val="Normal"/>
        <w:ind w:left="56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т   16.12.2010 г. № 69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8"/>
        </w:rPr>
        <w:t xml:space="preserve">определения перечня и кодов целевых статей расходов бюджета городского округа «город Фокино», финансовое обеспечение которых осуществляется за счет субвенций и межбюджетных субсид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стоящий порядок устанавливает перечень и коды целевых статей расходов бюджета городского округа «город Фокино», финансовое обеспечение которых осуществляется за счет субвенций и межбюджетных субсидий из областного бюджета.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еречень и коды целевых статей расходов сформированы в соответствии с требованиями главы 4 Бюджетного кодекса Российской Федерации, положениями приказа Министерства финансов Российской Федерации от 30.12.2009г. №150н «Об утверждении Указаний о порядке применения бюджетной классификации Российской Федерации».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и формировании бюджета городского округа «город Фокино» на очередной финансовый год и плановый период следует использовать наименования и коды целевых статей расходов, финансовое обеспечение которых осуществляется за счет субвенций и межбюджетных субсидий, в соответствии с перечнем и кодами, утвержденными приложением к настоящему приказу.</w:t>
      </w:r>
    </w:p>
    <w:p>
      <w:pPr>
        <w:pStyle w:val="ConsNonformat"/>
        <w:widowControl/>
        <w:ind w:firstLine="1134"/>
        <w:jc w:val="both"/>
        <w:rPr/>
      </w:pPr>
      <w:r>
        <w:rPr>
          <w:rFonts w:cs="Times New Roman" w:ascii="Times New Roman" w:hAnsi="Times New Roman"/>
          <w:sz w:val="28"/>
        </w:rPr>
        <w:t>В случае, если на реализацию собственных или переданных полномочий муниципальное образование направляет доходы дополнительно к объемам получаемых межбюджетных субсидий или субвенций, общий объем расходов на выполнение полномочий отражается по соответствующим кодам, утвержденным в перечне целевых статей расходов бюджетов муниципальных образований, финансовое обеспечение которых осуществляется за счет субвенций и межбюджетных субсидий.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едства бюджета городского округа «город Фокино» на софинансирования мероприятий долгосрочных и ведомственных целевых программ следует  отражать в местных бюджетах отдельной строкой (отдельно от долгосрочных и ведомственных целевых программ).   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дирование расходов бюджета городского округа «город Фокино» осуществляется по единым для бюджетов бюджетной системы Российской Федерации разделам и подразделам классификации расходов бюджетов, установленным пунктом 3 статьи 21 Бюджетного кодекса Российской Федерации с учетом планируемых изменений.</w:t>
      </w:r>
    </w:p>
    <w:p>
      <w:pPr>
        <w:pStyle w:val="ConsNonformat"/>
        <w:widowControl/>
        <w:ind w:firstLine="1134"/>
        <w:jc w:val="both"/>
        <w:rPr/>
      </w:pPr>
      <w:r>
        <w:rPr>
          <w:rFonts w:cs="Times New Roman" w:ascii="Times New Roman" w:hAnsi="Times New Roman"/>
          <w:sz w:val="28"/>
        </w:rPr>
        <w:t xml:space="preserve">5. При определении кодов и наименований видов расходов и целевых статей расходов, за исключением целевых статей расходов, финансовое обеспечение которых осуществляется за счет субвенций или межбюджетных субсидий, следует руководствоваться приказом Министерства финансов Российской Федерации от 30.12.2009г. №150н «Об утверждении Указаний о порядке применения бюджетной классификации Российской Федерации». </w:t>
      </w:r>
    </w:p>
    <w:sectPr>
      <w:footerReference w:type="default" r:id="rId2"/>
      <w:type w:val="nextPage"/>
      <w:pgSz w:w="11906" w:h="16838"/>
      <w:pgMar w:left="1418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1"/>
        </w:tabs>
        <w:ind w:left="2021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01:00Z</dcterms:created>
  <dc:creator>Аксёненко Артур</dc:creator>
  <dc:description/>
  <cp:keywords/>
  <dc:language>en-US</dc:language>
  <cp:lastModifiedBy>Gribkova</cp:lastModifiedBy>
  <cp:lastPrinted>2010-11-02T16:22:00Z</cp:lastPrinted>
  <dcterms:modified xsi:type="dcterms:W3CDTF">2010-12-17T07:07:00Z</dcterms:modified>
  <cp:revision>8</cp:revision>
  <dc:subject/>
  <dc:title>Приказ</dc:title>
</cp:coreProperties>
</file>