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 исполнению бюдж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ского округа  «город Фокино» за 2010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Городского округа «город Фокино» за 2010 год осуществлялось в соответствии с Решением «О бюджете городского округа г. Фокино на 2010 год и плановый период 2011-2012г.г» и основными направлениями бюджет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В бюджет г. Фокино  за 2010 год общий объем поступлений составил 123 704 тыс. руб., (или 99,9 % от запланированных годовых  доходов в сумме 123 857 тыс. руб.), что  на 11 042 тыс. руб. фактических поступлений больше, чем за 2009 год ( 112 662 тыс. руб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Фактические поступления по налоговым и неналоговым доходам за  2010 год составили 48 998 тыс. руб., что на 5 078 тыс. руб. больше, чем за  2009год – 43 920 тыс. руб. (рост – 11,5 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58 % собственных доходов бюджета городского округа г. Фокино получено за счет налога на доходы физических лиц. За 2010г поступило 28 364 тыс. руб. налога на доходы физических лиц, повышение  по отношению к  2009 году составило 7,8 %. (за  2009г. НДФЛ поступило 26 316 тыс., руб.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оступлений по налогам на совокупный доход в 2010г. по отношению к  2009г. составил 6,1 % (за 2010г. поступило – 4 959 тыс. руб., в 2009г. поступило -  4 675  тыс. руб.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ошел рост поступлений по налогу на имущество по сравнению с 2009г. на 6,4 % (за 2010 г. поступило – 7 591 тыс. руб., в 2009г. поступило -  7 137 тыс. руб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поступлений за негативное воздействие на окружающую среду составил 101 %. Фактические поступления в 2010г. составили – 2 710тыс. руб., в 2009г. - 1 342 тыс. руб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сравнению с 2009г. выросли поступления доходов от продажи материальных и нематериальных активов (за 2010 г. поступило – 1 521 тыс. руб., в 2009г. поступило -  201 тыс. руб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0 году из областного бюджета в бюджет города было выделено дотаций на выравнивание  бюджетной обеспеченности 11 788 тыс. руб., исполнено 11 788 тыс. руб.; дотаций на сбалансированность бюджета выделено 18 491тыс. руб., исполнено  18 491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ступление безвозмездных перечислений из областного бюджета в 2010 году в виде субсидий и субвенций по сравнению с 2009 годом снизилось на 8,3 %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городского округа «город Фокино» за  2010 год составило  130892749,17 руб. (или 99,7% от запланированных годовых  расходов в сумме 131272191,18 руб.). В сравнении к 2009 г. расходы увеличились  на 7,3 % или  на 8945554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политика в области расходов была направлена  на решение приоритетных задач социальной сферы, экономически значимых  программ и мероприятий, выполнение принятых обязатель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нение расходов </w:t>
      </w:r>
      <w:r>
        <w:rPr>
          <w:b/>
          <w:sz w:val="28"/>
          <w:szCs w:val="28"/>
          <w:u w:val="single"/>
        </w:rPr>
        <w:t>социального блока</w:t>
      </w:r>
      <w:r>
        <w:rPr>
          <w:sz w:val="28"/>
          <w:szCs w:val="28"/>
        </w:rPr>
        <w:t xml:space="preserve"> за  2010 год составило 89079677 руб. В сравнении к 2009 г. расходы уменьшились  на 4,5  %, или на 4200064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о своевременное финансирование социальных выплат многодетным семьям, ежемесячного пособия на детей, компенсации части родительской доли за содержание детей в дошкольных учреждениях, питание (частично), медикаменты (частично), оплата коммунальных услуг учреждений бюджетной сферы и льготных категорий граждан,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Расходы бюджета городского округа на </w:t>
      </w:r>
      <w:r>
        <w:rPr>
          <w:b/>
          <w:sz w:val="28"/>
          <w:szCs w:val="28"/>
          <w:u w:val="single"/>
        </w:rPr>
        <w:t>Образование</w:t>
      </w:r>
      <w:r>
        <w:rPr>
          <w:sz w:val="28"/>
          <w:szCs w:val="28"/>
        </w:rPr>
        <w:t xml:space="preserve"> (по 07 разделу)  за  2010 год составили 64497564 руб. В сравнении 2009 г. расходы  увеличились на 10,7 % или  на 6247159  руб., за счет увеличения средней заработной платы работников до 4330 руб.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На  (</w:t>
      </w:r>
      <w:r>
        <w:rPr>
          <w:sz w:val="28"/>
          <w:szCs w:val="28"/>
          <w:u w:val="single"/>
        </w:rPr>
        <w:t>0701) Дошкольное образование</w:t>
      </w:r>
      <w:r>
        <w:rPr>
          <w:sz w:val="28"/>
          <w:szCs w:val="28"/>
        </w:rPr>
        <w:t xml:space="preserve"> за  2010 год направлено 21191754  руб. В сравнении к 2009 г.  расходы  увеличились на 2,6% или  на 54122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На (</w:t>
      </w:r>
      <w:r>
        <w:rPr>
          <w:sz w:val="28"/>
          <w:szCs w:val="28"/>
          <w:u w:val="single"/>
        </w:rPr>
        <w:t xml:space="preserve">0702) Общее  образование </w:t>
      </w:r>
      <w:r>
        <w:rPr>
          <w:sz w:val="28"/>
          <w:szCs w:val="28"/>
        </w:rPr>
        <w:t>за  2010 год направлено 37968976 руб. В сравнении к  2009 г.  расходы  увеличились на  5,7 % или  на 2040465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(</w:t>
      </w:r>
      <w:r>
        <w:rPr>
          <w:sz w:val="28"/>
          <w:szCs w:val="28"/>
          <w:u w:val="single"/>
        </w:rPr>
        <w:t xml:space="preserve">0709) Другие вопросы в области  образования </w:t>
      </w:r>
      <w:r>
        <w:rPr>
          <w:sz w:val="28"/>
          <w:szCs w:val="28"/>
        </w:rPr>
        <w:t>за  2010 год направлено 5336833 руб. В сравнении к 2009 г расходы  увеличились. По Городской целевой программы "Развитие социальной сферы города Фокино на 2009-2010гг" в 2010 расходы увеличились в 2 раза  и составили 650680 руб. (В школах были проведены ремонты мед. кабинетов на сумму 214,2 тыс.руб.; в ФСОШ №3 проведен ремонт мягкой кровли – 100,4 тыс.руб.; в школы приобретены водонагреватель, электрическая плита, морозильная камера – 37,4 тыс.руб. В учреждениях образования проведены работы по противопожарным мероприятиям на сумму 298,7 тыс.руб., в том числе установка АПС в зданиях центра детского творчества и другие противопожарные мероприятия на сумму 225 тыс.руб.)</w:t>
      </w:r>
      <w:r>
        <w:rPr/>
        <w:t xml:space="preserve"> </w:t>
      </w:r>
      <w:r>
        <w:rPr>
          <w:sz w:val="28"/>
          <w:szCs w:val="28"/>
        </w:rPr>
        <w:t>Увеличились расходы на питание школьников в рамках Долгосрочной целевой программы "Демографическое развитие Брянской области" (2008-2010 годы) в сравнении с 2009 годом на 10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сходы городского округа на </w:t>
      </w:r>
      <w:r>
        <w:rPr>
          <w:b/>
          <w:sz w:val="28"/>
          <w:szCs w:val="28"/>
          <w:u w:val="single"/>
        </w:rPr>
        <w:t>Культуру, кинематографию и СМИ</w:t>
      </w:r>
      <w:r>
        <w:rPr>
          <w:sz w:val="28"/>
          <w:szCs w:val="28"/>
        </w:rPr>
        <w:t xml:space="preserve"> (08 раздел) за  2010 год составили 4842609 руб. В сравнении к 2009 г расходы  уменьшились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Исполнение по подразделу  </w:t>
      </w:r>
      <w:r>
        <w:rPr>
          <w:sz w:val="28"/>
          <w:szCs w:val="28"/>
          <w:u w:val="single"/>
        </w:rPr>
        <w:t>0801 Культура</w:t>
      </w:r>
      <w:r>
        <w:rPr>
          <w:sz w:val="28"/>
          <w:szCs w:val="28"/>
        </w:rPr>
        <w:t xml:space="preserve"> за  2010 год составило 4410083 руб. В сравнении к 2009 г.  расходы  уменьшились на 12,1 млн. руб. – это объясняется  тем, что в 2009 г. по данной графе расходов на погашение Кт з-ти по ремонту ДК были выделены средства из областной целевой программы «Развитие культуры и сохранение культурного наследия Брянской области на 2006-2010 г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Исполнение по подразделу </w:t>
      </w:r>
      <w:r>
        <w:rPr>
          <w:sz w:val="28"/>
          <w:szCs w:val="28"/>
          <w:u w:val="single"/>
        </w:rPr>
        <w:t>0804 Периодическая печать и издательства</w:t>
      </w:r>
      <w:r>
        <w:rPr>
          <w:sz w:val="28"/>
          <w:szCs w:val="28"/>
        </w:rPr>
        <w:t xml:space="preserve"> за  2010 год составило 352526 руб. В результате мероприятий по оптимизации расходов в 2010 году расходы по отрасли остались на уровне 200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>Исполнение по подразделу</w:t>
      </w:r>
      <w:r>
        <w:rPr>
          <w:sz w:val="28"/>
          <w:szCs w:val="28"/>
          <w:u w:val="single"/>
        </w:rPr>
        <w:t xml:space="preserve"> 0806 Другие вопросы в области культуры, кинематографии и СМИ</w:t>
      </w:r>
      <w:r>
        <w:rPr>
          <w:sz w:val="28"/>
          <w:szCs w:val="28"/>
        </w:rPr>
        <w:t xml:space="preserve"> за  2010 год составило 80 тыс. руб. В сравнении к 2009 г.  расходы  уменьшились на 20 % или  на 20 тыс.руб. В рамках оптимизации расходов сокращены расходы на проведение праздничных мероприятий в городе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Расходы городского округа на </w:t>
      </w:r>
      <w:r>
        <w:rPr>
          <w:b/>
          <w:sz w:val="28"/>
          <w:szCs w:val="28"/>
          <w:u w:val="single"/>
        </w:rPr>
        <w:t>Здравоохранение, физ. культура и спорт</w:t>
      </w:r>
      <w:r>
        <w:rPr>
          <w:sz w:val="28"/>
          <w:szCs w:val="28"/>
        </w:rPr>
        <w:t xml:space="preserve"> (09 раздел) за  2010 год составили 15217489 руб. В сравнении к 2009 г.    расходы  увеличились на 16,5 % или  на 2159504 руб.(В связи с изменением статуса учреждения в 2010 году уменьшена К-т задолженность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сходы городского округа на</w:t>
      </w:r>
      <w:r>
        <w:rPr>
          <w:b/>
          <w:sz w:val="28"/>
          <w:szCs w:val="28"/>
          <w:u w:val="single"/>
        </w:rPr>
        <w:t xml:space="preserve"> Социальную политику </w:t>
      </w:r>
      <w:r>
        <w:rPr>
          <w:sz w:val="28"/>
          <w:szCs w:val="28"/>
        </w:rPr>
        <w:t>(10 разделу) за  2010 год составили 4522015 руб. В сравнении к 2009 г.  расходы уменьшились на 9,8 % или  на 490125 руб. руб. Это объясняется тем, что в 2010 году  количество детей устроенных в семью уменьшилось, таким образом, уменьшились выплаты на содержание детей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Расходы городского округа на </w:t>
      </w:r>
      <w:r>
        <w:rPr>
          <w:b/>
          <w:sz w:val="28"/>
          <w:szCs w:val="28"/>
          <w:u w:val="single"/>
        </w:rPr>
        <w:t>Национальную экономику</w:t>
      </w:r>
      <w:r>
        <w:rPr>
          <w:sz w:val="28"/>
          <w:szCs w:val="28"/>
        </w:rPr>
        <w:t xml:space="preserve"> (04 раздел) в отчетном периоде  увеличились на 8,8% и составили  972037  руб.,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sz w:val="28"/>
          <w:szCs w:val="28"/>
          <w:u w:val="single"/>
        </w:rPr>
        <w:t>Транспорт</w:t>
      </w:r>
      <w:r>
        <w:rPr>
          <w:sz w:val="28"/>
          <w:szCs w:val="28"/>
        </w:rPr>
        <w:t xml:space="preserve"> уменьшились на 20,8 % и составили 590 тыс. руб. Были проведены мероприятия по оптимизации расходов. (уменьшилась среднесписочная численность работников, пассажиропоток, количество маршрут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sz w:val="28"/>
          <w:szCs w:val="28"/>
          <w:u w:val="single"/>
        </w:rPr>
        <w:t xml:space="preserve">Другие вопросы в области экономики </w:t>
      </w:r>
      <w:r>
        <w:rPr>
          <w:sz w:val="28"/>
          <w:szCs w:val="28"/>
        </w:rPr>
        <w:t xml:space="preserve"> увеличились на 26,9 % и составили 190937 руб. Увеличились расходы по Городской целевой программе «Создание автоматизированной системы ведения государственного земельного кадастра и государственного учета объектов недвижимости в г. Фокино» на 2008-2010 гг." на инвентаризацию земель, техническую инвентаризацию  и гос. регистрацию права объектов муницип. собственности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Расходы городского округа на </w:t>
      </w:r>
      <w:r>
        <w:rPr>
          <w:b/>
          <w:sz w:val="28"/>
          <w:szCs w:val="28"/>
          <w:u w:val="single"/>
        </w:rPr>
        <w:t>Жилищно-коммунальное хозяйство</w:t>
      </w:r>
      <w:r>
        <w:rPr>
          <w:sz w:val="28"/>
          <w:szCs w:val="28"/>
        </w:rPr>
        <w:t xml:space="preserve"> (05 раздел) в отчетном периоде составили 27109268 руб. В сравнении к 2009 г. расходы увеличились на 16187363 руб.  Из них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 разделу 05 01 «Жилищное  хозяйство»</w:t>
      </w:r>
      <w:r>
        <w:rPr>
          <w:sz w:val="28"/>
          <w:szCs w:val="28"/>
        </w:rPr>
        <w:t xml:space="preserve">  в 2010 году составили 12635157 руб. Из них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капитального ремонта  многоквартирных домов за счёт средств федерального бюджета направлено 11531 тыс.руб., за счёт средств областного бюджета  - 520 тыс.руб., за счёт средств  бюджета города - 299 тыс.руб. В 2009 г. аналогичные расходы не проводилис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расходов  по межтарифной  разнице на услуги по содержанию и текущему ремонту жилья  предприятиям и организациям, оказывающим услуги и выполняющим работы в сфере жилищно-коммунального хозяйства в направлено 108,4 тыс.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капитального ремонта  многоквартирных домов муниципального жилищного фонда направлено 76 757 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капитальный ремонт государственного жилищного фонда и муниципального жилищного фонда направлено 100 тыс.руб. ( задолженность 2009 года по капитальному ремонту мягкой кровли жилого дома № 38 согласно контракта № 49 с  ООО «Строй Мастер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 разделу 05 02 «Коммунальное  хозяйство»  </w:t>
      </w:r>
      <w:r>
        <w:rPr>
          <w:sz w:val="28"/>
          <w:szCs w:val="28"/>
        </w:rPr>
        <w:t xml:space="preserve"> в 2010 году составили  5869826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  По отношению к 2009 году расходы увеличились на 35,7%.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расходов разницы в тарифах по теплоэнергии направлено 336183 руб. Из них ЗАО «Фокинский комбинат строительных материалов»  направлено  33064  руб., ГУП «Брянсккоммунэнерго» направлено  303119  руб. Рост составил 7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 финансирование расходов по содержанию городской бани  предусмотрено 1211тыс.руб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освоение ОЦП «Жилище» подпрограмма «Модернизация объектов коммунальной инфраструктуры» (подготовка объектов ЖКХ к зиме) за счёт средств бюджета города Фокино  направлено 1737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 Из них: на капитальный ремонт здания бани МУП «Баня» направлены средства в размере 111860 руб., на капитальный ремонт участков тепловых сетей по ул.Калинина и  ул.Мира  38 тыс.руб., на капитальный ремонт участков тепловых сетей по улицам  Островского, Калинина, Ленина и Карла Маркса в городе Фокино     23841 руб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прочие мероприятия в области коммунального хозяйства в  2010 году направлено 433943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: на разработку проектно-сметной документации по капитальному ремонту МУП «Баня» 220 тыс.руб., инженерно-геодезические мероприятия по обследованию наружной системы канализации  и разработку нормативов по горячему и холодному водоснабжению 117694 руб., на приобретение разводящей арматуры  для тепловых сетей  66253 руб., на производство работ по строительству наружного газопровода по фасаду 16-квартирного  жилого дома по ул.Базарная в городе Фокино направлено   29996 руб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освоение ОЦП «Жилище» подпрограмма «Модернизация объектов коммунальной инфраструктуры» (подготовка объектов ЖКХ к зиме) за счёт средств областного бюджета направлено 3,2млн.руб.в сравнении с2009  годом расходы увеличились в 2 раза. Из них: на капитальный ремонт здания бани МУП «Баня» направлены средства в размере 2125340 руб.,  на капитальный ремонт участков тепловых сетей по ул.Калинина и  ул.Мира  700 тыс.руб., на капитальный ремонт участков тепловых сетей по улицам  Островского, Калинина, Ленина и Карла Маркса в городе Фокино     374660 руб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освоение ОЦП  энергосбережения Брянской области   (2005 – 2010 годы)  в 2010 году направлено 515 тыс.руб. Из них  за счёт средств областного бюджета направлено 48860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б., за счёт средств бюджета города Фокино  направлено 26400 руб. Средства направлены на установку узлов учёта тепловой энергии на систему отопления  двух многоквартирных домов по ул.Карла Маркса.(д.47,5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 разделу 05 03 «Благоустройство»</w:t>
      </w:r>
      <w:r>
        <w:rPr>
          <w:sz w:val="28"/>
          <w:szCs w:val="28"/>
        </w:rPr>
        <w:t xml:space="preserve"> в 2010 году в составили </w:t>
      </w:r>
      <w:r>
        <w:rPr>
          <w:b/>
          <w:sz w:val="28"/>
          <w:szCs w:val="28"/>
        </w:rPr>
        <w:t xml:space="preserve">8604 285 </w:t>
      </w:r>
      <w:r>
        <w:rPr>
          <w:sz w:val="28"/>
          <w:szCs w:val="28"/>
        </w:rPr>
        <w:t xml:space="preserve"> руб. По отношению к 2009 году расходы  увеличились на 42%. 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 расходы по уличному освещению в 2010 году  направлено 2242713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(в том числе  на техническое обслуживание уличных установок израсходовано 28 299руб., на замену уличного счётчика  израсходовано 1422  руб.) Рост составил 124,7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сходы по строительству, содержанию, капитальному  ремонту дорог в 2010 году направл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726879  руб. (на основании контрактов), в том числе  на софинансирование работ по проведению капитального ремонта автомобильной дороги по ул. Карла Маркса в городе Фокино направлено 76879 руб. Рост составил 27,3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средств областного бюджета на ремонт автомобильной  дороги  по ул.Карла Маркса в городе Фокино направлено 1460692 руб. в 2009 г. аналогичные расходы не проводилис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 организацию и содержание городских кладбищ  направлено 174 тыс.руб. Рост составил 80%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Расходы городского бюджета на </w:t>
      </w:r>
      <w:r>
        <w:rPr>
          <w:b/>
          <w:sz w:val="28"/>
          <w:szCs w:val="28"/>
          <w:u w:val="single"/>
        </w:rPr>
        <w:t>Общегосударственные вопросы</w:t>
      </w:r>
      <w:r>
        <w:rPr>
          <w:sz w:val="28"/>
          <w:szCs w:val="28"/>
        </w:rPr>
        <w:t xml:space="preserve"> (по 01 разделу) за  2010 года составили 12802596 руб. В сравнении к 2009 г. расходы уменьшились на 19,3% или на 3059997 руб. в рамках оптимизации расходов бюджет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Расходы городского бюджета на </w:t>
      </w:r>
      <w:r>
        <w:rPr>
          <w:b/>
          <w:sz w:val="28"/>
          <w:szCs w:val="28"/>
          <w:u w:val="single"/>
        </w:rPr>
        <w:t>Национальную безопасность и правоохранительную деятельность</w:t>
      </w:r>
      <w:r>
        <w:rPr>
          <w:sz w:val="28"/>
          <w:szCs w:val="28"/>
        </w:rPr>
        <w:t xml:space="preserve"> (03 раздел)  за  2010 года составили 612171 руб. В сравнении к 2009 г. расходы увеличились на 6,6 % или на 38083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Фокино                                               Шеремето А.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05:00Z</dcterms:created>
  <dc:creator>kirikova</dc:creator>
  <dc:description/>
  <cp:keywords/>
  <dc:language>en-US</dc:language>
  <cp:lastModifiedBy>kirikova</cp:lastModifiedBy>
  <cp:lastPrinted>2010-04-05T15:17:00Z</cp:lastPrinted>
  <dcterms:modified xsi:type="dcterms:W3CDTF">2011-04-11T12:43:00Z</dcterms:modified>
  <cp:revision>3</cp:revision>
  <dc:subject/>
  <dc:title>Пояснительная записка к  исполнению бюджета</dc:title>
</cp:coreProperties>
</file>