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0"/>
          <w:szCs w:val="40"/>
        </w:rPr>
        <w:t>к  Решению Совета народных депутатов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города Фокино 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 xml:space="preserve">«О бюджете городского округа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  <w:t>«город Фокино» на 2011 год и  плановый период 2012 и 2013 годов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0"/>
          <w:szCs w:val="40"/>
        </w:rPr>
      </w:pPr>
      <w:r>
        <w:rPr>
          <w:rFonts w:cs="Arial Black" w:ascii="Arial Black" w:hAnsi="Arial Black"/>
          <w:b/>
          <w:color w:val="003366"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b/>
        </w:rPr>
        <w:t>к  Решению «О бюджете городск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город Фокино» на 2011 год и на плановый период 2012 и 2013 годов»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kern w:val="2"/>
              <w:szCs w:val="24"/>
              <w:lang w:val="en-US" w:eastAsia="en-US"/>
            </w:rPr>
            <w:instrText xml:space="preserve"> TOC  \* MERGEFORMAT </w:instrText>
          </w:r>
          <w:r>
            <w:rPr>
              <w:caps/>
              <w:sz w:val="24"/>
              <w:b/>
              <w:kern w:val="2"/>
              <w:szCs w:val="24"/>
              <w:lang w:val="en-US" w:eastAsia="en-US"/>
            </w:rPr>
            <w:fldChar w:fldCharType="separate"/>
          </w:r>
          <w:r>
            <w:rPr>
              <w:b/>
              <w:caps/>
              <w:kern w:val="2"/>
              <w:sz w:val="24"/>
              <w:szCs w:val="24"/>
              <w:lang w:val="en-US" w:eastAsia="en-US"/>
            </w:rPr>
            <w:t>Введение</w:t>
          </w:r>
          <w:r>
            <w:rPr>
              <w:b/>
              <w:caps/>
              <w:sz w:val="24"/>
              <w:szCs w:val="24"/>
              <w:lang w:val="en-US" w:eastAsia="en-US"/>
            </w:rPr>
            <w:t xml:space="preserve"> ………………………………………………………………………………………………………..3</w:t>
          </w:r>
        </w:p>
        <w:p>
          <w:pPr>
            <w:pStyle w:val="Contents1"/>
            <w:rPr>
              <w:kern w:val="2"/>
              <w:sz w:val="24"/>
              <w:szCs w:val="24"/>
              <w:lang w:val="en-US" w:eastAsia="en-US"/>
            </w:rPr>
          </w:pPr>
          <w:r>
            <w:rPr>
              <w:kern w:val="2"/>
              <w:sz w:val="24"/>
              <w:szCs w:val="24"/>
              <w:lang w:val="en-US" w:eastAsia="en-US"/>
            </w:rPr>
            <w:t>СТРУКТУРА ПРОЕКТА РЕШЕНИЯ СОВЕТА НАРОДНЫХ ДЕПУТАТОВ ГОРОДА ФОКИНО «О БЮДЖЕТЕ ГОРОДСКОГО ОКРУГА "ГОРОД ФОКИНО" НА 2011 ГОД И НА ПЛАНОВЫЙ ПЕРИОД2012 И 2013 ГОДОВ»……………………………...……………………………………. ……………………….4</w:t>
          </w:r>
        </w:p>
        <w:p>
          <w:pPr>
            <w:pStyle w:val="Contents1"/>
            <w:rPr>
              <w:kern w:val="2"/>
              <w:sz w:val="24"/>
              <w:szCs w:val="24"/>
              <w:lang w:val="en-US" w:eastAsia="en-US"/>
            </w:rPr>
          </w:pPr>
          <w:r>
            <w:rPr>
              <w:kern w:val="2"/>
              <w:sz w:val="24"/>
              <w:szCs w:val="24"/>
              <w:lang w:val="en-US" w:eastAsia="en-US"/>
            </w:rPr>
            <w:t>ПАРАМЕТРЫ бюджета ГОРОДСКОГО ОКРУГА "ГОРОД ФОКИНО"НА</w:t>
            <w:br/>
            <w:t>2011 ГОД И НА ПЛАНОВЫЙ ПЕРИОД 2012 И 2013 ГОДОВ………………………………6</w:t>
          </w:r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kern w:val="2"/>
              <w:sz w:val="24"/>
              <w:szCs w:val="24"/>
              <w:lang w:val="en-US" w:eastAsia="en-US"/>
            </w:rPr>
            <w:t>Доходы бюджета ГОРОДСКОГО ОКРУГА "ГОРОД ФОКИНО"в 2011-2013 годах</w:t>
          </w:r>
          <w:r>
            <w:rPr>
              <w:sz w:val="24"/>
              <w:szCs w:val="24"/>
              <w:lang w:val="en-US" w:eastAsia="en-US"/>
            </w:rPr>
            <w:t xml:space="preserve"> …………………………………………………………………………...............................8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алоговые и неналоговые доходы……………………………………………......................8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Налоги на доходы.физических лиц……….…...… …………………………… ……………8  </w:t>
          </w:r>
        </w:p>
        <w:p>
          <w:pPr>
            <w:pStyle w:val="Normal"/>
            <w:ind w:left="280" w:hanging="0"/>
            <w:rPr/>
          </w:pPr>
          <w:r>
            <w:rPr>
              <w:lang w:val="en-US" w:eastAsia="en-US"/>
            </w:rPr>
            <w:t>Налоги на совокупный доход …………………………………………………………………..8</w:t>
          </w:r>
        </w:p>
        <w:p>
          <w:pPr>
            <w:pStyle w:val="Normal"/>
            <w:ind w:firstLine="280"/>
            <w:rPr/>
          </w:pPr>
          <w:r>
            <w:rPr>
              <w:lang w:val="en-US" w:eastAsia="en-US"/>
            </w:rPr>
            <w:t>Единый налог на вмененный доход ……………………………………………………..……10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алоги на имущество физических лиц… ………………………………………………....10</w:t>
          </w:r>
        </w:p>
        <w:p>
          <w:pPr>
            <w:pStyle w:val="Normal"/>
            <w:ind w:firstLine="280"/>
            <w:rPr>
              <w:lang w:val="en-US" w:eastAsia="en-US"/>
            </w:rPr>
          </w:pPr>
          <w:r>
            <w:rPr>
              <w:lang w:val="en-US" w:eastAsia="en-US"/>
            </w:rPr>
            <w:t>Земельный  налог  ……………………………………………………………….......................10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Неналоговые доходы ………………………... ………………………………………..…….11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Безвозмездные поступления……………………………………………………………..….13</w:t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kern w:val="2"/>
              <w:sz w:val="24"/>
              <w:szCs w:val="24"/>
              <w:lang w:val="en-US" w:eastAsia="en-US"/>
            </w:rPr>
          </w:pPr>
          <w:r>
            <w:rPr>
              <w:kern w:val="2"/>
              <w:sz w:val="24"/>
              <w:szCs w:val="24"/>
              <w:lang w:val="en-US" w:eastAsia="en-US"/>
            </w:rPr>
            <w:t>Расходы бюджета ГОРОДСКОГО ОКРУГА "ГОРОД ФОКИНО" в 2011-2013 годах…………………………………………………………………………….........................14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Совет народных депутатов города Фокино……………………………………………….16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Администрация города Фокино………………………………………………………….....17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Финансовое управление администрации города Фокино…………………………...….19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МУ "Управление социально-культурной сферы города Фокино"…………………........20</w:t>
          </w:r>
        </w:p>
        <w:p>
          <w:pPr>
            <w:pStyle w:val="Contents2"/>
            <w:tabs>
              <w:tab w:val="clear" w:pos="708"/>
              <w:tab w:val="right" w:pos="9449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Контрольно-счетная палата города Фокино……………………………………………...22</w:t>
          </w:r>
        </w:p>
        <w:p>
          <w:pPr>
            <w:pStyle w:val="Contents1"/>
            <w:rPr>
              <w:kern w:val="2"/>
              <w:sz w:val="24"/>
              <w:szCs w:val="24"/>
              <w:lang w:val="en-US" w:eastAsia="en-US"/>
            </w:rPr>
          </w:pPr>
          <w:r>
            <w:rPr>
              <w:kern w:val="2"/>
              <w:sz w:val="24"/>
              <w:szCs w:val="24"/>
              <w:lang w:val="en-US" w:eastAsia="en-US"/>
            </w:rPr>
            <w:t>ИСТОЧНИКИ ВНУТРЕННЕГО ФИНАНСИРОВАНИЯ ДЕФИЦИТА БЮДЖЕТА……………………………………………………………………………….……….22</w:t>
          </w:r>
          <w:r>
            <w:rPr>
              <w:sz w:val="24"/>
              <w:kern w:val="2"/>
              <w:szCs w:val="24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rPr>
          <w:kern w:val="2"/>
          <w:sz w:val="24"/>
          <w:szCs w:val="24"/>
          <w:lang w:val="en-US" w:eastAsia="en-US"/>
        </w:rPr>
      </w:pPr>
      <w:r>
        <w:rPr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240" w:before="240" w:after="240"/>
        <w:rPr>
          <w:color w:val="003366"/>
          <w:kern w:val="2"/>
          <w:sz w:val="20"/>
        </w:rPr>
      </w:pPr>
      <w:r>
        <w:rPr>
          <w:color w:val="003366"/>
          <w:kern w:val="2"/>
          <w:sz w:val="20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ояснительная записка содержит аналитические материалы и комментарии по проектировкам местного бюджета на 2011 год и на плановый период 2012 и 201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сновные характеристики местного  бюджета на 2011 год и на плановый период 2012 и 2013 годов были сформированы исходя из прогнозируемого объема налоговых и неналоговых доходов, безвозмездных поступлений из  бюджета субъекта РФ  и необходимости обеспечения сбалансированности бюджета, долгосрочной устойчивости бюджетной системы городского округа «город Фокино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оставление проекта местного бюджета осуществляется в формате «скользящей трехлетки» и, в отличие от бюджета на 2010-2012 годы, проект местного бюджета на 2011 год и на плановый период 2012 и 2013 годов составлен в развернутом виде с полной разбивкой бюджетных ассигнований на 2012 и 2013 годы по статьям классификации расходов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ланирование бюджетных ассигнований на 2012-2013 годы осуществлялось в условиях 2011 года без учета предполагаемого перераспределения полномочий между уровнями власти. Индексацию социально значимых расходов, включая  оплату труда, коммунальных услуг в 2012-2013 годах предполагается осуществить за счет условно утвержденных расх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оритетами бюджетной политики на 2011 год и на плановый период 2012 и 2013 годов станут следующие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Безусловное 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Обеспечение экономической стабильности в городе Фокино, которая предусматривает, в том числе, сбалансированный бюджет, поэтапное погашение части задолженности по привлеченным кредитам коммерческих банков в целях минимизации кредитных рисков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>Реализация механизмов предоставления гражданам государственных услуг на качественно новом уровне, модернизация сети учреждений, оказывающих государственные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0"/>
        </w:rPr>
        <w:t xml:space="preserve">СТРУКТУРА  РЕШЕНИЯ «О БЮДЖЕТЕ ГОРОДСКОГО ОКРУГА «ГОРОД ФОКИНО» НА 2011 ГОД И </w:t>
        <w:br/>
        <w:t>ПЛАНОВЫЙ ПЕРИОД 2012 И 2013 ГОДОВ»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ект Решения городского округа «город Фокино» «О бюджете городского округа « город Фокино» на 2011 год и на плановый период 2012 и 2013 годов» включает </w:t>
      </w:r>
      <w:r>
        <w:rPr>
          <w:rFonts w:cs="Times New Roman" w:ascii="Times New Roman" w:hAnsi="Times New Roman"/>
          <w:color w:val="000000"/>
        </w:rPr>
        <w:t xml:space="preserve">13 </w:t>
      </w:r>
      <w:r>
        <w:rPr>
          <w:rFonts w:cs="Times New Roman" w:ascii="Times New Roman" w:hAnsi="Times New Roman"/>
        </w:rPr>
        <w:t>статей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000000"/>
        </w:rPr>
        <w:t>1 Решения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городского округа «город Фокино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утверждает основные характеристики</w:t>
      </w:r>
      <w:r>
        <w:rPr>
          <w:rFonts w:cs="Times New Roman" w:ascii="Times New Roman" w:hAnsi="Times New Roman"/>
        </w:rPr>
        <w:t xml:space="preserve"> местного бюджета на 2011 год и на плановый период 2012 и 2013 годов (доходы, расходы, а также верхний предел государственного внутреннего долга городского округа  «города Фокино»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 xml:space="preserve"> утверждает прогнозируемые доходы местного бюджета на 2011 год и на плановый период 2012 и 201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FF6600"/>
        </w:rPr>
        <w:t xml:space="preserve">3 </w:t>
      </w:r>
      <w:r>
        <w:rPr>
          <w:rFonts w:cs="Times New Roman" w:ascii="Times New Roman" w:hAnsi="Times New Roman"/>
        </w:rPr>
        <w:t>устанавливает нормативы распределения доходов  на 2011 год и на плановый период 2012 и 2013 годов , перечисления в местный бюджет части прибыли муниципальных унитар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color w:val="FF6600"/>
        </w:rPr>
        <w:t xml:space="preserve">4 </w:t>
      </w:r>
      <w:r>
        <w:rPr>
          <w:rFonts w:cs="Times New Roman" w:ascii="Times New Roman" w:hAnsi="Times New Roman"/>
        </w:rPr>
        <w:t>определяет перечень главных администраторов доходов и главных администраторов источников финансирования дефицита местного бюд</w:t>
        <w:softHyphen/>
        <w:t>же</w:t>
        <w:softHyphen/>
        <w:t xml:space="preserve">та, а также источники доходов областного и местных бюджет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5 законопроекта устанавливает распределение бюджетных ассигнований по разделам и подразделам, целевым статьям и видам расходов классификации расходов бюджета на 2011 – 2013 годы, ведомственную структуру расходов, общий объем бюджетных ассигнований на исполнение публичных нормативных обязательств.</w:t>
      </w:r>
    </w:p>
    <w:p>
      <w:pPr>
        <w:pStyle w:val="Normal"/>
        <w:ind w:firstLine="708"/>
        <w:rPr/>
      </w:pPr>
      <w:r>
        <w:rPr>
          <w:sz w:val="20"/>
          <w:szCs w:val="20"/>
        </w:rPr>
        <w:t>Статья 6  устанавливает нормы расхода на питание учащихся общеобразовательных школ на 2011 год за счет местного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7устанавливает объем межбюджетных трансфертов, получаемых из других бюджетов, утверждает объем дотаций на выравнивание бюджетной обеспеченности городского округа,  объем дотаций на выравнивание бюджетной обеспеченности в части городских округ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8 устанавливает размер резервного фонда городского округа «город Фокино» на 2011 – 2013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9 определяет особенности использования бюджетных ассигнований по обеспечению деятельности органов местного самоуправления  и муниципальных учреж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0 утверждает объем и структуру источников внутреннего финансирования дефицита местного бюджета на 2011 год и на плановый период 2012 и 2013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1 устанавливает структуру муниципального внутреннего долга в валюте Российской Федерации на 1 января 2012 года, на 1 января 2013 года, на 1 января 2014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2 устанавливает программу государственных внут</w:t>
        <w:softHyphen/>
        <w:t>ренних заимствований городского округа «город Фокино» на 2011 – 2013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татья 13 устанавливает верхний предел государственного внутреннего долга городского округа «город Фокино» в валюте Российской Федерации на 1 января 2012 года, на 1 января 2013 года, на 1 января 2014 год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  <w:color w:val="FF6600"/>
        </w:rPr>
        <w:t>Решение  содержит 16 приложений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: прогнозируемые доходы местного бюджета на 2011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1п/п: прогнозируемые доходы местного бюджета на плановый период 2012 и 2013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2:</w:t>
      </w:r>
      <w:r>
        <w:rPr>
          <w:rFonts w:cs="Times New Roman" w:ascii="Times New Roman" w:hAnsi="Times New Roman"/>
        </w:rPr>
        <w:t xml:space="preserve"> перечень главных администраторов доходов местного бюджета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</w:rPr>
        <w:t>приложение 2.1.:</w:t>
      </w:r>
      <w:r>
        <w:rPr>
          <w:rFonts w:cs="Times New Roman" w:ascii="Times New Roman" w:hAnsi="Times New Roman"/>
        </w:rPr>
        <w:t xml:space="preserve"> источники доходов областного бюджета, закрепленные за главными администраторами доходов бюджета –</w:t>
      </w:r>
      <w:r>
        <w:rPr/>
        <w:t xml:space="preserve"> </w:t>
      </w:r>
      <w:r>
        <w:rPr>
          <w:rFonts w:cs="Times New Roman" w:ascii="Times New Roman" w:hAnsi="Times New Roman"/>
        </w:rPr>
        <w:t>органами местного самоуправления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приложение 2.1.1.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нормативы распределения доходов на 2011 год и на плановый период 2012 и 2013 годов между областным бюджетом и бюджетом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3: перечень администраторов источников внутреннего финансирования дефицита бюджета городского округа «город Фокино»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4: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на 2011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4п/п: распределение бюджетных ассигнований по разделам и подразделам, целевым статьям и видам расходов классификации расходов бюджета городского округа «город Фокино» на плановый период 2012 и 2013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5: ведомственная структура расходов бюджета городского округа «город Фокино» на 2011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5п/п: ведомственная структура расходов бюджета городского округа «город Фокино» на плановый период 2012 и 2013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6: источники внутреннего финансирования  дефицита бюджета городского округа «город Фокино» на 2011 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6 п/п: источники внутреннего финансирования дефицита бюджета городского округа «город Фокино» на плановый период 2012 и 2013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7  структура муниципального долга городского округа «город Фокино» на 2011год 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7п/п  структура муниципального долга городского округа «город Фокино» на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плановый период 2012 и 2013 годов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8: программа государственных внутренних заимствований городского округа «город Фокино» на 2011год;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приложение 8п/п: программа государственных внутренних заимствований городского округа «город Фокино» на плановый период 2012 и 2013 годов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РАМЕТРЫ МЕСТНОГО БЮДЖЕТА</w:t>
        <w:br/>
        <w:t>ГОРОДСКОГО ОКРУГА « ГОРОД ФОКИНО» Н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2 И 2013 ГОДОВ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характеристики местного бюджета на 2011 год и на плановый период 2012 и 2013 годов сформированы на основе прогноза социально-экономического развития города Фокино на 2011 – 2013 годы и характеризуются следующими параметрами (таблица 1).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>Основные характеристики местного бюджета</w:t>
        <w:br/>
        <w:t>на 2011 год и на плановый период 2012 и 2013 годов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47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08"/>
        <w:gridCol w:w="1293"/>
        <w:gridCol w:w="1257"/>
        <w:gridCol w:w="1104"/>
        <w:gridCol w:w="1104"/>
        <w:gridCol w:w="1104"/>
      </w:tblGrid>
      <w:tr>
        <w:trPr>
          <w:tblHeader w:val="true"/>
          <w:trHeight w:val="1215" w:hRule="atLeast"/>
          <w:cantSplit w:val="true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казатель / пери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09 г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(кассово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исполне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2010 год (первоначальный пла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11 год (пла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12 год (план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13 год (план)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 бюджета, в т.ч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2662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 65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 22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 918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 509,1</w:t>
            </w:r>
          </w:p>
        </w:tc>
      </w:tr>
      <w:tr>
        <w:trPr>
          <w:trHeight w:val="393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овые и неналоговые доходы, в т.ч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687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 28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8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991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9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2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46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2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3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4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62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24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7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33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в т.ч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54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 3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0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519</w:t>
            </w:r>
          </w:p>
        </w:tc>
      </w:tr>
      <w:tr>
        <w:trPr>
          <w:trHeight w:val="31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8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62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8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8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3</w:t>
            </w:r>
          </w:p>
        </w:tc>
      </w:tr>
      <w:tr>
        <w:trPr>
          <w:trHeight w:val="34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6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3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991,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14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6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7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80</w:t>
            </w:r>
          </w:p>
        </w:tc>
      </w:tr>
      <w:tr>
        <w:trPr>
          <w:trHeight w:val="574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 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947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159,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104727,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918,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5009,1</w:t>
            </w:r>
          </w:p>
        </w:tc>
      </w:tr>
      <w:tr>
        <w:trPr>
          <w:trHeight w:val="360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2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</w:tr>
    </w:tbl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Сложившаяся ситуация вынуждает проводить сбалансированную бюджетную политику, основанную на умеренно оптимистических оценках перспектив экономики и осуществлять планирование бюджетных проектировок в сохраняющихся условиях финансовых ограничений и обеспечения возможных расходных обязательств исходя из имеющихся в наличии финансовых ресурс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преимущественно были сохранены на уровне 2010 года в сопоставимых условиях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е на 2011 год предусмотрено увеличение оплаты труда государственных гражданских служащих, лиц, занимающих должности, не отнесенные к государственным гражданским должностям, работников государственных учреждений до 10% с 1 декабря 2010 года, в том числе в рамках оптимизации сети, штатов и контингентов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ормирование доходов городского округ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0"/>
          <w:szCs w:val="20"/>
        </w:rPr>
        <w:t>«город Фокино»  бюджета на 2011 год</w:t>
        <w:br/>
        <w:t>и на плановый период 2012 и 2013 год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ирование налоговых и неналоговых доходов местного бюджета осуществлялось в соответствии с нормами, установленными статьей 174.1 Бюджетного кодекса Российской Федерации, –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11 года и последующие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Исходя из вышеизложенных принципов и прогнозных условий социально-экономического развития городского округа общий объем доходов на 2011 год прогнозируется в сумме 101 227,8 тыс. рублей. Объем налоговых и неналоговых доходов  на 2011 год прогнозируется в сумме 51 500,8 тыс.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овое и бюджетное законодательство, учтенное в расчетах доходов местного бюджета на 2011 год и на плановый период 2012 и 2013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расчете доходов местного бюджета учитывались предполагаемые к принятию в 2010 году изменения и дополнения в законодательство Российской Федерации, вступающие в силу с 1 января 2011 год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индексация нормативов платы за негативное воздействие на окружающую среду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прогнозировании также были учтены изменения в региональное законодательство, предусмотренные проектами законов Брянской области  «Об установлении нормативов отчислений в бюджеты муниципальных районов и городских округов от отдельных федеральных и региональных налогов, налогов, предусмотренных специальными налоговыми режимами, подлежащих зачислению в соответствии с законодательством о налогах и сборах в областной бюджет», внесенными в Брянскую областную Думу в октябре 2010 года, а именно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распределение в пользу муниципальных образований отдельных платежей, подлежащих зачислению в областной бюджет (минимальный налог, взимаемый в связи с применением упрощенной системы налогообложения; налог, взимаемый в связи с применением упрощенной системы налогообложения).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обенности расчетов поступлений платежей в местный бюджет по основным</w:t>
        <w:br/>
        <w:t>доходным источникам на 2011 год и на период 2012 и 2013 годов</w:t>
      </w:r>
    </w:p>
    <w:p>
      <w:pPr>
        <w:pStyle w:val="TextBodyIndent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доходы физических лиц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Прогноз поступления налога на доходы физических лиц на 2011 год осуществлен исходя из ожидаемой оценки поступлений налога на доходы физических лиц на 2010 год, а также прогнозируемых показателей прогно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вариант) социально – экономического развития городского округа «город Фокино»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оценке поступлений налога в местный бюджет в текущем году учитывалось складывающаяся в посткризисный период динамика поступлений налога, обусловленная постепенным сокращением влияния факторов, вызванных воздействием финансового кризиса на деятельность налогоплательщиков городского округа (оптимизация персонала, переход на неполный рабочий день, сокращение выплачиваемых вознаграждений и т.п.). </w:t>
      </w:r>
    </w:p>
    <w:p>
      <w:pPr>
        <w:pStyle w:val="TextBodyIndent"/>
        <w:ind w:left="0" w:firstLine="900"/>
        <w:jc w:val="both"/>
        <w:rPr/>
      </w:pPr>
      <w:r>
        <w:rPr>
          <w:sz w:val="20"/>
          <w:szCs w:val="20"/>
        </w:rPr>
        <w:t xml:space="preserve">В 2011 году фонд оплаты труда прогнозируется в сумме 590 млн. рублей. Темп роста прогнозируемого фонда оплаты труда на 2010 год к оценке 2009 года –  105 процент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асчет налога произведен, исходя из норматива отчислений, установленного Бюджетным кодексом Российской Федерации  (30 процентов),  с учетом передачи норматива в пользу местных бюджетов в размере  7,01 процент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Исходя из прогнозируемых темпов роста показателей фонда оплаты труда на 2011 год, а также нормативов отчислений налога в местный бюджет, прогнозный объем поступлений налога на 2011 год рассчитан в объеме 32 013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Доходы местного бюджета по налогу на доходы физических лиц прогнозируются на 2012 и 2013 годы в сумме 34 439 тыс.рублей  и 38 046 тыс. рублей, соответственно.</w:t>
      </w:r>
    </w:p>
    <w:p>
      <w:pPr>
        <w:pStyle w:val="TextBodyInden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BodyIndent"/>
        <w:ind w:left="0" w:firstLine="9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и на совокупный дох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 налог, взимаемый в связи с применением упрощенной системы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логообложения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огноз поступлений по единому налогу, взимаемому в связи с применением упрощенной системы налогообложения на 2011 год, произведен с учетом изменений регионального и федерального законодательства, вступающих в силу с 1 января 2011 года, а именно: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>- отмена действия закона Брянской области от 09.11.2009 № 90-З «Об установлении в 2010 году дифференцированных налоговых ставок по налогу, взимаемому в связи с применением упрощенной системы налогообложения, для отдельных категорий налогоплательщиков, выбравших в качестве объекта налогообложения доходы, уменьшенные на величину расходов».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связи, с чем был произведен отбор (из массива налоговых органов, передаваемых по приказу 65-н) поступлений налога, взимаемого с налогоплательщиков, выбравших в качестве объекта налогообложения доходы, уменьшенные на величину расходов по классам 01-05 и 14-45 видов экономической деятельности в соответствии с Общероссийским классификатором видов экономической деятельности по состоянию на 01.08.2010 года и затем определена оценка поступлений от этой категории налогоплательщиков в 2010 году и расчетное поступление в условиях увеличения ставки до 15 процентов;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с Федеральным законом от 24.07.2009 № 213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учтено: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- изменение норматива зачисления налога, взимаемого в связи с применением упрощенной системы налогообложения с 90% до 100%; 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- передача минимального налога, взимаемого в связи с применением упрощенной системы налогообложения, ранее поступавшего во внебюджетные фонды, в бюджеты субъектов РФ (в настоящее время подготовлен законопроект Брянской области о передаче в бюджеты муниципальных районов и городских округов минимального налога, взимаемого в связи с применением упрощенной системы налогообложения по нормативу 100%).     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Кроме того, исходя из динамики поступлений налога, складывающейся в текущем году, в расчетах учтен темп роста 106 процентов, который соответствует индексу потребительских цен на 2011 год, а также прогнозируемый объем погашения задолженности (30% от прогнозной на 01.01.2011г.). 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расчетах прогноза налога на 2012-2013 годы суммы каждого предыдущего года проиндексированы на 106 процент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1 год рассчитан в объеме 2 500 тыс. рублей.</w:t>
      </w:r>
    </w:p>
    <w:p>
      <w:pPr>
        <w:pStyle w:val="TextBodyIndent"/>
        <w:ind w:left="0" w:hanging="0"/>
        <w:jc w:val="both"/>
        <w:rPr/>
      </w:pPr>
      <w:r>
        <w:rPr>
          <w:sz w:val="20"/>
          <w:szCs w:val="20"/>
        </w:rPr>
        <w:t>Доходы местного бюджета по единому  налогу, взимаемый в связи с применением упрощенной системы налогообложе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нозируются на 2012 и 2013 годы в сумме 2 535 тыс.рублей  и 2 600 тыс. рублей, соответствен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ый налог на вмененный доход для отдельных видов деятельности</w:t>
      </w:r>
    </w:p>
    <w:p>
      <w:pPr>
        <w:pStyle w:val="Normal"/>
        <w:ind w:firstLine="708"/>
        <w:rPr/>
      </w:pPr>
      <w:r>
        <w:rPr>
          <w:sz w:val="20"/>
          <w:szCs w:val="20"/>
        </w:rPr>
        <w:t>В основу расчета прогноза единого налога на вмененный доход для отдельных видов деятельности на 2011 год приняты фактические поступления за 1 полугодие 2010 года и начисления налога на 01.08.2010г. по данным налоговых органов. Для расчета планового периода 2011-2012 г.г. учитывался рост налоговой базы.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роме того, в прогнозе учтен темп роста на 2011 год 106 процентов и процент погашения недоимки (30% от объема недоимки по состоянию на 01.08.2010г.).</w:t>
      </w:r>
    </w:p>
    <w:p>
      <w:pPr>
        <w:pStyle w:val="TextBodyIndent"/>
        <w:ind w:left="-426" w:firstLine="71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расчетах прогноза налога на 2012-2013 годы суммы каждого предыдущего года проиндексированы на 106 процентов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ый объем поступлений налога на 2011 год рассчитан в объеме 3 039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местного бюджета на вмененный доход для отдельных видов деятельности, прогнозируются на 2012 и 2013 годы в сумме 3 039 тыс.рублей  и 3 200 тыс. рублей, соответствен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 на имущество физических лиц</w:t>
      </w:r>
    </w:p>
    <w:p>
      <w:pPr>
        <w:pStyle w:val="Normal"/>
        <w:rPr/>
      </w:pPr>
      <w:r>
        <w:rPr>
          <w:sz w:val="20"/>
          <w:szCs w:val="20"/>
        </w:rPr>
        <w:t>В основу расчета прогноза налога на имущество физических лиц  на 2011 год приняты фактические поступления 2009 года, задолженность на 01.07.2009г. по данным налоговых органов. Для расчета планового периода 2012-2013 г.г. учитывалась средняя собираемость и 30% задолженност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 прогнозе налога на имущество физических лиц на 2011 год и плановый период до 2013 года учитывались изменения, внесенные Федеральным законом от 27.07.2010 № 229-ФЗ «О внесении изменений в часть первую и вторую Налогового кодекса Российской Федерации…» в части отмены авансовых платежей и изменения сроков уплаты налогоплательщиками – физическими лицами и планируемое продолжение в следующем году работы по актуализации налоговой базы по местным налогам, предусмотрено увеличение налоговой базы на 6 процентов в каждом последующем году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1 год рассчитан в объеме 18 тыс.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>Доходы местного бюджета налога на имущество физических лиц на 2012 и 2013 годы в сумме 482 тыс.рублей  и 486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емельный налог</w:t>
      </w:r>
    </w:p>
    <w:p>
      <w:pPr>
        <w:pStyle w:val="TextBodyIndent"/>
        <w:ind w:left="0" w:firstLine="900"/>
        <w:jc w:val="both"/>
        <w:rPr/>
      </w:pPr>
      <w:r>
        <w:rPr>
          <w:sz w:val="20"/>
          <w:szCs w:val="20"/>
        </w:rPr>
        <w:t>Прогнозируемый объем поступлений земельного налога  на 2011 год и плановый период 2012-2013г.г. определен на основании начислений земельного налога  2009 года, задолженности на 01.07.20010г., оценке поступлений 2010г. прогнозируемой задолженности на 01.01.11г. и 01.01.12г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В прогнозе земельного налога физических лиц на 2011 год и плановый период до 2013 года учитывались изменения, внесенные Федеральным законом от 27.07.2010 № 229-ФЗ «О внесении изменений в часть первую и вторую Налогового кодекса Российской Федерации…» в части отмены авансовых платежей и изменения сроков уплаты налогоплательщиками – физическими лицами. Также, учитывая динамику роста налоговой базы по местным налогам, складывающуюся в текущем году, и планируемое продолжение в следующем году работы по актуализации налоговой базы по местным налогам, рекомендуем предусмотреть увеличение налоговой базы на 6 процентов в каждом последующем году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чтены изменения с учетом отмены льгот </w:t>
      </w:r>
      <w:r>
        <w:rPr>
          <w:bCs/>
          <w:sz w:val="20"/>
          <w:szCs w:val="20"/>
        </w:rPr>
        <w:t>муниципальным  учреждениям образования, здравоохранения и культуры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Прогнозный объем поступлений налога на 2011 год рассчитан в объеме 7 332 тыс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ходы местного бюджета  по земельному  налогу на 2012 и 2013 годы в сумме 7 445 тыс.рублей  и 7 462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рендная плата за земли городских округов  до разгранич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ой собственности на землю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счет данных поступлений составлен исходя из фактически заключенных договоров аренды по состоянию на 01.08.2010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ссчитан на основе анализа начисленных сумм арендной платы за 2009 год, с учетом достигнутого в 2009 году уровня собираемости платежа и проведения работы по погашению недоимки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и расчете был учтен действующий норматив зачисления арендной платы в местный бюджет, установленный Бюджетным кодексом Российской Федерации, в размере 80 процентов. </w:t>
      </w:r>
    </w:p>
    <w:p>
      <w:pPr>
        <w:pStyle w:val="Normal"/>
        <w:jc w:val="both"/>
        <w:rPr/>
      </w:pPr>
      <w:r>
        <w:rPr>
          <w:sz w:val="20"/>
          <w:szCs w:val="20"/>
        </w:rPr>
        <w:t>Прогнозируемый объем поступления арендной платы за землю в доход местного  бюджета на 2011 – 2013 годы составит 2 800 тыс. рублей, 2 800тыс. рублей и 2 960 тыс. рублей, соответствен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ходы от сдачи в аренду недвижимого иму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огнозируемый объем поступлений в 2010 году и на плановый период 2011-2012 г.  в бюджет города в виде доходов от сдачи в аренду недвижимого имущества прогнозируется в сумме 750 тыс. руб., 800 тыс. руб. и 850 тыс. руб. соответственно.  Расчет данных поступлений составлен исходя из фактически заключенных договоров аренды по состоянию на 01.08.2010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поступления от использования имущества, находящегося</w:t>
        <w:br/>
        <w:t>в собственности городских округ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гноз поступлений по прочим поступлениям от использования имущества, находящегося в муниципальной  собственности, на 2011 – 2013 годы сложился</w:t>
      </w:r>
      <w:r>
        <w:rPr/>
        <w:t xml:space="preserve"> </w:t>
      </w:r>
      <w:r>
        <w:rPr>
          <w:rFonts w:cs="Times New Roman" w:ascii="Times New Roman" w:hAnsi="Times New Roman"/>
        </w:rPr>
        <w:t>в 2010 год</w:t>
      </w:r>
      <w:r>
        <w:rPr/>
        <w:t>у</w:t>
      </w:r>
      <w:r>
        <w:rPr>
          <w:rFonts w:cs="Times New Roman" w:ascii="Times New Roman" w:hAnsi="Times New Roman"/>
        </w:rPr>
        <w:t xml:space="preserve"> в объеме 246 тыс. рублей, 145,8 тыс. руб. и 131,2 тыс. руб. соответственно. исходя из фактически заключенных договоров аренды движимого имущества. 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реализации имущества, находящегося</w:t>
        <w:br/>
        <w:t>в муниципальной собственности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я в местный бюджет на 2011 год от реализации имущества, находящегося в муниципальной собственности, прогнозируются в размере 700 тыс. рублей в том числе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реализации иного имущества, находящегося в собственности городского округа «город Фокино» (продажа объекта незавершенного строительства по ул. Гагарина 14б, объекта незавершенного строительства Гагарина 12)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0"/>
          <w:szCs w:val="20"/>
        </w:rPr>
        <w:t>Поступления от продажи земельных участков, находящихся в государственной и</w:t>
        <w:br/>
        <w:t xml:space="preserve">муниципальной собственности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плана доходов местного бюджета от продажи земельных участков, находящихся в государственной и муниципальной собственности , определен на 2011 год в размере 130 тыс. рублей. поступления по данному доходному источнику в 2012 – 2013 годах планируется по 150 тыс. рублей и 170 тыс. руб. соответственно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лата за негативное воздействие на окружающую среду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асчет платы за негативное воздействие на окружающую среду на 2011 год произведен с учетом индексации нормативов, предусмотренной проектом Федерального закона «О федеральном бюджете на 2011 год и на плановый период 2012 и 2013 годов», сведений главного администратора платежа (Приокское управление Федеральной службы по экологическому, технологическому и атомному надзору) о прогнозируемых суммах поступлений платы на планируемый пери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Норматив зачисления платы в областной бюджет применен в соответствии с Бюджетным кодексом Российской Федерации в размере 40 процент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огнозируемая сумма поступлений платы за негативное воздействие на окружающую среду в местный бюджет на 2011 год составляет 1 800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бъем поступлений платы за негативное воздействие на окружающую среду в областной бюджет в 2012 и 2013 годах прогнозируется в сумме 1 800 тыс. рублей и 1 800 тыс. рублей, соответственно.</w:t>
      </w:r>
    </w:p>
    <w:p>
      <w:pPr>
        <w:pStyle w:val="TextBodyIndent"/>
        <w:ind w:left="-426" w:firstLine="71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ая сумма поступлений в местный бюджет в 2011 году от перечисления части прибыли муниципальных унитарных предприятий, остающейся после уплаты налогов и обязательных платежей, определялась с учетом действующего норматива зачисления в местный бюджет части прибыли в размере 10% 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С учетом изложенного, прогноз части прибыли муниципальных унитарных предприятий на 2011 год определен в сумме 140 тыс. рублей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бъем поступлений в местный бюджет части прибыли муниципальных унитарных предприятий в 2012 и 2013 годах прогнозируется в сумме 195,4 тыс. рублей и 213,4 тыс. рублей, соответственно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от денежных взысканий (штрафов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и иных сумм в возмещение ущерба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чет произведен исходя из анализа фактически складывающихся темпов   поступления указанных платежей.В прогнозе учтены поступления денежных взысканий, штрафов и санкций в 2011 году в объеме 26,8 тыс.рублей. Объем поступлений в местный бюджет штрафов в 2012 и 2013 годах прогнозируется в сумме 39 тыс. рублей и 58,5 тыс. рублей соответственно.</w:t>
      </w:r>
    </w:p>
    <w:p>
      <w:pPr>
        <w:pStyle w:val="Heading1"/>
        <w:spacing w:lineRule="auto" w:line="240" w:before="240" w:after="240"/>
        <w:rPr>
          <w:caps/>
          <w:color w:val="003366"/>
          <w:kern w:val="2"/>
          <w:sz w:val="20"/>
        </w:rPr>
      </w:pPr>
      <w:r>
        <w:rPr>
          <w:caps/>
          <w:color w:val="003366"/>
          <w:kern w:val="2"/>
          <w:sz w:val="20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sz w:val="20"/>
          <w:szCs w:val="20"/>
        </w:rPr>
      </w:pPr>
      <w:r>
        <w:rPr>
          <w:sz w:val="20"/>
          <w:szCs w:val="20"/>
        </w:rPr>
        <w:t>При планировании местного бюджета на 2011 – 2013 годы учтены объемы безвозмездных поступлений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Общий объем безвозмездных поступлений в 2011 – 2013 годах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1 год – 49 727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2 год – 53 039,1 тыс.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0"/>
          <w:szCs w:val="20"/>
        </w:rPr>
        <w:t>2013 год – 41 518,5 тыс.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Межбюджетные трансферты на 2011г. и плановый период 2012-2013 г.г. включают следующ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right="-5" w:firstLine="900"/>
        <w:jc w:val="both"/>
        <w:rPr/>
      </w:pPr>
      <w:r>
        <w:rPr>
          <w:sz w:val="20"/>
          <w:szCs w:val="20"/>
        </w:rPr>
        <w:t>дотации –  на 2011 г. – 23 285 тыс. рублей,  на 2012-2013г.г. 26 583 тыс. рублей  и 15 013 тыс. рублей 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из них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right="-5" w:hanging="360"/>
        <w:jc w:val="both"/>
        <w:rPr/>
      </w:pPr>
      <w:r>
        <w:rPr>
          <w:sz w:val="20"/>
          <w:szCs w:val="20"/>
        </w:rPr>
        <w:t>дотации на выравнивание уровня бюджетной обеспеченности –    на    2011г.- 2 563 тыс. руб., на 2012-2013г.г. – 2 073тыс.руб. и 2 158.тыс.руб.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right="-5" w:hanging="360"/>
        <w:jc w:val="both"/>
        <w:rPr/>
      </w:pPr>
      <w:r>
        <w:rPr>
          <w:sz w:val="20"/>
          <w:szCs w:val="20"/>
        </w:rPr>
        <w:t xml:space="preserve">на поддержку мер по обеспечению сбалансированности бюджетов – на 2011 год – 20 722 тыс. руб.; на 2012-2013.г.г. – 24 510 тыс.руб. и 12 855 тыс.руб.;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right="-5" w:hanging="360"/>
        <w:jc w:val="both"/>
        <w:rPr/>
      </w:pPr>
      <w:r>
        <w:rPr>
          <w:sz w:val="20"/>
          <w:szCs w:val="20"/>
        </w:rPr>
        <w:t xml:space="preserve">субвенции на 2011г. – 26 062,7 тыс. руб., на 2012-2013.г.г. – 26 076,8 тыс.руб. и 26 080,2 тыс.руб.;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60" w:leader="none"/>
        </w:tabs>
        <w:ind w:left="1260" w:right="-5" w:hanging="360"/>
        <w:jc w:val="both"/>
        <w:rPr/>
      </w:pPr>
      <w:r>
        <w:rPr>
          <w:sz w:val="20"/>
          <w:szCs w:val="20"/>
        </w:rPr>
        <w:t xml:space="preserve">субсидии на 2011г. –  379,3 тыс. руб., на 2012-2013.г.г. – 379,3 тыс.руб. и 425,3 тыс.руб. соответственно. </w:t>
      </w:r>
    </w:p>
    <w:p>
      <w:pPr>
        <w:pStyle w:val="Heading1"/>
        <w:spacing w:lineRule="auto" w:line="240" w:before="240" w:after="240"/>
        <w:rPr>
          <w:color w:val="003366"/>
          <w:kern w:val="2"/>
          <w:sz w:val="20"/>
        </w:rPr>
      </w:pPr>
      <w:r>
        <w:rPr>
          <w:color w:val="003366"/>
          <w:kern w:val="2"/>
          <w:sz w:val="20"/>
        </w:rPr>
        <w:t xml:space="preserve">РАСХОДЫ БЮДЖЕТА ГОРОДСКОГО ОКРУГА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 w:val="20"/>
        </w:rPr>
        <w:t>«ГОРОД ФОКИНО» В 2011 – 2013 ГОДАХ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Расходные полномочия главных распорядителей бюджетных средств, включая бюджетные целевые программы, мероприятия, предоставление межбюджетных трансфертов бюджетам муниципалитетов, обеспечение деятельности подведомственных учреждений на 2011 – 2013 годы преимущественно сохранены на уровне 2010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юджетных проектировках на 2011 – 2013 годы было предусмотрено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повышение с 1 января 2011 года начислений на заработную плату на 8% (с 26,2% до 34,2%). 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Планирование бюджетных ассигнований на 2012-2013 годы осуществлялось в условиях 2011 года без учета предполагаемого перераспределения полномочий между уровнями власти. Индексацию расходов на оплату труда, коммунальных услуг в 2012-2013 годах предполагается осуществить за счет условно утвержд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Приоритетом при планировании бюджетных ассигнований на 2011 – 2013 годы являлось безусловное исполнение всех принятых социальных обязательств.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3366"/>
          <w:sz w:val="20"/>
          <w:szCs w:val="20"/>
        </w:rPr>
      </w:pPr>
      <w:r>
        <w:rPr>
          <w:i/>
          <w:color w:val="003366"/>
          <w:sz w:val="20"/>
          <w:szCs w:val="20"/>
        </w:rPr>
        <w:t>Социально-значимые расходы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sz w:val="20"/>
          <w:szCs w:val="20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бщий объем социально-значимых расходов бюджета городского округа «город Фокино» на 2011 год составляет 75795,5тыс. рублей (72,7% от общего уровня запланированных расход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0"/>
          <w:szCs w:val="20"/>
        </w:rPr>
        <w:t>Оплата труда работников государственных учреждений социально-куль</w:t>
        <w:softHyphen/>
        <w:t>тур</w:t>
        <w:softHyphen/>
        <w:t>ной сферы в 2011 году будет осуществляться в условиях, действующих по состоянию на 1 января 2011 года 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я на оплату труда с 1 января 2011 года возрастут на 8%, с 26,2% до 34,2%.</w:t>
      </w:r>
    </w:p>
    <w:p>
      <w:pPr>
        <w:pStyle w:val="ConsNormal"/>
        <w:widowControl/>
        <w:ind w:firstLine="708"/>
        <w:rPr/>
      </w:pPr>
      <w:r>
        <w:rPr>
          <w:rFonts w:cs="Times New Roman" w:ascii="Times New Roman" w:hAnsi="Times New Roman"/>
        </w:rPr>
        <w:t xml:space="preserve">При формировании бюджетных ассигнований бюджета </w:t>
      </w:r>
      <w:r>
        <w:rPr>
          <w:rFonts w:cs="TimesNewRomanPSMT;Times New Roman" w:ascii="TimesNewRomanPSMT;Times New Roman" w:hAnsi="TimesNewRomanPSMT;Times New Roman"/>
        </w:rPr>
        <w:t xml:space="preserve">городского округа «город Фокино» </w:t>
      </w:r>
      <w:r>
        <w:rPr>
          <w:rFonts w:cs="Times New Roman" w:ascii="Times New Roman" w:hAnsi="Times New Roman"/>
        </w:rPr>
        <w:t>в сфере социального обеспечения в 2011 году и плановом периоде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се социальные выплаты сохранены на уровне не ниже 2010 года. Расходы на текущее содержание бюджетных учреждений и на реализацию целевых программ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Возможность дальнейшей индексации фондов оплаты труда работников учреждений, социальных выплат будет рассмотрена при подготовке проекта областного бюджета на 2012 год и на плановый период 2013 и 201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В 2011 году будет продолжена работа по снижению напряженности на рынке труда. Реализация государственной политики содействия занятости населения будет осуществляться в рамках действующего законодательства за счет субвенций из федерального бюджета на осуществление полномочий Российской Федерации в области содействия занятости населения, переданных субъектам Российской Федерации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Размер субвенции ежегодно снижается с учетом прогнозируемого снижения численности официально зарегистрированных безработных граждан.</w:t>
      </w:r>
    </w:p>
    <w:p>
      <w:pPr>
        <w:pStyle w:val="TextBodyIndent"/>
        <w:spacing w:before="120" w:after="0"/>
        <w:ind w:left="0" w:hanging="0"/>
        <w:jc w:val="center"/>
        <w:rPr/>
      </w:pPr>
      <w:r>
        <w:rPr>
          <w:i/>
          <w:color w:val="003366"/>
          <w:sz w:val="20"/>
          <w:szCs w:val="20"/>
        </w:rPr>
        <w:t>Объем и структура расходов бюджета городского округа «город Фокино» в 2011-2013 годах</w:t>
      </w:r>
    </w:p>
    <w:p>
      <w:pPr>
        <w:pStyle w:val="TextBodyIndent"/>
        <w:spacing w:before="120" w:after="0"/>
        <w:ind w:left="0" w:hanging="0"/>
        <w:jc w:val="both"/>
        <w:rPr>
          <w:i/>
          <w:i/>
          <w:color w:val="003366"/>
          <w:sz w:val="20"/>
          <w:szCs w:val="20"/>
        </w:rPr>
      </w:pPr>
      <w:r>
        <w:rPr>
          <w:i/>
          <w:color w:val="003366"/>
          <w:sz w:val="20"/>
          <w:szCs w:val="20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Объем расходов бюджета в 2011 году составит 104227,8 тыс. рублей, в 2012 году – 106918,3 тыс. рублей, в 2013 году – 105009,1 тыс.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 формировании проекта бюджета на 2011 – 2013 годы были внесены изменения в классификацию расходов бюджетов, предполагающие отнесение межбюджетных трансфертов бюджета по их функциональной направленности на соответствующие разделы классификации расходов бюджета, обособление в отдельные разделы функциональной классификации расходов на обслуживание муниципального долга (из раздела «Общегосударственные вопросы»); физическую культуру и спорт (из раздела «Здравоохранение»), поддержку средств массовой информации (из раздела «Культура, кинематография и средства массовой информации»).</w:t>
      </w:r>
    </w:p>
    <w:p>
      <w:pPr>
        <w:pStyle w:val="Normal"/>
        <w:keepNext w:val="true"/>
        <w:spacing w:before="120" w:after="120"/>
        <w:jc w:val="center"/>
        <w:rPr>
          <w:sz w:val="20"/>
          <w:szCs w:val="20"/>
        </w:rPr>
      </w:pPr>
      <w:r>
        <w:rPr>
          <w:sz w:val="20"/>
          <w:szCs w:val="20"/>
        </w:rPr>
        <w:t>Структура расходов бюджета в 2011 – 2013 годах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444"/>
        <w:gridCol w:w="919"/>
        <w:gridCol w:w="1473"/>
        <w:gridCol w:w="1197"/>
        <w:gridCol w:w="1327"/>
        <w:gridCol w:w="1107"/>
      </w:tblGrid>
      <w:tr>
        <w:trPr>
          <w:tblHeader w:val="true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11году, руб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 общем объеме расходов, % (2011 год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12году, 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 общем объеме расходов, % (2012 год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2013году, руб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в общем объеме расходов, % (2013 год)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3 666 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,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87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1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0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3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5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5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3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5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94 0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412 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625 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9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5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2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30 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9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6 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0 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14 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6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 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 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0 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 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104 727 8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918 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09 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0"/>
          <w:szCs w:val="20"/>
        </w:rPr>
        <w:t>Среди отраслей «социального блока», наибольший удельный вес принадлежит отрасли «Образование». Общие расходы в 2011 году составят 65594,04 тыс. рублей (63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>Бюджетная политика в сфере образования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на планируемый период будет направлена на обеспечение предоставления качественного образования. В сфере образования на 2011 год запланированы расходы на содержание и обеспечение деятельности учреждений дошкольного образования (21870,2 тыс. рублей), общего образования (38543,6 тыс. рублей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ходы на общегосударственные вопросы в 2011 году составят 13166,5</w:t>
      </w:r>
      <w:r>
        <w:rPr>
          <w:bCs/>
          <w:sz w:val="20"/>
          <w:szCs w:val="20"/>
        </w:rPr>
        <w:t xml:space="preserve"> тыс. рублей (12,63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/>
      </w:pPr>
      <w:r>
        <w:rPr>
          <w:sz w:val="20"/>
          <w:szCs w:val="20"/>
        </w:rPr>
        <w:t xml:space="preserve">Расходы в сфере культуры, кинематографии и средств массой информации на 2011 год предусмотрены в объеме </w:t>
      </w:r>
      <w:r>
        <w:rPr>
          <w:bCs/>
          <w:sz w:val="20"/>
          <w:szCs w:val="20"/>
        </w:rPr>
        <w:t>5205</w:t>
      </w:r>
      <w:r>
        <w:rPr>
          <w:sz w:val="20"/>
          <w:szCs w:val="20"/>
        </w:rPr>
        <w:t xml:space="preserve"> тыс. рублей, или 5% от общего объема расходов бюджета в 2011 году. За счет этих ресурсов будет обеспечена поддержка дома культуры, библиотек, а также мероприятия бюджетных целевых программ по развитию культуры, охране и сохранению историко-культурного наслед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spacing w:lineRule="auto" w:line="240"/>
        <w:rPr>
          <w:color w:val="003366"/>
          <w:kern w:val="2"/>
          <w:sz w:val="20"/>
        </w:rPr>
      </w:pPr>
      <w:r>
        <w:rPr>
          <w:color w:val="003366"/>
          <w:kern w:val="2"/>
          <w:sz w:val="20"/>
        </w:rPr>
        <w:t>РАСХОДЫ ГЛАВНЫХ РАСПОРЯДИТЕЛЕЙ СРЕДСТВ</w:t>
        <w:br/>
        <w:t>БЮДЖЕТА ГОРОДСКОГО ОКРУГА «ГОРОД ФОКИНО»</w:t>
      </w:r>
    </w:p>
    <w:p>
      <w:pPr>
        <w:pStyle w:val="Heading1"/>
        <w:spacing w:lineRule="auto" w:line="240"/>
        <w:rPr>
          <w:color w:val="003366"/>
          <w:kern w:val="2"/>
          <w:sz w:val="20"/>
        </w:rPr>
      </w:pPr>
      <w:r>
        <w:rPr>
          <w:color w:val="003366"/>
          <w:kern w:val="2"/>
          <w:sz w:val="20"/>
        </w:rPr>
        <w:t>В 2011 – 2013 ГОДАХ</w:t>
      </w:r>
    </w:p>
    <w:p>
      <w:pPr>
        <w:pStyle w:val="Normal"/>
        <w:rPr>
          <w:color w:val="003366"/>
          <w:kern w:val="2"/>
          <w:sz w:val="20"/>
          <w:szCs w:val="20"/>
        </w:rPr>
      </w:pPr>
      <w:r>
        <w:rPr>
          <w:color w:val="003366"/>
          <w:kern w:val="2"/>
          <w:sz w:val="20"/>
          <w:szCs w:val="20"/>
        </w:rPr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  <w:t>СОВЕТ НАРОДНЫХ ДЕПУТАТОВ ГОРОДА ФОКИНО</w:t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</w:r>
    </w:p>
    <w:p>
      <w:pPr>
        <w:pStyle w:val="0023"/>
        <w:rPr/>
      </w:pPr>
      <w:r>
        <w:rPr>
          <w:sz w:val="20"/>
          <w:szCs w:val="20"/>
        </w:rPr>
        <w:t>Совет народных депутатов города Фокино является законодательным (представительным) органом государственной власти города Фокино.</w:t>
      </w:r>
    </w:p>
    <w:p>
      <w:pPr>
        <w:pStyle w:val="0023"/>
        <w:rPr/>
      </w:pPr>
      <w:r>
        <w:rPr>
          <w:sz w:val="20"/>
          <w:szCs w:val="20"/>
        </w:rPr>
        <w:t>Динамика и структура расходов, предусмотренных на осуществление деятельности СНДГФ в проекте бюджета городского округа «город Фокино» на 2011 год и на плановый период 2012 и 2013 годов, представлены в таблице.</w:t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Динамика и структура расходов Совет народных депутатов города Фокин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00"/>
        <w:gridCol w:w="1395"/>
        <w:gridCol w:w="1396"/>
        <w:gridCol w:w="1396"/>
        <w:gridCol w:w="139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/ 2010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Совета народных депутатов города Фокино</w:t>
            </w:r>
            <w:r>
              <w:rPr>
                <w:b/>
                <w:sz w:val="20"/>
                <w:szCs w:val="20"/>
              </w:rPr>
              <w:t>, в том числе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4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</w:tr>
    </w:tbl>
    <w:p>
      <w:pPr>
        <w:pStyle w:val="0023"/>
        <w:spacing w:before="120" w:after="0"/>
        <w:rPr/>
      </w:pPr>
      <w:r>
        <w:rPr>
          <w:rStyle w:val="0021"/>
          <w:sz w:val="20"/>
          <w:szCs w:val="20"/>
        </w:rPr>
        <w:t>Повышение расходов на содержание и обеспечение деятельности СНДГФ на 6,4% по отношению к уровню 2010 года связано повышением начислений на заработную плату на 8% .</w:t>
      </w:r>
    </w:p>
    <w:p>
      <w:pPr>
        <w:pStyle w:val="0023"/>
        <w:spacing w:before="120" w:after="0"/>
        <w:rPr>
          <w:rStyle w:val="0021"/>
          <w:sz w:val="20"/>
          <w:szCs w:val="20"/>
        </w:rPr>
      </w:pPr>
      <w:r>
        <w:rPr/>
      </w:r>
    </w:p>
    <w:p>
      <w:pPr>
        <w:pStyle w:val="0023"/>
        <w:jc w:val="center"/>
        <w:rPr/>
      </w:pPr>
      <w:r>
        <w:rPr>
          <w:b/>
          <w:i/>
          <w:color w:val="003366"/>
          <w:sz w:val="20"/>
          <w:szCs w:val="20"/>
        </w:rPr>
        <w:t>АДМИНИСТРАЦИЯ ГОРОДА ФОКИНО</w:t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Динамика и структура расходов</w:t>
        <w:br/>
        <w:t>администрации города Фокино</w:t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1229"/>
        <w:gridCol w:w="1227"/>
        <w:gridCol w:w="1390"/>
        <w:gridCol w:w="1228"/>
        <w:gridCol w:w="1227"/>
      </w:tblGrid>
      <w:tr>
        <w:trPr>
          <w:tblHeader w:val="true"/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,*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0,%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18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4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8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ирование Вооруженных Сил Российской Федерации, органов в сфере национальной безопасности и правоохранительной деятельности, войск и иных воинских формирований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1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5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60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0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жбюджетные трансферты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99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635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6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698,7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городских округов на организацию транспортного обслуживания населения городским электротранспортом и автомобильным пассажирским транспортом в городском сообщен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деятельности по профилактике безнадзорности и правонарушений несовершеннолетни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деятельности административных комисс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Брянской области в области охраны тру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ддержка и социальное обслуживание детей-сирот и детей, оставшихся без попечения родителей, находящихся на воспитании в приемных семь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3,8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жемесячных денежных средств на содержание и проезд ребенка опекуну (попечителю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6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Целевые программы, в том числ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66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 096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7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2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3,9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ЦП "Обустройство муниципального образования город Фокино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адресная программа «Проведение капитального ремонта многоквартирных  домов на территории муниципального образования городской округ «города Фокино» Брянской области 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целевая программа "Профилактика безнадзорности и правонарушений несовершеннолетних" на 2008-2010 год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ЦП "Энергосбережение и повышение эффективности в г. Фокино 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6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П "Поддержка малого и среднего предпринимательства в городе Фокино на 2011-2013 гг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ая целевая программа "Обеспечение жильем молодых семей города Фокино "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cantSplit w:val="true"/>
        </w:trPr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 61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27 576,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1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 930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 857,6</w:t>
            </w:r>
          </w:p>
        </w:tc>
      </w:tr>
    </w:tbl>
    <w:p>
      <w:pPr>
        <w:pStyle w:val="0041"/>
        <w:jc w:val="left"/>
        <w:rPr>
          <w:sz w:val="20"/>
          <w:szCs w:val="20"/>
        </w:rPr>
      </w:pPr>
      <w:r>
        <w:rPr>
          <w:sz w:val="20"/>
          <w:szCs w:val="20"/>
        </w:rPr>
        <w:t>* в сопоставимых условиях</w:t>
      </w:r>
    </w:p>
    <w:p>
      <w:pPr>
        <w:pStyle w:val="0023"/>
        <w:rPr/>
      </w:pPr>
      <w:r>
        <w:rPr>
          <w:sz w:val="20"/>
          <w:szCs w:val="20"/>
        </w:rPr>
        <w:t>Увеличение расходов на содержание аппарата администрации города Фокино  на 17,6% по отношению к уровню 2010 года обусловлено увеличением с 1 января 2011 года отчислений от заработной платы с 26,2% до 34,2% (на 8%), а также повышением тарифов на оплату коммунальных услуг.</w:t>
      </w:r>
    </w:p>
    <w:p>
      <w:pPr>
        <w:pStyle w:val="0023"/>
        <w:rPr/>
      </w:pPr>
      <w:r>
        <w:rPr>
          <w:sz w:val="20"/>
          <w:szCs w:val="20"/>
        </w:rPr>
        <w:t>Субвенции бюджетам на социальную поддержку и социальное обслуживание детей-сирот и детей, оставшихся без попечения родителей, находящихся на воспитании в приемных семьях, а также субвенции бюджетам на финансовое обеспечение государственных полномочий Брянской области по выплате ежемесячных денежных средств на содержание и проезд ребенка опекуну (попечителю) на 2011 год уменьшены соответственно на 6,4% и 25,6% по отношению к уровню 2010 года.</w:t>
      </w:r>
    </w:p>
    <w:p>
      <w:pPr>
        <w:pStyle w:val="0023"/>
        <w:rPr/>
      </w:pPr>
      <w:r>
        <w:rPr>
          <w:sz w:val="20"/>
          <w:szCs w:val="20"/>
        </w:rPr>
        <w:t>Субвенции бюджетам на финансовое обеспечение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субвенции бюджетам на финансовое обеспечение государственных полномочий Брянской области по организации деятельности административных комиссий, субвенции бюджетам для осуществления отдельных государственных полномочий Брянской области по организации и осуществлению деятельности по опеке и попечительству запланированы с увеличением соответственно на 27,5%, 57,0% и 30,8% по отношению к уровню текущего го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 xml:space="preserve">Резервный фонд администрации города  запланирован на 2011 год в объеме </w:t>
      </w:r>
      <w:r>
        <w:rPr>
          <w:color w:val="FF0000"/>
          <w:sz w:val="20"/>
          <w:szCs w:val="20"/>
        </w:rPr>
        <w:t>800 т</w:t>
      </w:r>
      <w:r>
        <w:rPr>
          <w:sz w:val="20"/>
          <w:szCs w:val="20"/>
        </w:rPr>
        <w:t>ыс. рублей. Средства резервного фонда предназначены для финансирования непредвиденных расходов, а также выделения средств для софинансирования предоставляемых из бюджета межбюджетных трансферт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В соответствии со ст.81.1 Бюджетного кодекса Российской Федерации, а также рекомендациями Министерства финансов Российской Федерации в составе бюджета городского округа сформирован резервный фонд города, предназначенный для финансирования первоочередных расходов, определенных Положением «О порядке расходования средств резервного фонда администрации города Фокино», в случае недостаточности доходов бюджета городского округа. Для формирования резервного фонда на 2012 – 2013 годы предусмотрены средства в объеме 330,0  и 200 ,0 тыс. рублей соответственно.</w:t>
      </w:r>
    </w:p>
    <w:p>
      <w:pPr>
        <w:pStyle w:val="00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  <w:t>ФИНАНСОВОЕ УПРАВЛЕНИЕ АДМИНИСТРАЦИИ</w:t>
      </w:r>
    </w:p>
    <w:p>
      <w:pPr>
        <w:pStyle w:val="0023"/>
        <w:jc w:val="center"/>
        <w:rPr/>
      </w:pPr>
      <w:r>
        <w:rPr>
          <w:b/>
          <w:i/>
          <w:color w:val="003366"/>
          <w:sz w:val="20"/>
          <w:szCs w:val="20"/>
        </w:rPr>
        <w:t xml:space="preserve"> </w:t>
      </w:r>
      <w:r>
        <w:rPr>
          <w:b/>
          <w:i/>
          <w:color w:val="003366"/>
          <w:sz w:val="20"/>
          <w:szCs w:val="20"/>
        </w:rPr>
        <w:t>ГОРОДА ФОКИНО</w:t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 xml:space="preserve">Динамика и структура расходов финансового управления администрации </w:t>
      </w:r>
    </w:p>
    <w:p>
      <w:pPr>
        <w:pStyle w:val="0041"/>
        <w:rPr/>
      </w:pPr>
      <w:r>
        <w:rPr>
          <w:sz w:val="20"/>
          <w:szCs w:val="20"/>
        </w:rPr>
        <w:t>города Фокино.</w:t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957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960"/>
        <w:gridCol w:w="952"/>
        <w:gridCol w:w="1384"/>
        <w:gridCol w:w="952"/>
        <w:gridCol w:w="952"/>
      </w:tblGrid>
      <w:tr>
        <w:trPr>
          <w:trHeight w:val="278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,*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0,%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>
          <w:trHeight w:val="381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5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</w:t>
            </w:r>
          </w:p>
        </w:tc>
      </w:tr>
      <w:tr>
        <w:trPr>
          <w:trHeight w:val="471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</w:t>
            </w:r>
          </w:p>
        </w:tc>
      </w:tr>
      <w:tr>
        <w:trPr>
          <w:trHeight w:val="187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0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5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асходы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 318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 455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34,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410,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 650,5</w:t>
            </w:r>
          </w:p>
        </w:tc>
      </w:tr>
      <w:tr>
        <w:trPr>
          <w:trHeight w:val="255" w:hRule="atLeast"/>
        </w:trPr>
        <w:tc>
          <w:tcPr>
            <w:tcW w:w="437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 сопоставимых условиях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00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23"/>
        <w:rPr/>
      </w:pPr>
      <w:r>
        <w:rPr>
          <w:sz w:val="20"/>
          <w:szCs w:val="20"/>
        </w:rPr>
        <w:t>Финансовое управление администрации города  является исполнительным органом, формирующим бюджет городского округа, организующим его исполнение, исполняющим его в соответствии с бюджетным законодательством и обеспечивающим проведение бюджетной и налоговой политики на территории город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Увеличение расходов на содержание управления в 2011 году на 16,4% к уровню 2010 года обусловлено ростом с 1 января 2011 года начислений на заработную плату до 34,2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Средства на обслуживание государственного долга на 2011 – 2013 годы рассчитаны исходя из необходимости уплаты процентов по уже привлеченным банковским и бюджетным кредитам, а также дополнительно привлечения заемных средств для рефинансирования задолженн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В проекте бюджета городского округа на 2011 год и плановый период 2012 и 2013 годов по подразделу 1301 «Обслуживание внутреннего государственного и муниципального долга» предусмотрены расходы в счет уплаты процентов по кредитам кредитных организаций, оформленным в предшествующем году, а также привлекаемым в текущем году на погашение долговых обязательств бюджета городского округа (финансирование расходов бюджета в пределах расходов на погашение долговых обязательств). Кроме того, запланированы расходы по уплате процентов по бюджетным кредитам, полученным от бюджетов бюджетной системы Российской Федер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0"/>
          <w:szCs w:val="20"/>
        </w:rPr>
        <w:t>На 2012-2013 годы в составе расходов бюджета городского округа в соответствии со ст.184.1 Бюджетного кодекса Российской Федерации предусмотрены условно утвержденные расходы (бюджетные ассигнования, не распределенные по разделам, подразделам, целевым статьям и видам расходов в ведомственной структуре расходов бюджета) в объеме: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2012 году – 4910,9 тыс. рублей;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2013 году – 5250,5 тыс. рублей.</w:t>
      </w:r>
    </w:p>
    <w:p>
      <w:pPr>
        <w:pStyle w:val="TextBodyIndent"/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  <w:t>МУ «УПРАВЛЕНИЕ СОЦИАЛЬНО-КУЛЬТУРНОЙ СФЕРЫ</w:t>
      </w:r>
    </w:p>
    <w:p>
      <w:pPr>
        <w:pStyle w:val="0023"/>
        <w:jc w:val="center"/>
        <w:rPr/>
      </w:pPr>
      <w:r>
        <w:rPr>
          <w:b/>
          <w:i/>
          <w:color w:val="003366"/>
          <w:sz w:val="20"/>
          <w:szCs w:val="20"/>
        </w:rPr>
        <w:t xml:space="preserve"> </w:t>
      </w:r>
      <w:r>
        <w:rPr>
          <w:b/>
          <w:i/>
          <w:color w:val="003366"/>
          <w:sz w:val="20"/>
          <w:szCs w:val="20"/>
        </w:rPr>
        <w:t>ГОРОДА ФОКИНО»</w:t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 xml:space="preserve">Динамика и структура расходов МУ «Управление социально-культурной </w:t>
      </w:r>
    </w:p>
    <w:p>
      <w:pPr>
        <w:pStyle w:val="0041"/>
        <w:rPr/>
      </w:pPr>
      <w:r>
        <w:rPr>
          <w:sz w:val="20"/>
          <w:szCs w:val="20"/>
        </w:rPr>
        <w:t>сферы города Фокино».</w:t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15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8"/>
        <w:gridCol w:w="1096"/>
        <w:gridCol w:w="1096"/>
        <w:gridCol w:w="1396"/>
        <w:gridCol w:w="1096"/>
        <w:gridCol w:w="1096"/>
      </w:tblGrid>
      <w:tr>
        <w:trPr>
          <w:trHeight w:val="29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,*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/2010,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14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70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00,0</w:t>
            </w:r>
          </w:p>
        </w:tc>
      </w:tr>
      <w:tr>
        <w:trPr>
          <w:trHeight w:val="401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4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6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,0</w:t>
            </w:r>
          </w:p>
        </w:tc>
      </w:tr>
      <w:tr>
        <w:trPr>
          <w:trHeight w:val="42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2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3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50,0</w:t>
            </w:r>
          </w:p>
        </w:tc>
      </w:tr>
      <w:tr>
        <w:trPr>
          <w:trHeight w:val="44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 обеспечивающие предоставление услуг в сфере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0,0</w:t>
            </w:r>
          </w:p>
        </w:tc>
      </w:tr>
      <w:tr>
        <w:trPr>
          <w:trHeight w:val="467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5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9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8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0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>Межбюджетные трансферты, в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 86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 806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 806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 806,8</w:t>
            </w:r>
          </w:p>
        </w:tc>
      </w:tr>
      <w:tr>
        <w:trPr>
          <w:trHeight w:val="488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1,1</w:t>
            </w:r>
          </w:p>
        </w:tc>
      </w:tr>
      <w:tr>
        <w:trPr>
          <w:trHeight w:val="915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сирование общеобразовательных учреждений в части обеспечения реализации основных общеобразовательных програм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8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80,0</w:t>
            </w:r>
          </w:p>
        </w:tc>
      </w:tr>
      <w:tr>
        <w:trPr>
          <w:trHeight w:val="220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мещение расходов на предоставление мер социальной поддержки 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на территории Брянской област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ЦП "Развитие образования Брянской области" (2009-2013 г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078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9</w:t>
            </w:r>
          </w:p>
        </w:tc>
      </w:tr>
      <w:tr>
        <w:trPr>
          <w:trHeight w:val="300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Целевые программы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05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 468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4,4</w:t>
            </w:r>
          </w:p>
        </w:tc>
      </w:tr>
      <w:tr>
        <w:trPr>
          <w:trHeight w:val="383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ЦП "Энергосбережение и повышение эффективности в г. Фокино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8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>
          <w:trHeight w:val="68" w:hRule="atLeast"/>
        </w:trPr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сег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1672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7639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45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5561,0</w:t>
            </w:r>
          </w:p>
        </w:tc>
      </w:tr>
    </w:tbl>
    <w:p>
      <w:pPr>
        <w:pStyle w:val="0041"/>
        <w:jc w:val="left"/>
        <w:rPr>
          <w:sz w:val="20"/>
          <w:szCs w:val="20"/>
        </w:rPr>
      </w:pPr>
      <w:r>
        <w:rPr>
          <w:sz w:val="20"/>
          <w:szCs w:val="20"/>
        </w:rPr>
        <w:t>* в сопоставимых условиях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2011 – 2013 годах будет осуществляться работа по сокращению неэффективных расходов в сфере образования. В соответствии с этим на 2011 год предусмотрено уменьшение бюджетных ассигнований на обеспечение деятельности подведомственных по отношению к уровню 2010 год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Увеличение расходов на содержание детских дошкольных учреждений и школ на 16,2% и 19,6 % по отношению к уровню 2010 года соответственно, связано с тем , что плановый фонд оплаты труда на 2011-2013 годы индексируется и рассчитывается в условиях, действующих в 2010 году с учетом проводимых мероприятий по оптимизации численности работников, с ростом с 1 января 2011 года начислений на заработную плату на 8% (с 26,2% до 34,2%), повышением тарифов на оплату коммунальных услуг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чиная с 2011 г. будут увеличены размеры субвенций бюджету городского округа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убвенция на возмещение расходов по оплате жилых помещений с отоплением и освещением педагогическим работникам образовательных учреждений, финансируемых из местных бюджетов, работающим и проживающим в сельской местности или поселках городского типа по отношению к уровню 2010 года (с 9,6 тыс. рублей до 17,5 тыс. рублей);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убвенция бюджетам муниципальных районов и городских округов по финансированию общеобразовательных учреждений в части обеспечения реализации основных общеобразовательных программ – 8% по отношению к уровню 2010 года (с 18590 тыс. рублей до 20080 тыс. рублей)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убвенция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– на 29,1% по отношению к уровню 2010 года (с 415 тыс. рублей до 535,9 тыс. рублей).</w:t>
      </w:r>
    </w:p>
    <w:p>
      <w:pPr>
        <w:pStyle w:val="Normal"/>
        <w:ind w:firstLine="709"/>
        <w:jc w:val="both"/>
        <w:rPr/>
      </w:pPr>
      <w:r>
        <w:rPr>
          <w:rStyle w:val="0021"/>
          <w:sz w:val="20"/>
          <w:szCs w:val="20"/>
        </w:rPr>
        <w:t>Общий объем межбюджетных трансфертов в 2011 году увеличен на 9,8% к уровню 2010 года. На 2012-2013 годы объем межбюджетных трансфертов, предоставляемых департаментом общего и профессионального образования Брянской области, запланирован на уровне 2011 года.</w:t>
      </w:r>
    </w:p>
    <w:p>
      <w:pPr>
        <w:pStyle w:val="Normal"/>
        <w:ind w:firstLine="709"/>
        <w:jc w:val="both"/>
        <w:rPr/>
      </w:pPr>
      <w:r>
        <w:rPr>
          <w:rStyle w:val="0021"/>
          <w:sz w:val="20"/>
          <w:szCs w:val="20"/>
        </w:rPr>
        <w:t>На реализацию мероприятий д</w:t>
      </w:r>
      <w:r>
        <w:rPr>
          <w:sz w:val="20"/>
          <w:szCs w:val="20"/>
        </w:rPr>
        <w:t>олгосрочной целевой программы «Развитие образования Брянской области» (2009-2013) в 2011 году предусмотрены расходы в сумме 32,3 тыс. рублей (на обеспечение обучающихся молоком или кисломолочными продуктами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ачиная с 2011 года согласно изменениям вносимым в  БК РФ в городском округе прогнозируется работа 1 автономного учреждения в сфере культура. Увеличение расходов на обеспечение деятельности подведомственных по отношению к уровню 2010 года , связано с тем , что плановый фонд оплаты труда на 2011-2013 годы индексируется и рассчитывается в условиях, действующих в 2010 году с учетом проводимых мероприятий по оптимизации численности работников, с ростом с 1 января 2011 года начислений на заработную плату на 8% (с 26,2% до 34,2%), повышением тарифов на оплату коммунальных услу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  <w:t>КОНТРОЛЬНО-СЧЕТНАЯ ПАЛАТА ГОРОДА ФОКИНО</w:t>
      </w:r>
    </w:p>
    <w:p>
      <w:pPr>
        <w:pStyle w:val="0023"/>
        <w:jc w:val="center"/>
        <w:rPr>
          <w:b/>
          <w:b/>
          <w:i/>
          <w:i/>
          <w:color w:val="003366"/>
          <w:sz w:val="20"/>
          <w:szCs w:val="20"/>
        </w:rPr>
      </w:pPr>
      <w:r>
        <w:rPr>
          <w:b/>
          <w:i/>
          <w:color w:val="003366"/>
          <w:sz w:val="20"/>
          <w:szCs w:val="20"/>
        </w:rPr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Динамика и структура расходов КСПГФ</w:t>
      </w:r>
    </w:p>
    <w:p>
      <w:pPr>
        <w:pStyle w:val="0041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1400"/>
        <w:gridCol w:w="1395"/>
        <w:gridCol w:w="1396"/>
        <w:gridCol w:w="1396"/>
        <w:gridCol w:w="1396"/>
      </w:tblGrid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/ 2010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4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>
                <w:sz w:val="20"/>
                <w:szCs w:val="20"/>
              </w:rPr>
              <w:t xml:space="preserve">Руководитель контрольно-счетной палат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</w:t>
            </w:r>
          </w:p>
        </w:tc>
      </w:tr>
    </w:tbl>
    <w:p>
      <w:pPr>
        <w:pStyle w:val="0023"/>
        <w:spacing w:before="120" w:after="0"/>
        <w:rPr/>
      </w:pPr>
      <w:r>
        <w:rPr>
          <w:rStyle w:val="0021"/>
          <w:sz w:val="20"/>
          <w:szCs w:val="20"/>
        </w:rPr>
        <w:t>Повышение расходов на содержание и обеспечение деятельности КСПГФ на 7,4% по отношению к уровню 2010 года связано повышением начислений на заработную плату на 8% 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right="-5" w:hanging="0"/>
        <w:jc w:val="both"/>
        <w:rPr>
          <w:rStyle w:val="0021"/>
          <w:sz w:val="20"/>
          <w:szCs w:val="20"/>
        </w:rPr>
      </w:pPr>
      <w:r>
        <w:rPr/>
      </w:r>
    </w:p>
    <w:p>
      <w:pPr>
        <w:pStyle w:val="Heading1"/>
        <w:spacing w:lineRule="auto" w:line="240" w:before="240" w:after="240"/>
        <w:rPr>
          <w:rFonts w:ascii="Arial" w:hAnsi="Arial" w:cs="Arial"/>
          <w:color w:val="000000"/>
          <w:kern w:val="2"/>
          <w:sz w:val="20"/>
        </w:rPr>
      </w:pPr>
      <w:r>
        <w:rPr>
          <w:color w:val="000000"/>
          <w:kern w:val="2"/>
          <w:sz w:val="20"/>
        </w:rPr>
        <w:t>ИСТОЧНИКИ ВНУТРЕННЕГО ФИНАНСИРОВАНИЯ</w:t>
        <w:br/>
        <w:t>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оказатели, характеризующие сбалансированность местного бюджета следующие: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1 год – превышение расходов над доходами в сумме 3 500 тыс. рублей;</w:t>
      </w:r>
    </w:p>
    <w:p>
      <w:pPr>
        <w:pStyle w:val="Con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2 год – сбалансированный бюджет</w:t>
      </w:r>
    </w:p>
    <w:p>
      <w:pPr>
        <w:pStyle w:val="Con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2013 год – превышение расходов над доходами в сумме 5 500 тыс. рублей;</w:t>
      </w:r>
    </w:p>
    <w:p>
      <w:pPr>
        <w:pStyle w:val="ConsNormal"/>
        <w:widowControl/>
        <w:ind w:left="900" w:hanging="0"/>
        <w:jc w:val="both"/>
        <w:rPr/>
      </w:pPr>
      <w:r>
        <w:rPr>
          <w:rFonts w:cs="Times New Roman" w:ascii="Times New Roman" w:hAnsi="Times New Roman"/>
        </w:rPr>
        <w:t>В течение 2011 – 2013 годов планируется привлечение средств из источников внутреннего финансирования дефицита бюджета в виде кредитов, полученных от кредитных организаций, на погашение долговых обязательств местного бюджета (финансирование расходов бюджета в пределах расходов на погашение долговых обязательств): в 2011 году в объеме 10 768</w:t>
      </w:r>
      <w:r>
        <w:rPr/>
        <w:t xml:space="preserve"> </w:t>
      </w:r>
      <w:r>
        <w:rPr>
          <w:rFonts w:cs="Times New Roman" w:ascii="Times New Roman" w:hAnsi="Times New Roman"/>
        </w:rPr>
        <w:t>тыс. рублей, в 2012 году – 10 768 тыс. рублей, в 2013 году – 16 268 тыс.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роме того, планируется погашение кредитов от кредитных организаций, оформленных в предшествующем году: в 2011 году в объеме 7 268 тыс. рублей, в 2012 году –10 768 тыс. рублей, в 2013 году –10 768 284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</w:rPr>
        <w:t>В 2011 – 2013 годах планируется получение бюджетных кредитов в 2011 году в объеме 6 000 тыс. рублей, в 2012 году – 9 800 тыс. рублей, в 2013 году – 17 000 тыс.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роме того, планируется погашение бюджетных кредитов: в 2011 году в объеме 6 000 тыс. рублей, в 2012 году – 9 800 тыс. рублей, в 2013 году –17 000 тыс.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го округа «город Фокино»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змер муниципального долга администрации Городского округа «город Фокино» на 01.01.2011г. составит 24 268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тыс. руб., в том числе:  долг по кредитам от других бюджетов бюджетной системы Российской Федерации, полученными ГО «г. Фокино» в размере 17 000 тыс. руб. и кредитов от кредитных организаций на сумму 7 268  тыс. руб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 01.01.2012г. составит </w:t>
      </w:r>
      <w:r>
        <w:rPr>
          <w:b/>
          <w:sz w:val="20"/>
          <w:szCs w:val="20"/>
        </w:rPr>
        <w:t xml:space="preserve">27 768 </w:t>
      </w:r>
      <w:r>
        <w:rPr>
          <w:sz w:val="20"/>
          <w:szCs w:val="20"/>
        </w:rPr>
        <w:t xml:space="preserve">тыс. рублей и на 01.01.2013г. составит </w:t>
      </w:r>
      <w:r>
        <w:rPr>
          <w:b/>
          <w:sz w:val="20"/>
          <w:szCs w:val="20"/>
        </w:rPr>
        <w:t xml:space="preserve">27 768 </w:t>
      </w:r>
      <w:r>
        <w:rPr>
          <w:sz w:val="20"/>
          <w:szCs w:val="20"/>
        </w:rPr>
        <w:t>тыс. рублей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ограмма муниципальных гарантий на 2011год и плановый  период 2012 и 2013годов не предусматрив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25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altName w:val="Franklin Gothic Medium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002">
    <w:name w:val="002_Текст Знак"/>
    <w:basedOn w:val="Style7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8">
    <w:name w:val=" Знак"/>
    <w:basedOn w:val="Style7"/>
    <w:qFormat/>
    <w:rPr>
      <w:b/>
      <w:lang w:val="ru-RU" w:bidi="ar-SA"/>
    </w:rPr>
  </w:style>
  <w:style w:type="character" w:styleId="003">
    <w:name w:val="003_Номер.таблицы Знак"/>
    <w:basedOn w:val="Style8"/>
    <w:qFormat/>
    <w:rPr>
      <w:sz w:val="28"/>
      <w:szCs w:val="28"/>
    </w:rPr>
  </w:style>
  <w:style w:type="character" w:styleId="WW">
    <w:name w:val="WW- Знак"/>
    <w:basedOn w:val="Style7"/>
    <w:qFormat/>
    <w:rPr>
      <w:b/>
      <w:i/>
      <w:sz w:val="28"/>
      <w:lang w:val="ru-RU" w:bidi="ar-SA"/>
    </w:rPr>
  </w:style>
  <w:style w:type="character" w:styleId="004">
    <w:name w:val="004_Заголовок таблицы Знак"/>
    <w:basedOn w:val="Style7"/>
    <w:qFormat/>
    <w:rPr>
      <w:sz w:val="28"/>
      <w:szCs w:val="28"/>
      <w:lang w:val="ru-RU" w:bidi="ar-SA"/>
    </w:rPr>
  </w:style>
  <w:style w:type="character" w:styleId="007">
    <w:name w:val="007_Список Знак"/>
    <w:basedOn w:val="Style7"/>
    <w:qFormat/>
    <w:rPr>
      <w:sz w:val="28"/>
      <w:szCs w:val="28"/>
      <w:lang w:val="ru-RU" w:bidi="ar-SA"/>
    </w:rPr>
  </w:style>
  <w:style w:type="character" w:styleId="0022">
    <w:name w:val="002_Текст Знак Знак"/>
    <w:basedOn w:val="Style7"/>
    <w:qFormat/>
    <w:rPr>
      <w:sz w:val="28"/>
      <w:szCs w:val="28"/>
      <w:lang w:val="ru-RU" w:bidi="ar-SA"/>
    </w:rPr>
  </w:style>
  <w:style w:type="character" w:styleId="0071">
    <w:name w:val="007_Список Знак Знак"/>
    <w:basedOn w:val="Style7"/>
    <w:qFormat/>
    <w:rPr>
      <w:sz w:val="28"/>
      <w:szCs w:val="28"/>
      <w:lang w:val="ru-RU" w:bidi="ar-SA"/>
    </w:rPr>
  </w:style>
  <w:style w:type="character" w:styleId="FontStyle14">
    <w:name w:val="Font Style14"/>
    <w:basedOn w:val="Style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7"/>
    <w:qFormat/>
    <w:rPr>
      <w:rFonts w:ascii="Franklin Gothic Book;Franklin Gothic Medium" w:hAnsi="Franklin Gothic Book;Franklin Gothic Medium" w:cs="Franklin Gothic Book;Franklin Gothic Medium"/>
      <w:sz w:val="20"/>
      <w:szCs w:val="20"/>
    </w:rPr>
  </w:style>
  <w:style w:type="character" w:styleId="FontStyle17">
    <w:name w:val="Font Style17"/>
    <w:basedOn w:val="Style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7"/>
    <w:qFormat/>
    <w:rPr>
      <w:b/>
      <w:bCs/>
    </w:rPr>
  </w:style>
  <w:style w:type="character" w:styleId="Style9">
    <w:name w:val="Нумерованный список !!"/>
    <w:basedOn w:val="Style7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0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Красная строка"/>
    <w:basedOn w:val="TextBody"/>
    <w:next w:val="21"/>
    <w:qFormat/>
    <w:pPr>
      <w:ind w:firstLine="851"/>
      <w:jc w:val="both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31">
    <w:name w:val="003_Номер.таблицы"/>
    <w:basedOn w:val="Style14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3:00Z</dcterms:created>
  <dc:creator>Кулешов Михаил</dc:creator>
  <dc:description/>
  <dc:language>en-US</dc:language>
  <cp:lastModifiedBy>user</cp:lastModifiedBy>
  <cp:lastPrinted>2010-12-16T16:37:00Z</cp:lastPrinted>
  <dcterms:modified xsi:type="dcterms:W3CDTF">2010-12-16T13:37:00Z</dcterms:modified>
  <cp:revision>16</cp:revision>
  <dc:subject/>
  <dc:title>ПОЯСНИТЕЛЬНАЯ ЗАПИСКА</dc:title>
</cp:coreProperties>
</file>