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>Приложение №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 к Решению Совета </w:t>
        <w:tab/>
        <w:tab/>
        <w:tab/>
        <w:tab/>
        <w:tab/>
        <w:tab/>
        <w:tab/>
        <w:tab/>
        <w:tab/>
        <w:tab/>
        <w:tab/>
        <w:t xml:space="preserve">народных депутато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>города Фо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«О бюджете городского </w:t>
        <w:tab/>
        <w:tab/>
        <w:tab/>
        <w:tab/>
        <w:tab/>
        <w:tab/>
        <w:tab/>
        <w:tab/>
        <w:tab/>
        <w:tab/>
        <w:tab/>
        <w:t xml:space="preserve">округа «город Фокино» на </w:t>
        <w:tab/>
        <w:tab/>
        <w:tab/>
        <w:tab/>
        <w:tab/>
        <w:tab/>
        <w:tab/>
        <w:tab/>
        <w:tab/>
        <w:tab/>
        <w:t>2011 и планов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>период 2012 и 2013 г.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№ 4- 444 от 16.12.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Структура муниципального долга Городского округа «город Фокино» на 2011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мер муниципального долга администрации Городского округа «город Фокино» на 01.01.2011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268 284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68 2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Долг по кредитам от других бюджетов бюджетной системы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ируется привлечение заимствований в 2011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768 284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68 2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Кредиты от других бюджетов бюджетной системы, полученные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нируется погашение долговых обязательств в 2011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268 284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68 2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По кредитам от других бюджетов бюджетной систе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таток задолженности по муниципальному долгу Городского округа «город Фокино» по состоянию на 01.01.2012г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768 284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68 28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По кредитам от других бюджетов бюджетной системы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 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Приложение № 7 п/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 к Решению Совета </w:t>
        <w:tab/>
        <w:tab/>
        <w:tab/>
        <w:tab/>
        <w:tab/>
        <w:tab/>
        <w:tab/>
        <w:tab/>
        <w:tab/>
        <w:tab/>
        <w:tab/>
        <w:t xml:space="preserve">народных депутато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>города Фо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«О бюджете городского </w:t>
        <w:tab/>
        <w:tab/>
        <w:tab/>
        <w:tab/>
        <w:tab/>
        <w:tab/>
        <w:tab/>
        <w:tab/>
        <w:tab/>
        <w:tab/>
        <w:tab/>
        <w:t xml:space="preserve">округа «город Фокино» на </w:t>
        <w:tab/>
        <w:tab/>
        <w:tab/>
        <w:tab/>
        <w:tab/>
        <w:tab/>
        <w:tab/>
        <w:tab/>
        <w:tab/>
        <w:tab/>
        <w:t>2011 и планов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>период 2012 и 2013 г.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№ 4- 444 от 16.12.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Структура муниципального долга городского округа «город Фокино» на плановый период 2012-2013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уб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880"/>
        <w:gridCol w:w="1971"/>
        <w:gridCol w:w="1805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мер муниципального долга администрации Городского округа «город Фокино» на 01.01.2012г. и на 01.01.2013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768 28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 768 284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68 28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68 28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Долг по кредитам от других бюджетов бюджетной системы, полученным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тся привлечение заимствований в 2012-2013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568 28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 268 284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68 28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68 28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Кредиты от других бюджетов бюджетной системы, полученные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 0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тся погашение долговых обязательств в 2012-2013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568 28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 768 284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 По кредитам кредитных организац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68 28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68 28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По кредитам от других бюджетов бюджетной системы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таток задолженности по муниципальному долгу Городского округа «город Фокино» по состоянию на 01.01.2012г. и на 01.01. 2013г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 768 28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 268 284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68 28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68 28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По кредитам от других бюджетов бюджетной системы, полученным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 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47:00Z</dcterms:created>
  <dc:creator>kirikova</dc:creator>
  <dc:description/>
  <dc:language>en-US</dc:language>
  <cp:lastModifiedBy>user</cp:lastModifiedBy>
  <cp:lastPrinted>2010-11-23T11:30:00Z</cp:lastPrinted>
  <dcterms:modified xsi:type="dcterms:W3CDTF">2010-12-21T10:12:00Z</dcterms:modified>
  <cp:revision>82</cp:revision>
  <dc:subject/>
  <dc:title/>
</cp:coreProperties>
</file>