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к Решению Совета </w:t>
        <w:tab/>
        <w:tab/>
        <w:tab/>
        <w:tab/>
        <w:tab/>
        <w:tab/>
        <w:tab/>
        <w:tab/>
        <w:tab/>
        <w:tab/>
        <w:tab/>
        <w:t xml:space="preserve">народных депутато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>города Фокин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«О бюджете городского </w:t>
        <w:tab/>
        <w:tab/>
        <w:tab/>
        <w:tab/>
        <w:tab/>
        <w:tab/>
        <w:tab/>
        <w:tab/>
        <w:tab/>
        <w:tab/>
        <w:tab/>
        <w:t xml:space="preserve">округа «город Фокино» на </w:t>
        <w:tab/>
        <w:tab/>
        <w:tab/>
        <w:tab/>
        <w:tab/>
        <w:tab/>
        <w:tab/>
        <w:tab/>
        <w:tab/>
        <w:tab/>
        <w:t>2011 и плано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>период 2012 и 2013 г.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№ 4- 444 от 16.12.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главных администраторов доходов бюджета Городского округа «город Фокино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160"/>
        <w:gridCol w:w="7020"/>
      </w:tblGrid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right="-104" w:hanging="29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 доходо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города Фокино</w:t>
            </w:r>
          </w:p>
        </w:tc>
      </w:tr>
      <w:tr>
        <w:trPr>
          <w:trHeight w:val="219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4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122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33 04 0000 41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0 04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 выступают получатели средств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40 04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города Фокино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53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8 04010 04 0000 18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бюджетов городских округов от возврата остатков субсидий и субвенций прошлых лет внебюджетными организациями</w:t>
            </w:r>
          </w:p>
        </w:tc>
      </w:tr>
      <w:tr>
        <w:trPr>
          <w:trHeight w:val="3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4000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82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уровня бюджетной обеспеченности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4 0001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я жилищно-коммунального хозяйства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4 0001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4 04 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15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0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999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04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4 0000 151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8 04000 04 0000 18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числения из бюджетов городских округов ( 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(*) 002 - Администрация города Фокин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003 – Финансовое управление администрации города Фоки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Приложение № 2.1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к Решению Совета </w:t>
        <w:tab/>
        <w:tab/>
        <w:tab/>
        <w:tab/>
        <w:tab/>
        <w:tab/>
        <w:tab/>
        <w:tab/>
        <w:tab/>
        <w:tab/>
        <w:tab/>
        <w:t xml:space="preserve">народных депутато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>города 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«О бюджете городского </w:t>
        <w:tab/>
        <w:tab/>
        <w:tab/>
        <w:tab/>
        <w:tab/>
        <w:tab/>
        <w:tab/>
        <w:tab/>
        <w:tab/>
        <w:tab/>
        <w:tab/>
        <w:t xml:space="preserve">округа «город Фокино» на </w:t>
        <w:tab/>
        <w:tab/>
        <w:tab/>
        <w:tab/>
        <w:tab/>
        <w:tab/>
        <w:tab/>
        <w:tab/>
        <w:tab/>
        <w:tab/>
        <w:t>2011 и плано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>период 2012 и 2013 г.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№ 4- 444 от 16.12.2010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Источники доходов  областного бюджета, закрепленные за главными администраторами доходов бюджета – органами местного самоуправления городского округа г. Фокино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980"/>
        <w:gridCol w:w="7020"/>
      </w:tblGrid>
      <w:tr>
        <w:trPr>
          <w:trHeight w:val="480" w:hRule="atLeast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right="-104" w:hanging="29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 доходо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города Фокино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20 02 0000 14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</w:tr>
      <w:tr>
        <w:trPr>
          <w:trHeight w:val="366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04 0000 120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5:00Z</dcterms:created>
  <dc:creator>kirikova</dc:creator>
  <dc:description/>
  <dc:language>en-US</dc:language>
  <cp:lastModifiedBy>user</cp:lastModifiedBy>
  <cp:lastPrinted>2009-12-29T15:33:00Z</cp:lastPrinted>
  <dcterms:modified xsi:type="dcterms:W3CDTF">2010-12-21T10:10:00Z</dcterms:modified>
  <cp:revision>79</cp:revision>
  <dc:subject/>
  <dc:title/>
</cp:coreProperties>
</file>