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16.12 .2010</w:t>
      </w:r>
      <w:r>
        <w:rPr>
          <w:rFonts w:cs="Times New Roman" w:ascii="Times New Roman" w:hAnsi="Times New Roman"/>
          <w:sz w:val="24"/>
          <w:szCs w:val="24"/>
        </w:rPr>
        <w:t xml:space="preserve">г.        №    </w:t>
      </w:r>
      <w:r>
        <w:rPr>
          <w:rFonts w:cs="Times New Roman" w:ascii="Times New Roman" w:hAnsi="Times New Roman"/>
          <w:sz w:val="24"/>
          <w:szCs w:val="24"/>
          <w:u w:val="single"/>
        </w:rPr>
        <w:t>4 - 444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«город Фокино» 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1год и   плановый период 2012 и 2013год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ind w:right="-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Руководствуясь Бюджетным Кодексом Российской Федерации, Уставом городского округа «город Фокино», на основании представления администрации города Фокино </w:t>
      </w:r>
      <w:r>
        <w:rPr>
          <w:rFonts w:cs="Times New Roman" w:ascii="Times New Roman" w:hAnsi="Times New Roman"/>
          <w:color w:val="000000"/>
          <w:sz w:val="24"/>
          <w:szCs w:val="24"/>
        </w:rPr>
        <w:t>от 12 ноября 2010года № 3216 « О бюджете городского округа «город Фокино» на 2011 год и на плановый период 2012 и 2013годов»,</w:t>
      </w:r>
    </w:p>
    <w:p>
      <w:pPr>
        <w:pStyle w:val="Normal"/>
        <w:tabs>
          <w:tab w:val="clear" w:pos="708"/>
          <w:tab w:val="left" w:pos="9354" w:leader="none"/>
        </w:tabs>
        <w:ind w:right="-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 народных депутатов города Фокино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before="240" w:after="240"/>
        <w:ind w:left="216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городского округа «город   Фокино» бюджета  на 2011 год и на плановый     период 2012 и 2013 годов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Утвердить основные характеристики </w:t>
      </w:r>
      <w:r>
        <w:rPr>
          <w:sz w:val="24"/>
          <w:szCs w:val="24"/>
        </w:rPr>
        <w:t>бюджета городского округа «город Фокино» (далее местный бюджет)</w:t>
      </w:r>
      <w:r>
        <w:rPr>
          <w:rFonts w:cs="Times New Roman" w:ascii="Times New Roman" w:hAnsi="Times New Roman"/>
          <w:sz w:val="24"/>
          <w:szCs w:val="24"/>
        </w:rPr>
        <w:t xml:space="preserve"> на 2011 год:</w:t>
      </w:r>
    </w:p>
    <w:p>
      <w:pPr>
        <w:pStyle w:val="Normal"/>
        <w:widowControl/>
        <w:tabs>
          <w:tab w:val="clear" w:pos="708"/>
          <w:tab w:val="left" w:pos="-3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огнозируемый общий объем доходов местного бюджета в сумме 101 227 8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-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бщий  объем  расходов местного бюджета в    сумме   </w:t>
      </w:r>
      <w:r>
        <w:rPr>
          <w:rFonts w:cs="Times New Roman" w:ascii="Times New Roman" w:hAnsi="Times New Roman"/>
          <w:color w:val="FF0000"/>
          <w:sz w:val="24"/>
          <w:szCs w:val="24"/>
        </w:rPr>
        <w:t>104 727 8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нозируемый дефицит местного бюджета на 2011 год в сумме   3 5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государственного внутреннего долга </w:t>
      </w:r>
      <w:r>
        <w:rPr>
          <w:sz w:val="24"/>
          <w:szCs w:val="24"/>
        </w:rPr>
        <w:t>городского округа «город Фокино»</w:t>
      </w:r>
      <w:r>
        <w:rPr>
          <w:rFonts w:cs="Times New Roman" w:ascii="Times New Roman" w:hAnsi="Times New Roman"/>
          <w:sz w:val="24"/>
          <w:szCs w:val="24"/>
        </w:rPr>
        <w:t xml:space="preserve"> на 1 января 2012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7 768 тыс.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2. Утвердить основные характеристики </w:t>
      </w:r>
      <w:r>
        <w:rPr>
          <w:sz w:val="24"/>
          <w:szCs w:val="24"/>
        </w:rPr>
        <w:t>бюджета городского округа «город Фокино»</w:t>
      </w:r>
      <w:r>
        <w:rPr>
          <w:rFonts w:cs="Times New Roman" w:ascii="Times New Roman" w:hAnsi="Times New Roman"/>
          <w:sz w:val="24"/>
          <w:szCs w:val="24"/>
        </w:rPr>
        <w:t xml:space="preserve"> на 2012 год и на 2013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на 2012 год в сумме 106 918 300 рублей и на 2013 год в сумме 99 509 1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 бюджета на 2012 год в сумме 106 918 300 рублей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 числе условно утвержденные расходы в </w:t>
      </w:r>
      <w:r>
        <w:rPr>
          <w:rFonts w:cs="Times New Roman" w:ascii="Times New Roman" w:hAnsi="Times New Roman"/>
          <w:color w:val="000000"/>
          <w:sz w:val="24"/>
          <w:szCs w:val="24"/>
        </w:rPr>
        <w:t>сумме   4 910 9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 и на 2013 год в сумме  105 009 100  рублей, в том числе условно утвержденные расходы  5 250 5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дефицит местного бюджета на   2013 год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умме   5 500 000 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государственного внутреннего долга</w:t>
      </w:r>
      <w:r>
        <w:rPr>
          <w:sz w:val="24"/>
          <w:szCs w:val="24"/>
        </w:rPr>
        <w:t xml:space="preserve"> городского округа «город Фокино»</w:t>
      </w:r>
      <w:r>
        <w:rPr>
          <w:rFonts w:cs="Times New Roman" w:ascii="Times New Roman" w:hAnsi="Times New Roman"/>
          <w:sz w:val="24"/>
          <w:szCs w:val="24"/>
        </w:rPr>
        <w:t xml:space="preserve">  на 1 января 2013 года в сумме       27 768  тыс.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1 января    2014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3 268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>Доходы местного  бюджета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Утвердить прогнозируемые доходы местного бюджета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11 год согласно приложению 1 к настоящему Решению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плановый период 2012 и 2013 годов согласно приложению 1 п/п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рмативы распределения доходов между бюджетами бюджетной системы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84 Бюджетного кодекса Российской Федерации утвердить нормативы распределения доходов на   2011 год и на плановый период 2012 и 2013 годов согласно приложению 2 1.1.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637" w:leader="none"/>
        </w:tabs>
        <w:spacing w:before="240" w:after="240"/>
        <w:ind w:left="216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е администраторы доходов и главные администраторы источников финансирования дефицита местного бюджета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перечень главных администраторов доходов местного бюджета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источники доходов областного бюджета, закрепленные за главными администраторами доходов бюджета - органами местного самоуправления городского округа «город Фокино», согласно приложению 2.1. к настоящему Решению.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тановить нормативы распределения доходов на 2011 год и на плановый период 2012 и 2013 годов между областным бюджетом и бюджетом городского округа «город Фокино» согласно приложению 2.1.1.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 перечень главных администраторов источников финансирования дефицита бюджета городского округа «город Фокино» согласно приложению 3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е ассигнования бюджета городского округа « город Фокино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в пределах общего объема расходов, установленного статьей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2011 год согласно приложению 4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плановый период 2012 и 2013 годов согласно приложению 4 п/п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становить ведомственную структуру расходов областного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2011 год согласно приложению 5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плановый период 2012 и 2013 годов согласно приложению 5 п/п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, что в ходе исполнения настоящего Решения финансовое управление администрации г. 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а на питание учащихся общеобразовательных шко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тановить нормы расхода на питание одного учащегося общеобразовательной школы на 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sz w:val="24"/>
          <w:szCs w:val="24"/>
        </w:rPr>
        <w:t xml:space="preserve"> год за счет местного бюдж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- учащимся с 1-го по 11-ый класс из расчета 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sz w:val="24"/>
          <w:szCs w:val="24"/>
        </w:rPr>
        <w:t xml:space="preserve">руб.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на каждого ребен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- учащимся групп продленного дня  из расчета 5 руб. на каждого ребенка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>17,5 %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sz w:val="24"/>
          <w:szCs w:val="24"/>
        </w:rPr>
        <w:t xml:space="preserve"> полностью освобожденных от оплаты за пит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 xml:space="preserve">- учащимся </w:t>
      </w:r>
      <w:r>
        <w:rPr>
          <w:rFonts w:cs="Times New Roman" w:ascii="Times New Roman" w:hAnsi="Times New Roman"/>
          <w:sz w:val="24"/>
          <w:szCs w:val="24"/>
        </w:rPr>
        <w:t>из малообеспеченных семей</w:t>
      </w:r>
      <w:r>
        <w:rPr>
          <w:sz w:val="24"/>
          <w:szCs w:val="24"/>
        </w:rPr>
        <w:t xml:space="preserve">  из расчета </w:t>
      </w:r>
      <w:r>
        <w:rPr>
          <w:rFonts w:cs="Times New Roman" w:ascii="Times New Roman" w:hAnsi="Times New Roman"/>
          <w:sz w:val="24"/>
          <w:szCs w:val="24"/>
        </w:rPr>
        <w:t>2,50</w:t>
      </w:r>
      <w:r>
        <w:rPr>
          <w:sz w:val="24"/>
          <w:szCs w:val="24"/>
        </w:rPr>
        <w:t xml:space="preserve"> руб. на </w:t>
      </w:r>
      <w:r>
        <w:rPr>
          <w:rFonts w:cs="Times New Roman" w:ascii="Times New Roman" w:hAnsi="Times New Roman"/>
          <w:sz w:val="24"/>
          <w:szCs w:val="24"/>
        </w:rPr>
        <w:t>каждого реб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жбюджетные трансферты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объем межбюджетных трансфертов, получаемых из других бюджетов, на 2011 год  в  сумме 49 727 тыс. рублей,  на 2012 год  в  сумме 53 039,1 тыс. рублей и на 2013 год  в  сумме 41 518,5 тыс.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на 2011 год  в  сумме 2 563 тыс. рублей,  на 2012 год  в  сумме 2 073 тыс. рублей и на 2013 год  в  сумме 2 158 тыс.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Утвердить объем дотаций на </w:t>
      </w:r>
      <w:r>
        <w:rPr>
          <w:rFonts w:cs="Times New Roman" w:ascii="Times New Roman" w:hAnsi="Times New Roman"/>
          <w:sz w:val="24"/>
          <w:szCs w:val="24"/>
        </w:rPr>
        <w:t>поддержку мер по обеспечению сбалансированности бюджетов на 2011 год  в  сумме 20 722 тыс. рублей,  на 2012 год  в  сумме 24 510 тыс. рублей и на 2013 год  в  сумме 12 855 тыс. рублей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ервный фонд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размер резервного фонда администрации города Фокино на 2011 год  в  </w:t>
      </w:r>
      <w:r>
        <w:rPr>
          <w:rFonts w:cs="Times New Roman" w:ascii="Times New Roman" w:hAnsi="Times New Roman"/>
          <w:color w:val="FF0000"/>
          <w:sz w:val="24"/>
          <w:szCs w:val="24"/>
        </w:rPr>
        <w:t>сумме 800 тыс</w:t>
      </w:r>
      <w:r>
        <w:rPr>
          <w:rFonts w:cs="Times New Roman" w:ascii="Times New Roman" w:hAnsi="Times New Roman"/>
          <w:sz w:val="24"/>
          <w:szCs w:val="24"/>
        </w:rPr>
        <w:t>. рублей,  на 2012 год  в  сумме 330 тыс. рублей и на 2013 год  в  сумме 200  тыс. рублей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руководители исполнительных органов местного самоуправления, муниципальных учреждений не вправе принимать в 2011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ъем и структуру источников внутреннего финансирования дефицита местного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1 год согласно приложению  6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12 и 2013 годов согласно приложению 6 п/п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637" w:leader="none"/>
        </w:tabs>
        <w:spacing w:before="240" w:after="240"/>
        <w:ind w:left="2160" w:hanging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муниципального долга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труктуру муниципального долга на 2011 год согласно приложению 7 п/п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2 и 2013 годов согласно приложению 7 п/п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  <w:tab w:val="left" w:pos="1637" w:leader="none"/>
        </w:tabs>
        <w:spacing w:before="240" w:after="240"/>
        <w:ind w:left="2160" w:hanging="14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ые внутренние заимствования городского округа «город Фокино»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ограмму государственных внутренних заимствова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1 год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лановый период 2012 и 2013 годов согласно приложению 8 п/п к настоящему Решению.</w:t>
      </w:r>
    </w:p>
    <w:p>
      <w:pPr>
        <w:pStyle w:val="Normal"/>
        <w:keepNext w:val="tru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before="240" w:after="240"/>
        <w:ind w:left="2160" w:hanging="14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ые гарантии городского округа «город Фокино» в валюте Российской Федерации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государственного внутреннего долга городского округа «город Фокино» в валюте Российской Федерации на 1 января 2012 года в сумме      27 768 тыс. рублей, на 1 января 2013 года в сумме   27 768      тыс. рублей, на 1 января 2014 года в сумме    33  268  тыс.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right="408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4</w:t>
      </w:r>
      <w:r>
        <w:rPr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ступление в силу</w:t>
      </w:r>
    </w:p>
    <w:p>
      <w:pPr>
        <w:pStyle w:val="Normal"/>
        <w:ind w:right="408" w:firstLine="708"/>
        <w:jc w:val="both"/>
        <w:rPr>
          <w:sz w:val="24"/>
          <w:szCs w:val="24"/>
        </w:rPr>
      </w:pPr>
      <w:r>
        <w:rPr>
          <w:rFonts w:eastAsia="Tms Rmn;Times New Roman"/>
          <w:sz w:val="24"/>
          <w:szCs w:val="24"/>
        </w:rPr>
        <w:t xml:space="preserve"> </w:t>
      </w:r>
      <w:r>
        <w:rPr>
          <w:sz w:val="24"/>
          <w:szCs w:val="24"/>
        </w:rPr>
        <w:t>Данное Решение вступает в силу после опубликования.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708" w:right="4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</w:t>
      </w: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убликование</w:t>
      </w:r>
    </w:p>
    <w:p>
      <w:pPr>
        <w:pStyle w:val="Normal"/>
        <w:ind w:left="708" w:right="408" w:hanging="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данное Решение в  муниципальной газете «Фокинский 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а                                                                                          А.В. Сёмин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708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7:54:00Z</dcterms:created>
  <dc:creator>Аксёненко Артур</dc:creator>
  <dc:description/>
  <dc:language>en-US</dc:language>
  <cp:lastModifiedBy>user</cp:lastModifiedBy>
  <cp:lastPrinted>2010-12-16T16:31:00Z</cp:lastPrinted>
  <dcterms:modified xsi:type="dcterms:W3CDTF">2010-12-16T13:33:00Z</dcterms:modified>
  <cp:revision>18</cp:revision>
  <dc:subject/>
  <dc:title>закон об областном бюджете</dc:title>
</cp:coreProperties>
</file>