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к Решению Совета народных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города Фокино  «О бюджете город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округа  «город Фокино» на 2010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и на плановый период 2011-2012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Городского округа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7020"/>
      </w:tblGrid>
      <w:tr>
        <w:trPr>
          <w:trHeight w:val="480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right="-104" w:hanging="2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Фокино</w:t>
            </w:r>
          </w:p>
        </w:tc>
      </w:tr>
      <w:tr>
        <w:trPr>
          <w:trHeight w:val="219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73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10 04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2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4 04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4 04 0000 12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4 04 0000 12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6012 04 0000 43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20 02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40 04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40 04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00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 16 21040 04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40 04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 выступают получатели средств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40 04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40 04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города Фокино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40 04 0000 18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9 04000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4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уровня бюджетной обеспеченност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 02 04999 04 0000 1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4 04 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015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020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021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55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999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*) 002 - Администрация города Фокин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03 – Финансовое управление администрации города Фок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Приложение № 2.1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депутатов  города Фоки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«О бюджете городского округ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«город Фокино» на 2010 и плановый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период 2011 и 2012 г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доходов  областного бюджета, закрепленные за главными администраторами доходов бюджета – органами местного самоуправления городского округа г. Фоки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7020"/>
      </w:tblGrid>
      <w:tr>
        <w:trPr>
          <w:trHeight w:val="480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right="-104" w:hanging="2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Фокино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20 02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5:00Z</dcterms:created>
  <dc:creator>kirikova</dc:creator>
  <dc:description/>
  <cp:keywords/>
  <dc:language>en-US</dc:language>
  <cp:lastModifiedBy>kirikova</cp:lastModifiedBy>
  <cp:lastPrinted>2009-12-29T15:33:00Z</cp:lastPrinted>
  <dcterms:modified xsi:type="dcterms:W3CDTF">2010-03-12T08:25:00Z</dcterms:modified>
  <cp:revision>41</cp:revision>
  <dc:subject/>
  <dc:title/>
</cp:coreProperties>
</file>