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: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м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Фокино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8.12.2009г. №4 - 185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юджет городского округа «город Фокино»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2010 год и на плановый период 2011 и 2012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sz w:val="24"/>
          <w:szCs w:val="24"/>
        </w:rPr>
        <w:t>1. Утвердить основные характеристики бюджета городского округа «город Фокино» (далее местный бюджет) на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местного бюджета в сумм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 659 622</w:t>
      </w:r>
      <w:r>
        <w:rPr>
          <w:sz w:val="24"/>
          <w:szCs w:val="24"/>
        </w:rPr>
        <w:t xml:space="preserve">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общий объем расходов местного бюджета в сумме </w:t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10 159 622 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местного бюджета в сумме </w:t>
      </w:r>
      <w:r>
        <w:rPr>
          <w:rFonts w:cs="Times New Roman" w:ascii="Times New Roman" w:hAnsi="Times New Roman"/>
          <w:sz w:val="24"/>
          <w:szCs w:val="24"/>
        </w:rPr>
        <w:t xml:space="preserve"> 4 500 000</w:t>
      </w:r>
      <w:r>
        <w:rPr>
          <w:sz w:val="24"/>
          <w:szCs w:val="24"/>
        </w:rPr>
        <w:t xml:space="preserve"> 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бюджета городского округа «город Фокино» (далее местный бюджет) на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 и на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огнозируемый общий объем доходов местного бюджета на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  в сумме </w:t>
      </w:r>
      <w:r>
        <w:rPr>
          <w:rFonts w:cs="Times New Roman" w:ascii="Times New Roman" w:hAnsi="Times New Roman"/>
          <w:sz w:val="24"/>
          <w:szCs w:val="24"/>
        </w:rPr>
        <w:t>88 582 266</w:t>
      </w:r>
      <w:r>
        <w:rPr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убля и на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 xml:space="preserve"> 93 325 69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бщий объем расходов местного бюджета на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  в сумме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1 482 266 </w:t>
      </w:r>
      <w:r>
        <w:rPr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4"/>
          <w:szCs w:val="24"/>
        </w:rPr>
        <w:t xml:space="preserve">  91 482 266 </w:t>
      </w:r>
      <w:r>
        <w:rPr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,  и на 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93 325 69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4"/>
          <w:szCs w:val="24"/>
        </w:rPr>
        <w:t xml:space="preserve"> 93 325 69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дефицит местного бюджета на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  в сумме </w:t>
      </w:r>
      <w:r>
        <w:rPr>
          <w:rFonts w:cs="Times New Roman" w:ascii="Times New Roman" w:hAnsi="Times New Roman"/>
          <w:sz w:val="24"/>
          <w:szCs w:val="24"/>
        </w:rPr>
        <w:t>2 900 000</w:t>
      </w:r>
      <w:r>
        <w:rPr>
          <w:sz w:val="24"/>
          <w:szCs w:val="24"/>
        </w:rPr>
        <w:t xml:space="preserve">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. Утвердить прогнозируемые доходы местного бюджета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0 год –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3. Установить на 2010 год и на плановый период 2011 - 2012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Установить перечень главных администраторов доходов местного бюджета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доходов областного бюджета,  </w:t>
      </w:r>
      <w:r>
        <w:rPr>
          <w:sz w:val="24"/>
          <w:szCs w:val="24"/>
        </w:rPr>
        <w:t>закрепленные за главными администраторами доходов бюджета – органами местного самоуправления городского округа г. Фокино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2.1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6. В случае изменения в 2010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финансовое управление  администрации городского округа «город Фокино»  вправе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, полученные бюджетными учреждениями от приносящей доход деятельности, учитываются на лицевых счетах, открытых им в установленном порядке, и расходуются бюджетными учреждениями в соответствии с генеральными разрешениями (разрешениями), оформленными главными распорядителями (распорядителями) средств местного бюджета в установленном финансовым управлением администрации городского округа г. Фокино порядке, и сметами доходов и расходов по приносящей доход деятельности, утвержденными в порядке, определяемом главными распорядителями средств местного бюджета, в пределах остатков средств на их лицевых счетах, если иное не предусмотрено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бюджетными учреждениями договоров, исполнение которых осуществляется за счет средств от приносящей доход деятельности, производится в пределах утвержденных  смет доходов и расход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Установить в пределах общего объема расходов, утвержденного 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0 год –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9. Установить ведомственную структуру расходов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0 год –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 xml:space="preserve">Приложению 5  </w:t>
      </w:r>
      <w:r>
        <w:rPr>
          <w:rFonts w:cs="Times New Roman" w:ascii="Times New Roman" w:hAnsi="Times New Roman"/>
          <w:sz w:val="24"/>
          <w:szCs w:val="24"/>
        </w:rPr>
        <w:t>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10. Установить, что заключение и оплата бюджет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приложениями 4-5 к настоящему Решению и с учетом принятых и неисполненных обязательст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бюджетными учреждениями и органами местного самоуправления обязательства, вытекающие из договоров, исполнение которых осуществляется за счет средств местного бюджета сверх утвержденных им лимитов бюджетных обязательств, не подлежат оплате за счет средств местного бюджета в текущем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 обязательств, подлежащих исполнению за счет средств местного бюджета бюджетными учреждениями и органами местного самоуправления, финансируемыми из местного бюджета на основе смет доходов и расходов, обеспечивается в установленном администрацией городского округа  «город Фокино» порядк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1. Установить, что кредиторская задолженность, образовавшаяся в результате исполнения местного бюджета в 2009 году по отдельным расходам, финансируется в 2010 году в пределах и за счет ассигнований, предусмотренных в местном бюджете на те же цели в соответствии с  приложениями 4-5 к настоящему Решению.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2. Установить объем межбюджетных трансфертов, получаемых из других бюджетов, на 2010 год в сумме 56 372 600 рублей, на 2011 год в сумме 30 348 0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12 год в сумме 30 348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дотаций на выравнивание бюджетной обеспеченности на 2010 год в сумме 11 788 000 рублей, на 2011 год в сумме 11 015 000 рублей и на  2012 год в сумме 11 015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дотаций на поддержку мер по обеспечению сбалансированности бюджетов на 2010 год в сумме 18 836 000 рублей, на 2011 год в сумме 19 333 000 рублей и на  2012 год в сумме 19 333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3. Утвердить распределение бюджетных ассигнований по разделам, 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, включаемых в муниципальную адресную инвестиционную программу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0 год – согласно Приложению 6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4. Утвердить распределение бюджетных ассигнований на реализацию муниципальных целевых и ведомственных целевых программ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0 год – согласно Приложению 7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5. Установить размер резервного фонда администрации  городского округа «город Фокино» на 2010  год в  сумме 400 000 руб. 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6. Установить, что руководители органов местного самоуправления городского округа «город Фокино» бюджетных учреждений и организаций не вправе принимать в 2010 году и на период до 2013 года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городского округа «город Фокино» дополнительными полномочиями, бюджетных учреждений (организаций)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7.Утвердить объем и структуру источников внутреннего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0 год –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</w:t>
      </w:r>
      <w:r>
        <w:rPr>
          <w:sz w:val="24"/>
          <w:szCs w:val="24"/>
        </w:rPr>
        <w:t>. Установить верхний предел муниципального долга городского округа «город Фокино» на 1 января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sz w:val="24"/>
          <w:szCs w:val="24"/>
        </w:rPr>
        <w:t xml:space="preserve">18 000 </w:t>
      </w:r>
      <w:r>
        <w:rPr>
          <w:sz w:val="24"/>
          <w:szCs w:val="24"/>
        </w:rPr>
        <w:t>тыс. руб. в соответствии со структурой муниципального согласно приложению № 9 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Установить верхний предел муниципального долга городского округа «город Фокино» на 1 января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а в сумме </w:t>
      </w:r>
      <w:r>
        <w:rPr>
          <w:rFonts w:cs="Times New Roman" w:ascii="Times New Roman" w:hAnsi="Times New Roman"/>
          <w:sz w:val="24"/>
          <w:szCs w:val="24"/>
        </w:rPr>
        <w:t xml:space="preserve"> 22 500 </w:t>
      </w:r>
      <w:r>
        <w:rPr>
          <w:sz w:val="24"/>
          <w:szCs w:val="24"/>
        </w:rPr>
        <w:t>тыс. руб. в соответствии со структурой муниципального согласно приложению № 9 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2268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9. Администрация городского округа «город Фокино»  вправе осуществлять муниципальные заимствования с целью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я муниципальных долговых обязательств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я временных кассовых разрывов, возникающих при исполнении местного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0. Утвердить Программу муниципальных заимствований на 2010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1. Установить перечень целевых статей и видов расходов,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0 год – согласно </w:t>
      </w:r>
      <w:r>
        <w:rPr>
          <w:rFonts w:cs="Times New Roman" w:ascii="Times New Roman" w:hAnsi="Times New Roman"/>
          <w:color w:val="666699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2. Финансовому управлению администрации  городского округа «город Фокино» представлять в  Совет народных депутатов города Фокино и Контрольно-счетную палату города Фокино ежеквартально информацию об исполнении  местного бюджета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23. Настоящее Решение  вступает в силу со дня подписания и действует    с 1 января по 31 декабря 2010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>Установить нормы расхода на питание одного учащегося общеобразовательной школы на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sz w:val="24"/>
          <w:szCs w:val="24"/>
        </w:rPr>
        <w:t xml:space="preserve"> год за счет ме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учащимся с 1-го по 11-ый класс из расчета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50 коп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каждого ребенк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учащимся групп продленного дня  из расчета 5 руб. на 17,5 % полностью освобожденных от оплаты за пит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Фокино                                                                                 В.В.Гришутин</w:t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59:00Z</dcterms:created>
  <dc:creator>prudnikov</dc:creator>
  <dc:description/>
  <dc:language>en-US</dc:language>
  <cp:lastModifiedBy>user</cp:lastModifiedBy>
  <cp:lastPrinted>2010-01-15T11:04:00Z</cp:lastPrinted>
  <dcterms:modified xsi:type="dcterms:W3CDTF">2010-01-15T08:04:00Z</dcterms:modified>
  <cp:revision>24</cp:revision>
  <dc:subject/>
  <dc:title>ПРОЕКТ</dc:title>
</cp:coreProperties>
</file>