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Приложение № 9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</w:t>
      </w:r>
      <w:r>
        <w:rPr/>
        <w:t xml:space="preserve">к Решению Совета народных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</w:t>
      </w:r>
      <w:r>
        <w:rPr/>
        <w:t>депутатов города Фокино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</w:t>
      </w:r>
      <w:r>
        <w:rPr/>
        <w:t xml:space="preserve">«О бюджете городского округа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</w:t>
      </w:r>
      <w:r>
        <w:rPr/>
        <w:t>«город Фокино» на 2010 и плановый</w:t>
      </w:r>
    </w:p>
    <w:p>
      <w:pPr>
        <w:pStyle w:val="Normal"/>
        <w:jc w:val="center"/>
        <w:rPr/>
      </w:pPr>
      <w:r>
        <w:rPr/>
        <w:t xml:space="preserve">                                                        </w:t>
      </w:r>
      <w:r>
        <w:rPr/>
        <w:t>период 2011 и 2012 г.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sz w:val="32"/>
          <w:szCs w:val="32"/>
        </w:rPr>
        <w:t>Структура муниципального долга Городского округа «город Фокино» на 2010 год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200"/>
        <w:gridCol w:w="216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№ </w:t>
            </w:r>
            <w:r>
              <w:rPr>
                <w:sz w:val="32"/>
                <w:szCs w:val="32"/>
              </w:rPr>
              <w:t>п/п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имен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умма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азмер муниципального долга администрации Городского округа «город Фокино» на 01.01.2010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 000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  <w:r>
              <w:rPr/>
              <w:t xml:space="preserve">  </w:t>
            </w:r>
            <w:r>
              <w:rPr>
                <w:sz w:val="28"/>
                <w:szCs w:val="28"/>
              </w:rPr>
              <w:t>Долг по кредитам  кредитных организаций в валюте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.2.Долг по кредитам от других бюджетов бюджетной системы Российской Федерации, полученными ГО «г. Фокино»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ланируется привлечение заимствований в 2010 год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 500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 Получение кредитов от кредитных организаций в валюте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7 500 </w:t>
            </w:r>
          </w:p>
        </w:tc>
      </w:tr>
      <w:tr>
        <w:trPr>
          <w:trHeight w:val="67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ируется погашение долговых обязательств в 2010 год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000</w:t>
            </w:r>
          </w:p>
        </w:tc>
      </w:tr>
      <w:tr>
        <w:trPr>
          <w:trHeight w:val="398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.1. По кредитам кредитных организац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Остаток задолженности по муниципальному долгу Городского округа «город Фокино» по состоянию на 01.01.2011г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 500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 Долг по кредитам кредитных организац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 Долг по кредитам от других бюджетов бюджетной системы Российской Федерации, полученными ГО «г. Фокино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06:47:00Z</dcterms:created>
  <dc:creator>kirikova</dc:creator>
  <dc:description/>
  <cp:keywords/>
  <dc:language>en-US</dc:language>
  <cp:lastModifiedBy>kirikova</cp:lastModifiedBy>
  <cp:lastPrinted>2009-12-08T09:16:00Z</cp:lastPrinted>
  <dcterms:modified xsi:type="dcterms:W3CDTF">2009-12-17T10:34:00Z</dcterms:modified>
  <cp:revision>89</cp:revision>
  <dc:subject/>
  <dc:title/>
</cp:coreProperties>
</file>