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  27  » апреля 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69 «Об утверждении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В соответствии с абзацем 5 пункта 4 статьи 21 Бюджетного кодекса Российской Федерации, а также в целях соблюдения единых принципов формирования бюджетов муниципальных образований, а также в связи с принятием Решения</w:t>
      </w:r>
      <w:r>
        <w:rPr>
          <w:sz w:val="28"/>
          <w:szCs w:val="28"/>
        </w:rPr>
        <w:t xml:space="preserve"> Совета народных депутатов города Фокино от 16.12.10 № 4-444   «О бюджете городского округа «город Фокино» на 2011 г, плановый период 2012 и  2013  гг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rPr/>
      </w:pPr>
      <w:r>
        <w:rPr>
          <w:rFonts w:cs="Times New Roman" w:ascii="Times New Roman" w:hAnsi="Times New Roman"/>
          <w:sz w:val="28"/>
        </w:rPr>
        <w:t xml:space="preserve">1. Внести изменения в приказ от 16.12.2010 года  №69 «Об утверждении 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, (в  редакции Приказа от 21.02.2011 №5). 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возложить на заместителя начальника управления Р.Н. Мирошкину.</w:t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2"/>
        <w:gridCol w:w="2916"/>
      </w:tblGrid>
      <w:tr>
        <w:trPr>
          <w:trHeight w:val="1015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ен</w:t>
              <w:br/>
              <w:t xml:space="preserve"> приказом Финансового управления </w:t>
              <w:br/>
              <w:t xml:space="preserve"> администрации города Фокино                        от  27.04.2011 №23</w:t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чене целевых статей расходов бюджета городского округа "город Фокино", финансовое обеспечение которых осуществляется за счет  субвенций и межбюджетных субсидий в соответствии с Решением СНДГФ «О бюджете городского округа "город Фокино" на 2011 год и на плановый период 2012 и 2013 годов» №4-444 от 16.12.2010г (в редакции Приказа от 21.02.2011 №5)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70 00 00</w:t>
            </w:r>
          </w:p>
        </w:tc>
      </w:tr>
      <w:tr>
        <w:trPr>
          <w:trHeight w:val="233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езервные фонды исполнительных органов государственной власти субъектов РФ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70 04 00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01 00 00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сле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беспечение перданных государственных полномочий по подготовке и проведению Всероссийской переписи населения на 2011 год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оздоровительной кампании дет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32 00 00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здоровление детей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32 02 00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сле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ДЦП "Жилище" (2011-2015 годы), Подпрограмма "Модернизация объектов коммунальной инфраструктуры"(2011-2015 годы)</w:t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ЦП"Дети Брянщины" (2011-2015гг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22 06 00</w:t>
            </w:r>
          </w:p>
        </w:tc>
      </w:tr>
      <w:tr>
        <w:trPr>
          <w:trHeight w:val="523" w:hRule="atLeast"/>
        </w:trPr>
        <w:tc>
          <w:tcPr>
            <w:tcW w:w="104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дпрограмма "Дети и семья", направление "Профилактика безнадзорности и правонарушений несовершеннолетних" (2011-2015 годы)</w:t>
            </w:r>
          </w:p>
        </w:tc>
      </w:tr>
      <w:tr>
        <w:trPr>
          <w:trHeight w:val="43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428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чене целевых статей расходов бюджета городского округа "город Фокино", финансовое обеспечение которых осуществляется за счет  средств бюджета в соответствии с Решением СНДГФ «О бюджете городского округа "город Фокино" на 2011 год и на плановый период 2012 и 2013 годов» №4-444 от 16.12.2010г (в редакции Приказа от 21.02.2011 №5)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сключ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98 00 00</w:t>
            </w:r>
          </w:p>
        </w:tc>
      </w:tr>
      <w:tr>
        <w:trPr>
          <w:trHeight w:val="415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98 02 00</w:t>
            </w:r>
          </w:p>
        </w:tc>
      </w:tr>
      <w:tr>
        <w:trPr>
          <w:trHeight w:val="624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ниципальная адресная программа «Проведение капитального ремонта многоквартирных  домов на территории муниципального образования городской округ «города Фокино» Брянской области в 2010 году»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98 02 01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сле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П "Поддержка малого и среднего предпринимательства в городе Фокино на 2011-2013 гг"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795 19 00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обавить строки: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"Повышение безопасности дорожного движения на территории городского округа "город Фокино" на 2011-2012 годы"</w:t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795 21 00</w:t>
            </w:r>
          </w:p>
        </w:tc>
      </w:tr>
      <w:tr>
        <w:trPr>
          <w:trHeight w:val="209" w:hRule="atLeast"/>
        </w:trPr>
        <w:tc>
          <w:tcPr>
            <w:tcW w:w="751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Gribkova</cp:lastModifiedBy>
  <cp:lastPrinted>2010-11-02T16:22:00Z</cp:lastPrinted>
  <dcterms:modified xsi:type="dcterms:W3CDTF">2012-01-10T05:50:00Z</dcterms:modified>
  <cp:revision>16</cp:revision>
  <dc:subject/>
  <dc:title>Приказ</dc:title>
</cp:coreProperties>
</file>