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  30  » сентября 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69 «Об утверждении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, а также в связи с принятием Решения</w:t>
      </w:r>
      <w:r>
        <w:rPr>
          <w:sz w:val="28"/>
          <w:szCs w:val="28"/>
        </w:rPr>
        <w:t xml:space="preserve"> Совета народных депутатов города Фокино от 16.12.10 № 4-444   «О бюджете городского округа «город Фокино» на 2011 г, плановый период 2012 и  2013  гг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rPr/>
      </w:pPr>
      <w:r>
        <w:rPr>
          <w:rFonts w:cs="Times New Roman" w:ascii="Times New Roman" w:hAnsi="Times New Roman"/>
          <w:sz w:val="28"/>
        </w:rPr>
        <w:t xml:space="preserve">1. Внести изменения в приказ от 16.12.2010 года  №69 «Об утверждении 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, (в  редакции Приказа от 21.02.2011 №5, Приказа от 27.04.2011 №23)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возложить на заместителя начальника управления Р.Н. Мирошкину.</w:t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2"/>
        <w:gridCol w:w="2916"/>
      </w:tblGrid>
      <w:tr>
        <w:trPr>
          <w:trHeight w:val="1015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твержден</w:t>
              <w:br/>
              <w:t xml:space="preserve"> приказом Финансового управления </w:t>
              <w:br/>
              <w:t xml:space="preserve"> администрации города Фокино                        от  30.11.2011 №49</w:t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7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перечене целевых статей расходов бюджета городского округа "город Фокино", финансовое обеспечение которых осуществляется за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счет  субвенций и межбюджетных субсидий </w:t>
            </w:r>
            <w:r>
              <w:rPr>
                <w:color w:val="000000"/>
                <w:sz w:val="22"/>
                <w:szCs w:val="22"/>
              </w:rPr>
              <w:t>в соответствии с Решением СНДГФ «О бюджете городского округа "город Фокино" на 2011 год и на плановый период 2012 и 2013 годов» №4-444 от 16.12.2010г (в редакции Приказа от 21.02.2011 №5, Приказа от 27.04.2011 №23)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ле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доровление детей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6 00 00</w:t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общего образовани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ле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транспортного обслуживания населения городским электротранспортом и автомобильным пассажирским транспортом в городском сообщении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финансовой помощи муниципальным районам (городским округам) на исполнение полномочий в части оплаты труда работников дошкольных образовательных учреждений</w:t>
            </w:r>
          </w:p>
        </w:tc>
      </w:tr>
      <w:tr>
        <w:trPr>
          <w:trHeight w:val="257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ле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Демографическое развитие Брянской области" (2011-2015 годы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2 05 00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ЦП "Культура Брянщины" (2011-2015 годы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2 11 00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Gribkova</cp:lastModifiedBy>
  <cp:lastPrinted>2011-10-06T12:47:00Z</cp:lastPrinted>
  <dcterms:modified xsi:type="dcterms:W3CDTF">2012-01-10T05:52:00Z</dcterms:modified>
  <cp:revision>21</cp:revision>
  <dc:subject/>
  <dc:title>Приказ</dc:title>
</cp:coreProperties>
</file>