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21   » феврал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9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 а также в связи с принятием Решения</w:t>
      </w:r>
      <w:r>
        <w:rPr>
          <w:sz w:val="28"/>
          <w:szCs w:val="28"/>
        </w:rPr>
        <w:t xml:space="preserve"> Совета народных депутатов города Фокино от 16.12.10 № 4-444   «О бюджете городского округа «город Фокино» на 2011 г, плановый период 2012 и  2013  гг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16.12.2010 года  №69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, изложив строки приложения к приказу в новой редакции (прилагается)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2"/>
        <w:gridCol w:w="2916"/>
      </w:tblGrid>
      <w:tr>
        <w:trPr>
          <w:trHeight w:val="10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от  21.02.2011 №5</w:t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перечене целевых статей расходов бюджета городского округа "город Фокино", финансовое обеспечение которых осуществляется за счет  субвенций и межбюджетных субсидий в соответствии с Решением СНДГФ «О бюджете городского округа "город Фокино" на 2011 год и на плановый период 2012 и 2013 годов» №4-444 от 16.12.2010г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ерданных государственных полномочий по подготовке и проведению Всероссийской переписи населения на 2011 год</w:t>
            </w:r>
          </w:p>
        </w:tc>
      </w:tr>
      <w:tr>
        <w:trPr>
          <w:trHeight w:val="451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Жилище" (2011-2015 годы), Подпрограмма "Модернизация объектов коммунальной инфраструктуры"(2011-2015 годы)</w:t>
            </w:r>
          </w:p>
        </w:tc>
      </w:tr>
      <w:tr>
        <w:trPr>
          <w:trHeight w:val="30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Демографическое развитие Брянской области" (2011-2015 годы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2 05 00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еречене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НДГФ «О бюджете городского округа "город Фокино" на 2011 год и на плановый период 2012 и 2013 годов» №4-444 от 16.12.2010г</w:t>
            </w:r>
          </w:p>
        </w:tc>
      </w:tr>
      <w:tr>
        <w:trPr>
          <w:trHeight w:val="233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</w:tr>
      <w:tr>
        <w:trPr>
          <w:trHeight w:val="636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</w:tr>
      <w:tr>
        <w:trPr>
          <w:trHeight w:val="49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</w:tr>
      <w:tr>
        <w:trPr>
          <w:trHeight w:val="24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ключ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жилищного хозяйства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0 00</w:t>
            </w:r>
          </w:p>
        </w:tc>
      </w:tr>
      <w:tr>
        <w:trPr>
          <w:trHeight w:val="403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1 00</w:t>
            </w:r>
          </w:p>
        </w:tc>
      </w:tr>
      <w:tr>
        <w:trPr>
          <w:trHeight w:val="53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02 00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0-11-02T16:22:00Z</cp:lastPrinted>
  <dcterms:modified xsi:type="dcterms:W3CDTF">2012-01-10T05:54:00Z</dcterms:modified>
  <cp:revision>16</cp:revision>
  <dc:subject/>
  <dc:title>Приказ</dc:title>
</cp:coreProperties>
</file>