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              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города Фокино  «О бюджете город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округа  «город Фокино» на 2012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и на плановый период 2013-2014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Городского округа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5" w:type="dxa"/>
        <w:jc w:val="left"/>
        <w:tblInd w:w="-7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160"/>
        <w:gridCol w:w="7035"/>
      </w:tblGrid>
      <w:tr>
        <w:trPr>
          <w:trHeight w:val="4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ind w:left="290" w:right="-104" w:hanging="2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РФ</w:t>
            </w:r>
          </w:p>
        </w:tc>
        <w:tc>
          <w:tcPr>
            <w:tcW w:w="7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bidi w:val="0"/>
              <w:snapToGrid w:val="false"/>
              <w:ind w:left="0" w:right="-10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дминистраторов доходов местного бюджета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ind w:left="0" w:right="-1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ind w:left="0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ind w:left="0" w:right="-10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ind w:left="0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ind w:left="0" w:right="-10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Фокино</w:t>
            </w:r>
          </w:p>
        </w:tc>
      </w:tr>
      <w:tr>
        <w:trPr>
          <w:trHeight w:val="2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3 01 0000 1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в виде арендной  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вш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0 04 0000 14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 выступают получатели средств бюджетов городских округов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40 04 0000 14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4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города Фокино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3 040 04 0000 13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1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4 0000 15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уровня бюджетной обеспеченности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4 0000 15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4 0000 15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4 000115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я жилищно-коммунального хозяйства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4 000115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4 04  0000 15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4 0000 15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15 04 0000 15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7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0 04 0000 15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7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1 04 0000 15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4 0000 15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4 0000 15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7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999 04 0000 15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4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4 0000 15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04 0000 15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8 04000 04 0000 18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/>
            </w:pPr>
            <w:r>
              <w:rPr>
                <w:rFonts w:eastAsia="Courier New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из бюджетов городских округов ( 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4000 04 0000 15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8 04 0000 15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 округов  на  бюджетные  инвестиции  для  модернизации  объектов коммунальной инфраструктуры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2 04 0000 15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77 04 0000 15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беспечению жилыми помещениями граждан, уволенных с военной службы, и приравненных к ним лиц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7 04 0000 15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по составлению списков кандидатов в присяжные заседатели федеральных судов общей юрисдикции в РФ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9 04 0000 15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*) 002 - Администрация города Фокин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003 – Финансовое управление администрации города Фоки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35:00Z</dcterms:created>
  <dc:creator>kirikova</dc:creator>
  <dc:description/>
  <dc:language>en-US</dc:language>
  <cp:lastModifiedBy>kirikova</cp:lastModifiedBy>
  <cp:lastPrinted>2009-12-29T15:33:00Z</cp:lastPrinted>
  <dcterms:modified xsi:type="dcterms:W3CDTF">2011-11-08T13:29:00Z</dcterms:modified>
  <cp:revision>128</cp:revision>
  <dc:subject/>
  <dc:title/>
</cp:coreProperties>
</file>