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2.12. 2011 г.</w:t>
      </w:r>
      <w:r>
        <w:rPr>
          <w:rFonts w:cs="Times New Roman" w:ascii="Times New Roman" w:hAnsi="Times New Roman"/>
          <w:sz w:val="24"/>
          <w:szCs w:val="24"/>
        </w:rPr>
        <w:t xml:space="preserve">           №    </w:t>
      </w:r>
      <w:r>
        <w:rPr>
          <w:rFonts w:cs="Times New Roman" w:ascii="Times New Roman" w:hAnsi="Times New Roman"/>
          <w:sz w:val="24"/>
          <w:szCs w:val="24"/>
          <w:u w:val="single"/>
        </w:rPr>
        <w:t>4  -  638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ии   бюджета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2012   год   и     плановый    период    2013 и 2014годов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 рассмотрев  представление администрации города Фокино от  11 ноября 2011года № 3121 «О бюджете городского округа «город Фокино» на 2012 год и на плановый период 2013 и 2014 годов», заключение Контрольно- счетной палаты города Фокино  от 01.12.2011 года № 25, заключение постоянной комиссии по бюджету, налогом и экономической реформе от 02.12 2011 года,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нять  Решение  «О бюджете городского округа «город Фокино» на 2012 год и   плановый период 2013 и 2014годов. (Прилагается)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Решение Совета народных депутатов города Фокино «О бюджете городского округа «город Фокино» на 2011 год и   плановый период 2012 и 2013 годов» от 16.12.2010 года № 4 - 444 считать утратившим силу с 01.01.2012 года.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местить данное Решение на сайте администрации города Фокино.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стоящее  Решение вступает в силу с 01.01.2012 года.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ab/>
        <w:tab/>
        <w:tab/>
        <w:tab/>
        <w:tab/>
        <w:tab/>
        <w:tab/>
        <w:t>А.В.Сёмин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left="90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Normal"/>
        <w:keepNext w:val="true"/>
        <w:widowControl/>
        <w:ind w:left="90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депутатов   города Фокино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12 .2011 года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№ 4 –  638</w:t>
      </w:r>
    </w:p>
    <w:p>
      <w:pPr>
        <w:pStyle w:val="Normal"/>
        <w:keepNext w:val="true"/>
        <w:widowControl/>
        <w:ind w:left="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left="902" w:hanging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Р Е Ш Е Н И Е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городского округа «город Фокино» 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на 2012 год и плановый период 2013 и 2014 годов</w:t>
      </w:r>
    </w:p>
    <w:p>
      <w:pPr>
        <w:pStyle w:val="Normal"/>
        <w:keepNext w:val="true"/>
        <w:widowControl/>
        <w:ind w:left="902" w:hanging="0"/>
        <w:jc w:val="center"/>
        <w:rPr>
          <w:rFonts w:ascii="Arial Black" w:hAnsi="Arial Black" w:eastAsia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</w:p>
    <w:p>
      <w:pPr>
        <w:pStyle w:val="Normal"/>
        <w:keepNext w:val="true"/>
        <w:widowControl/>
        <w:ind w:left="9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городского округа «город Фокино» бюджета  на 2012 год и на плановый         период 2013 и 2014 годо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городского округа «город Фокино» (далее местный бюджет) на 2012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113 763 86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местного бюджета в    сумме   117 463 866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на 2012 год в сумме   3 7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городского округа «город Фокино» на 1 января 2012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8 200 тыс.                  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  бюджета городского округа «город Фокино» на 2013 год и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13год в сумме 115 063 88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 объем  расходов местного бюджета в    сумме   115 063 88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городского округа «город Фокино» на 1 января 2013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1 900 тыс.                  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14год в сумме 125 210 91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 объем  расходов местного бюджета в    сумме   125 210 91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городского округа «город Фокино» на 1 января 2014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1 900 тыс.                     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 бюджета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Утвердить прогнозируемые доходы местного бюджета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2 год согласно приложению 1 к настоящему Решению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13 и 2014 годов согласно приложению 2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ами бюджетной систем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утвердить нормативы распределения доходов на   2012 год и на плановый период 2013 и 2014 годов согласно приложению 3 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перечень главных администраторов доходов мест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Установить источники доходов областного бюджета, закрепленные за главными администраторами доходов бюджета - органами местного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нормативы распределения доходов на 2012 год и на плановый период 2013 и 2014 годов между областным бюджетом и бюджетом городского округа «город Фокино»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перечень главных администраторов источников финансирования дефицита бюджета городского округа «город Фокино» согласно приложению 6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бюджета городского округа « город Фокино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год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3 и 2014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едомственную структуру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2 год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3 и 2014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а на питание учащихся общеобразовательных шко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нормы расхода на питание одного учащегося общеобразовательной школы на 2012 год за счет местного бюдже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5 руб.,  на каждого ребенк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 руб. на каждого ребенка ,17,5 % на  полностью освобожденных от оплаты за пит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из малообеспеченных семей  из расчета 2,50 руб. на каждого ребенка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объем межбюджетных трансфертов, получаемых из других бюджетов, на 2012 год  в  сумме 45 263,9 тыс. рублей,  на 2013 год  в  сумме 40 510,6 тыс. рублей и на 2014 год  в  сумме 45 627,3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 дотаций на выравнивание бюджетной обеспеченности на 2012 год  в  сумме 7 623 тыс. рублей,  на 2013 год  в  сумме 8 846 тыс. рублей и на 2014 год  в  сумме 13 672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дотаций на поддержку мер по обеспечению сбалансированности бюджетов на 2012 год  в  сумме 5 774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8. норматив  перечисления в местный бюджет части прибыли муниципальных унитарных предприятий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на 2012 год и на плановый период 2013 - 2014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2 год  в  сумме 800 тыс. рублей,  на 2013 год  в  сумме 600 тыс. рублей и на 2014 год  в  сумме 800  тыс.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уководители исполнительных органов местного самоуправления, муниципальных учреждений не вправе принимать в 2012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год согласно приложению 1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3 и 2014 годов согласно приложению 12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долга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руктуру муниципального долга на 2012 год согласно приложению 13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3 и 2014 годов согласно приложению 14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340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внутренние заимствования городского округа «город Фокино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государственных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2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3 и 2014 годов согласно приложению 16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340" w:hanging="14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гарантии городского округа «город Фокино» в валюте Российской Федераци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государственного внутреннего долга городского округа «город Фокино» в валюте Российской Федерации на 1 января 2012 года в сумме   28 200 тыс. рублей, на 1 января 2013 года в сумме   31 900 тыс. рублей, на 1 января 2014 года в сумме  31 900  тыс.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08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опубликования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народование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 муниципальной газете «Фокинский 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                                                                                         А.В. Сёмин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23 декабря 2012 года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>4 – 37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708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9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51:00Z</dcterms:created>
  <dc:creator>Аксёненко Артур</dc:creator>
  <dc:description/>
  <dc:language>en-US</dc:language>
  <cp:lastModifiedBy>user</cp:lastModifiedBy>
  <cp:lastPrinted>2011-12-22T14:23:00Z</cp:lastPrinted>
  <dcterms:modified xsi:type="dcterms:W3CDTF">2011-12-22T11:23:00Z</dcterms:modified>
  <cp:revision>87</cp:revision>
  <dc:subject/>
  <dc:title>закон об областном бюджете</dc:title>
</cp:coreProperties>
</file>