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caps/>
          <w:color w:val="244061"/>
          <w:sz w:val="28"/>
          <w:szCs w:val="28"/>
        </w:rPr>
        <w:t>ОСНОВНЫЕ НАПРАВЛЕНИЯ</w:t>
      </w:r>
    </w:p>
    <w:p>
      <w:pPr>
        <w:pStyle w:val="Style16"/>
        <w:spacing w:before="0" w:after="0"/>
        <w:jc w:val="center"/>
        <w:rPr>
          <w:rStyle w:val="StrongEmphasis"/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 xml:space="preserve">бюджетной и налоговой политики городского округа «город Фокино» </w:t>
      </w:r>
    </w:p>
    <w:p>
      <w:pPr>
        <w:pStyle w:val="Normal"/>
        <w:jc w:val="center"/>
        <w:rPr>
          <w:rStyle w:val="StrongEmphasis"/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>на</w:t>
      </w:r>
      <w:r>
        <w:rPr>
          <w:rStyle w:val="StrongEmphasis"/>
          <w:caps/>
          <w:color w:val="244061"/>
          <w:sz w:val="28"/>
          <w:szCs w:val="28"/>
        </w:rPr>
        <w:t xml:space="preserve"> 2012 </w:t>
      </w:r>
      <w:r>
        <w:rPr>
          <w:rStyle w:val="StrongEmphasis"/>
          <w:color w:val="244061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color w:val="244061"/>
          <w:sz w:val="28"/>
          <w:szCs w:val="28"/>
        </w:rPr>
        <w:t xml:space="preserve">2013 </w:t>
      </w:r>
      <w:r>
        <w:rPr>
          <w:rStyle w:val="StrongEmphasis"/>
          <w:color w:val="244061"/>
          <w:sz w:val="28"/>
          <w:szCs w:val="28"/>
        </w:rPr>
        <w:t>и 2014</w:t>
      </w:r>
      <w:r>
        <w:rPr>
          <w:rStyle w:val="StrongEmphasis"/>
          <w:caps/>
          <w:color w:val="244061"/>
          <w:sz w:val="28"/>
          <w:szCs w:val="28"/>
        </w:rPr>
        <w:t xml:space="preserve"> </w:t>
      </w:r>
      <w:r>
        <w:rPr>
          <w:rStyle w:val="StrongEmphasis"/>
          <w:color w:val="244061"/>
          <w:sz w:val="28"/>
          <w:szCs w:val="28"/>
        </w:rPr>
        <w:t>годов</w:t>
      </w:r>
    </w:p>
    <w:p>
      <w:pPr>
        <w:pStyle w:val="Normal"/>
        <w:jc w:val="center"/>
        <w:rPr>
          <w:rStyle w:val="StrongEmphasis"/>
          <w:color w:val="24406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городского округа «город Фокино» сформирована на основе приоритетов, определенных Президентом России в Бюджетном послании о бюджетной политике в 2012 – 2014 годах 29 июня 2011 года, а также основных направлений бюджетной и налоговой политики на 2012 год и на плановый период 2013 и 2014 годов, разработанных Минфином России. 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color w:val="244061"/>
          <w:w w:val="106"/>
          <w:sz w:val="28"/>
          <w:szCs w:val="28"/>
        </w:rPr>
        <w:t>1. Основные показатели прогноза социально-экономического развития</w:t>
        <w:br/>
        <w:t>городского округа «город Фокино», положенные в основу формирования</w:t>
        <w:br/>
        <w:t>бюджетной и налоговой политики на 2012-2014 г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адения объемов производства, обусловленного влиянием финансово-экономического кризиса 2008 – 2009 годов, с 2010 года   в промышленности города наметилась тенденция к увеличению основных показателе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0 года объем отгруженных товаров собственного производства, выполненных работ и услуг собственными силами по всем видам экономической деятельности  составил 5540,7 млн.  рублей, индекс промышленного производства по полному кругу предприятий – 120,21 процен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индекс объема промышленного производства оценивается в 102,8 процентов к уровню 2010 года. За январь-сентябрь 2011 года отгружено товаров собственного производства по всем видам экономической деятельности на сумму 4905,3 млн. рублей в действующих це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по виду деятельности  "Добыча полезных ископаемых" занимает 4  процента общего объема отгруженной продукции. На территории города ООО «Мальцовское карьероуправление» ведет  добычу песка, глины, мела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о оценке в 2011 году объем отгруженной продукции по данному виду деятельности составит 280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ее 90 процентов городского объема отгруженной продукции  приходится на обрабатывающее производство. Крупным предприятием  этого вида деятельности  на территории нашего города является предприятие ЗАО «Мальцовский портландцемент». За январь-сентябрь 2011года отгружено продукции на сумму 4555,8млн.рублей. Ожидается, что в 2011г предприятиями этого вида деятельности  будет отгружено продукции в действующих ценах на  5640млн. рублей (2010г - 5251,5млн.руб), оценочный индекс промышленного производства – 102,09 процентов. </w:t>
      </w:r>
    </w:p>
    <w:p>
      <w:pPr>
        <w:pStyle w:val="TextBody"/>
        <w:ind w:firstLine="720"/>
        <w:rPr/>
      </w:pPr>
      <w:r>
        <w:rPr>
          <w:szCs w:val="28"/>
        </w:rPr>
        <w:t>В 2009году предприятием ЗАО «Мальцовский портландцемент» было выпущено цемента 2705тыс.тонн. В 2010году выпуск цемента составил 3082тыс. тонн или 113,9%  к уровню 2009 года. В 2011году ожидается выпуск  цемента в количестве  3425тыс. тонн.  Увеличение данных показателей обусловлено в частности вложением инвестиций в модернизацию производственных мощностей на ЗАО «Мальцовский портландцемен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году введено в действие 766 м2 общей площади жилых домов за счет индивидуального строительства. Многоэтажное строительство в городе не ведется. На перспективу планируется выделение земельных участков многодетным семьям бесплатно для индивиду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август 2011 года крупными и средними предприятиями и организациями области по всем видам экономической деятельности (кроме субъектов малого предпринимательства, бюджетных, страховых организаций и банков) получен положительный сальдированный финансовый результат в сумме 145,6 млн. рублей прибыли (за соответствующий период 2010 года по сопоставимому кругу предприятий наблюдался убыток в сумме 73,1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оборот розничной торговли составил 107,7 млн. рублей, что выше уровня 2009 года на  43,9 процента в сопоставимых ценах. Оборот розничной торговли за январь-сентябрь 2011 года составил 88,3 млн. рублей, что больше, чем за соответствующий период 2010 года, на 9,3 процента в сопоставимых ценах. Сеть розничной торговли за 2010 год насчитывает 42 магазина, 25 торговых павильона, 2 киоска, 41 отдел продовольственной и промышленной продукции, 7 аптечных пунк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одного работника в 2010году 13869руб, что составляет 2,9 прожиточных минимума. В январе-августе 2011года среднемесячная начисленная заработная плата работников по крупным и средним предприятиям в городе Фокино составила 15508,1рублей или рост на 15,4процента к соответствующему периоду 2010года за счет роста заработной платы работникам крупных предприятий, работникам общеобразовательных и дошко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10 году составил – 560млн. руб., или рост на 9,2процента к уровню 2009года. Фонд заработной платы в 2011 году ожидается 620,0млн.руб. или рост на 10,7 процента к уровню 2010года. При прогнозируемом росте объемов производства и заработной платы на 2012-2014г прогнозируется рост фонда 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2 года будут снижены тарифы страховых взносов в государственные внебюджетные фонды с 34% до 30%, а для малого бизнеса и некоммерческих организаций, осуществляющих основную деятельность в области социального обслуживания населения, а также благотворительных организаций и организаций, применяющих упрощенную систему налогообложения, - до 2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смягчения проблем в сфере труда и занятости в городе реализуется Программа дополнительных мероприятий, направленных на снижение напряженности на рынке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фициально зарегистрированных безработных на 1 сентября 2011года составила 362человека (на 1 сентября 2010 года –  413 человек). Уровень официально регистрируемой безработицы снизился до 4,4 процента к численности экономически активного населения.</w:t>
      </w:r>
    </w:p>
    <w:p>
      <w:pPr>
        <w:pStyle w:val="11"/>
        <w:ind w:firstLine="708"/>
        <w:jc w:val="both"/>
        <w:rPr/>
      </w:pPr>
      <w:r>
        <w:rPr/>
        <w:t>Численность работающих на предприятиях и в организациях 3,3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регистрируемая безработица будет иметь тенденцию к снижению. В 2012 году она составит 3,2 процента к численности экономически активного населения. Снижению числа безработных будет способствовать создание дополнительных рабочих мест в первую очередь за счет открытия спортивного оздоровительного комплекса в городе Фокино.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1 года ожидается рост цен в пределах 6,5-7,5%. На 2012 год предполагается снижения инфляции до 6%, к 2014 году – до уровня, не превышающего 4-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ные риски роста уровня инфляции связаны с возможным ростом цен и тарифов естественных монополий, особенно в связи с либерализацией рынков указанных услуг. В 2012–2014 годах планируется снизить прогноз прироста тарифов до уровня, близкого к прогнозу инфляции.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color w:val="244061"/>
          <w:w w:val="106"/>
          <w:sz w:val="28"/>
          <w:szCs w:val="28"/>
        </w:rPr>
        <w:t xml:space="preserve">2. Приоритеты бюджетной полит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иоритетов бюджетной политики на 2012-2014 годы положен умеренно-консервативный вариант прогноза социально-экономического развития городского округа»город Фокин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оящий трехлетний период предполагается проведение сбалансированной бюджетной политики, основанную на умеренно оптимистических оценках перспектив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на 2012-2014 годы будут явля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стабильности, которая предусматривает, в том числе, сбалансированный бюджет, поэтапное погашение части задолженности по привлеченным кредитам коммерческих банков в целях минимизации кредитных рисков области в будущем, сохранения стабильности выполнения бюджетных обязательств на будущие пери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временных механизмов предоставления гражданам муниципальных услуг, модернизация сети учреждений, оказывающих муниципальные услуги за счет бюджетных средств, обеспечение обратной связи с потребителями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;</w:t>
      </w:r>
    </w:p>
    <w:p>
      <w:pPr>
        <w:pStyle w:val="Normal"/>
        <w:shd w:fill="FFFFFF" w:val="clear"/>
        <w:jc w:val="center"/>
        <w:rPr>
          <w:color w:val="003366"/>
          <w:w w:val="106"/>
          <w:sz w:val="28"/>
          <w:szCs w:val="28"/>
        </w:rPr>
      </w:pPr>
      <w:r>
        <w:rPr>
          <w:color w:val="003366"/>
          <w:w w:val="106"/>
          <w:sz w:val="28"/>
          <w:szCs w:val="28"/>
        </w:rPr>
        <w:t>3. Приоритеты налоговой политики</w:t>
      </w:r>
    </w:p>
    <w:p>
      <w:pPr>
        <w:pStyle w:val="Normal"/>
        <w:shd w:fill="FFFFFF" w:val="clear"/>
        <w:jc w:val="center"/>
        <w:rPr>
          <w:color w:val="003366"/>
          <w:w w:val="106"/>
          <w:sz w:val="28"/>
          <w:szCs w:val="28"/>
        </w:rPr>
      </w:pPr>
      <w:r>
        <w:rPr>
          <w:color w:val="003366"/>
          <w:w w:val="106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на </w:t>
        <w:br/>
        <w:t>2012 год и на плановый период 2013 и 2014 годов сформированы на основе положений, определённых на федеральном уровне, с учетом преемственности ранее поставленных базовых задач и цел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ёхлетней перспективе 2012-2014 годов приоритеты в области налоговой политики  остаются такими же, как и ранее – создание условий, обеспечивающих устойчивость, стабильность и сбалансированность бюджета городского округа «город Фокино». Проведение налоговой политики призвано обеспечивать восстановление положительных темпов экономического рос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сновных направлений, по которым планируется осуществлять налоговую политику в среднесрочной перспективе, выделяются следующ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мер, направленных на увеличение налогового потенциала городского округа « город Фокино»  и повышение экономической активности налогоплательщи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администрирования платежей, формирующих бюджет города и принятие мер, направленных на рост доход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, направленных на увеличение налогового потенциала города Фокино, первоочередное внимание будет уделено обеспечению условий инновационного развития экономики, проведению ее всесторонней модернизации, созданию условий для повышения эффективности и конкурентоспособности экономики, долгосрочного устойчивого развития, улучшения инвестиционного климата, возникновения новых активных хозяйствующих субъек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продолжена реализация плана мероприятий, направленных на легализацию заработной платы, доведение ее до среднеотраслевого уровня, рост поступлений налога на доходы физических лиц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стимулов для повышения предпринимательской и инвестиционной активности налогоплательщиков в процессе реализации налоговой политики планируется особое внимание уделить анализу практики применения и администрирования установленных налоговых льг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будут сохранены все налоговые льготы, действующие в текущем году. Вместе с тем, с целью легализации заработной платы, обеспечения ее роста при принятии решений о пролонгации отдельных налоговых льгот будет рассмотрена возможность установления критерия по размеру заработной платы в организациях, претендующих на их полу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сохранится порядок принятия решений по вопросам пролонгирования или отмены действующих местных налоговых льгот, основанный на итогах оценки эффективности их действ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доходной части бюджета городского округа «город Фокино» будет реализовываться комплекс мер по увеличению поступлений неналоговых доходов, включающий меры по инвентаризации имущества, муниципальной собственности, его объективной оценки и анализу эффективности его исполь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ое внимание будет уделено повышению эффективности мер, позволяющих увеличить фактическую собираемость платежей, формирующих бюджет городского округа «город Фокино», в том числе за счет привлечения дополнительных поступлений за счет погашения задолженности, образовавшейся в кризисный период. В этих целях планируется проведение комплексного анализа в разрезе отдельных видов экономической деятельности как экономической ситуации в целом, так и ситуации с уплатой обязательных платежей в бюджет по налогоплательщикам отдельных отраслей. </w:t>
      </w:r>
    </w:p>
    <w:p>
      <w:pPr>
        <w:pStyle w:val="Normal"/>
        <w:keepNext w:val="true"/>
        <w:shd w:fill="FFFFFF" w:val="clear"/>
        <w:spacing w:before="240" w:after="240"/>
        <w:jc w:val="center"/>
        <w:rPr/>
      </w:pPr>
      <w:r>
        <w:rPr>
          <w:color w:val="003366"/>
          <w:w w:val="106"/>
          <w:sz w:val="28"/>
          <w:szCs w:val="28"/>
        </w:rPr>
        <w:t>4. Бюджетная политика в области расходов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ка в сфере расходования бюджетных средств в 2012-2014 годах будет сконцентрирована на повышении эффективности осуществляемых и принимаемых расходных обязательств, координации долгосрочного стратегического и бюджетного планирования. Будут созданы механизмы, направленные на решение следующих задач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, внедрение программно-целевых принципов организации деятельности органов исполнительной власти и органов мест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поправок в Бюджетный кодекс Российской Федерации с 2012 года планируется переход к формированию «программного»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формализованного порядка обоснования и принятия новых расходных обязательств. Любое предлагаемое новое решение будет проанализировано с точки зрения возможностей его финансового обеспечения и вклада в достижение стратегических целей разви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эффективности и качества оказания бюджетными учреждениями муниципальных услу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июля 2012 года завершается законодательно закрепленный переходный период введения новых форм оказания и финансового обеспечения государственных услуг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-2014 годах предстоит усовершенствовать механизмы осуществления финансово-хозяйственной деятельности бюджетными учреждениям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рядок формирования и финансового обеспечения выполнения муниципальных заданий на оказание муниципальных услуг  (выполнение работ) в части закрепления механизма финансового обеспечения оказания муниципальных услуг в увязке с показателями качества их оказ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ировать процесс оценки потребности в оказываемых бюджетными учреждениями муниципальных услугах, формирования муниципальных заданий, отчетов о выполнении муниципальных заданий, планов финансово-хозяйственной деятельности в процессы формирования и исполнения  бюджета городского округа . Финансовое обеспечение деятельности бюджетных учреждений преимущественно будет осуществляться по факту выполнения муниципальных зад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ть процесс исполнения бюджета городского округа с процессом заключения муниципальных контрактов, проведения закупок бюджетными и автономными учреждениями с целью недопущения заключения контрактов на суммы, превышающие доступные лими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прозрачности и открытости деятельности органов исполнительной власти, бюджетных учреждений, в том числе за счет внедрения требований к публичности показателей их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информация, касающаяся распоряжения бюджетными средствами, в доступной и наглядной форме должна размещаться в сети Интернет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недрены в практику различные формы публичного обсуждения принимаемых органами исполнительной власти решений, в том числе государственных программ, проектов нормативных правовых актов.</w:t>
      </w:r>
    </w:p>
    <w:p>
      <w:pPr>
        <w:pStyle w:val="Normal"/>
        <w:shd w:fill="FFFFFF" w:val="clear"/>
        <w:spacing w:before="240" w:after="240"/>
        <w:jc w:val="center"/>
        <w:rPr>
          <w:color w:val="003366"/>
          <w:w w:val="106"/>
          <w:sz w:val="28"/>
          <w:szCs w:val="28"/>
        </w:rPr>
      </w:pPr>
      <w:r>
        <w:rPr>
          <w:color w:val="003366"/>
          <w:w w:val="106"/>
          <w:sz w:val="28"/>
          <w:szCs w:val="28"/>
        </w:rPr>
        <w:t xml:space="preserve">5. Бюджетная политика в сфере муниципального </w:t>
      </w:r>
      <w:r>
        <w:rPr>
          <w:color w:val="244061"/>
          <w:w w:val="106"/>
          <w:sz w:val="28"/>
          <w:szCs w:val="28"/>
        </w:rPr>
        <w:t>долг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бюджетная политика в сфере государственного долга на 2012-2014 годы будет осуществляться исходя из следующих поло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 направить усилия на оптимизацию размера государственного долга с целью поддержания устойчивого финансового состояния бюджета. Должен быть сделан обоснованный расчет оптимального размера муниципального долга с учетом необходимости модернизации бюджетной сферы, минимизации кредитных рисков в будущем, а также перспективами долгосрочного экономического разви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лечение к финансированию осуществляемых программ частных инвесторов для перераспределения рисков на условиях предоставления государственных гарантий, исходя из предполагаемого развития доходной базы бюджетов и объективной оценки финансового состояния потенциальных получателей гаран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Обеспечение минимальных размеров процентных ставок по привлекаемым средствам, включая, снижение расходов на обслуживание государственного долга путем замены банковских на бюджетные кредиты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ложены в основу формирования проекта бюджета на 2012 год и на плановый период 2013 и 2014 годов.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1:00Z</dcterms:created>
  <dc:creator>varulnikova</dc:creator>
  <dc:description/>
  <cp:keywords/>
  <dc:language>en-US</dc:language>
  <cp:lastModifiedBy>kirikova</cp:lastModifiedBy>
  <cp:lastPrinted>2011-11-14T15:11:00Z</cp:lastPrinted>
  <dcterms:modified xsi:type="dcterms:W3CDTF">2011-11-14T12:12:00Z</dcterms:modified>
  <cp:revision>93</cp:revision>
  <dc:subject/>
  <dc:title>ОСНОВНЫЕ НАПРАВЛЕНИЯ</dc:title>
</cp:coreProperties>
</file>