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муниципального долга городского округа «город Фокино» на плановый период 2013-2014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3г. и на 01.01.2014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3-2014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1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9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Кредиты от других бюджетов бюджетной системы, полученные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3-2014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1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9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о кредитам от других бюджетов бюджетной систем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3г. и на 01.01. 2014г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47:00Z</dcterms:created>
  <dc:creator>kirikova</dc:creator>
  <dc:description/>
  <cp:keywords/>
  <dc:language>en-US</dc:language>
  <cp:lastModifiedBy>kirikova</cp:lastModifiedBy>
  <cp:lastPrinted>2010-11-23T11:30:00Z</cp:lastPrinted>
  <dcterms:modified xsi:type="dcterms:W3CDTF">2011-11-09T13:18:00Z</dcterms:modified>
  <cp:revision>124</cp:revision>
  <dc:subject/>
  <dc:title/>
</cp:coreProperties>
</file>