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к проекту Решения 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«О бюджете городского округа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«город Фокино» на 2012 год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и  плановый период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>2013 и 2014 годов»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/>
        <w:jc w:val="left"/>
        <w:rPr/>
      </w:pPr>
      <w:r>
        <w:rPr/>
        <w:t xml:space="preserve"> </w:t>
      </w:r>
      <w:r>
        <w:br w:type="page"/>
      </w:r>
    </w:p>
    <w:p>
      <w:pPr>
        <w:pStyle w:val="Heading1"/>
        <w:spacing w:lineRule="auto" w:line="240" w:before="240" w:after="24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ояснительная записка содержит аналитические материалы и комментарии по проектировкам местного бюджета на 2012 год и на плановый период 2013 и 2014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сновные характеристики местного  бюджета на 2012 год и на плановый период 2013 и 2014 годов были сформированы исходя из прогнозируемого объема налоговых и неналоговых доходов, безвозмездных поступлений из  бюджета субъекта РФ  и необходимости обеспечения сбалансированности бюджета, долгосрочной устойчивости бюджетной системы городского округа «город Фокино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оритетами бюджетной политики на 2012 год и на плановый период 2013 и 2014 годов станут следующие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Безусловное обеспечение исполнения социальных обязательств. При этом будет обеспечиваться тщательный подход к анализу эффективности принятия новых социальных обязательств, сосредоточение на повышении адресности и эффективности действующих форм поддержки незащищенных групп населения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Обеспечение экономической стабильности в городе Фокино, которая предусматривает, в том числе, сбалансированный бюджет, поэтапное погашение части задолженности по привлеченным кредитам коммерческих банков в целях минимизации кредитных рисков, сохранения стабильности выполнения бюджетных обязательств на будущие периоды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Реализация механизмов предоставления гражданам государственных услуг на качественно новом уровне, модернизация сети учреждений, оказывающих государственные услуги за счет бюджетных средств, обеспечение обратной связи с потребителями услуг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Модернизация форм поддержки реального сектора экономики с целью стимулирования развития инноваций, энергосбережения, повышения эффективности и производительности труда, стимулирование развития малого и среднего бизнеса. </w:t>
      </w:r>
    </w:p>
    <w:p>
      <w:pPr>
        <w:pStyle w:val="Heading1"/>
        <w:spacing w:lineRule="auto" w:line="240" w:before="240" w:after="240"/>
        <w:rPr/>
      </w:pPr>
      <w:r>
        <w:rPr>
          <w:color w:val="003366"/>
          <w:kern w:val="2"/>
          <w:sz w:val="20"/>
        </w:rPr>
        <w:t>СТРУКТУРА ПРОЕКТА РЕШЕНИЯ «О БЮДЖЕТЕ ГОРОДСКОГО ОКРУГА «ГОРОД ФОКИНО» НА 2012 ГОД И НА</w:t>
        <w:br/>
        <w:t>ПЛАНОВЫЙ ПЕРИОД 2013 И 2014 ГОДОВ»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ект Решения городского округа «город Фокино» «О бюджете городского округа « город Фокино» на 2012 год и на плановый период 2013 и 2014 годов» включает </w:t>
      </w:r>
      <w:r>
        <w:rPr>
          <w:rFonts w:cs="Times New Roman" w:ascii="Times New Roman" w:hAnsi="Times New Roman"/>
          <w:color w:val="000000"/>
        </w:rPr>
        <w:t xml:space="preserve">16 </w:t>
      </w:r>
      <w:r>
        <w:rPr>
          <w:rFonts w:cs="Times New Roman" w:ascii="Times New Roman" w:hAnsi="Times New Roman"/>
        </w:rPr>
        <w:t>статей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Статья </w:t>
      </w:r>
      <w:r>
        <w:rPr>
          <w:rFonts w:cs="Times New Roman" w:ascii="Times New Roman" w:hAnsi="Times New Roman"/>
          <w:color w:val="000000"/>
        </w:rPr>
        <w:t>1 Решени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родского округа «город Фокино»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утверждает основные характеристики</w:t>
      </w:r>
      <w:r>
        <w:rPr>
          <w:rFonts w:cs="Times New Roman" w:ascii="Times New Roman" w:hAnsi="Times New Roman"/>
        </w:rPr>
        <w:t xml:space="preserve"> местного бюджета на 2012 год и на плановый период 2013 и 2014 годов (доходы, расходы, а также верхний предел государственного внутреннего долга городского округа  «города Фокино»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тья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 xml:space="preserve"> утверждает прогнозируемые доходы местного бюджета на 2012 год и на плановый период 2013 и 2014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3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>устанавливает нормативы распределения доходов  на 2012 год и на плановый период 2013 и 2014 годов , перечисления в местный бюджет части прибыли муниципальных унитарных предприят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4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>определяет перечень главных администраторов доходов и главных администраторов источников финансирования дефицита местного бюд</w:t>
        <w:softHyphen/>
        <w:t>же</w:t>
        <w:softHyphen/>
        <w:t xml:space="preserve">та, а также источники доходов областного и местных бюджетов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5 законопроекта устанавливает распределение бюджетных ассигнований по разделам и подразделам, целевым статьям и видам расходов классификации расходов бюджета на 2012 – 2014 годы, ведомственную структуру расходов, общий объем бюджетных ассигнований на исполнение публичных нормативных обязательств.</w:t>
      </w:r>
    </w:p>
    <w:p>
      <w:pPr>
        <w:pStyle w:val="Normal"/>
        <w:ind w:firstLine="708"/>
        <w:rPr/>
      </w:pPr>
      <w:r>
        <w:rPr>
          <w:sz w:val="20"/>
          <w:szCs w:val="20"/>
        </w:rPr>
        <w:t>Статья 6  устанавливает нормы расхода на питание учащихся общеобразовательных школ на 2012 год за счет местного бюдже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7 устанавливает объем межбюджетных трансфертов, получаемых из других бюджетов, утверждает объем дотаций на выравнивание бюджетной обеспеченности городского округа,  объем дотаций на выравнивание бюджетной обеспеченности в части городских округ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8 устанавливает размер</w:t>
      </w:r>
      <w:r>
        <w:rPr>
          <w:rFonts w:cs="Times New Roman" w:ascii="Times New Roman" w:hAnsi="Times New Roman"/>
          <w:color w:val="000000"/>
        </w:rPr>
        <w:t xml:space="preserve"> норматива  перечисления в местный бюджет части прибыли муниципальных унитарных предприят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9 устанавливает размер резервного фонда городского округа «город Фокино» на 2012 – 2014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0 определяет особенности использования бюджетных ассигнований по обеспечению деятельности органов местного самоуправления  и муниципальных учрежд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1 утверждает объем и структуру источников внутреннего финансирования дефицита местного бюджета на 2012 год и на плановый период 2013 и 2014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2 устанавливает структуру муниципального внутреннего долга в валюте Российской Федерации на 1 января 2012 года, на 1 января 2013 года, на 1 января 2014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3 устанавливает программу государственных внут</w:t>
        <w:softHyphen/>
        <w:t>ренних заимствований городского округа «город Фокино» на 2012 – 2014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4 устанавливает верхний предел государственного внутреннего долга городского округа «город Фокино» в валюте Российской Федерации на 1 января 2012 года, на 1 января 2013 года, на 1 января 2014 го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 содержит 16 приложений: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иложение 1: прогнозируемые доходы местного бюджета на 2012 год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иложение 2: прогнозируемые доходы местного бюджета на плановый период 2013 и 2014 годы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ормативы распределения доходов на 2012 год и на плановый период 2013 и 2014 годы между областным бюджетом и бюджетом городского округа «город Фокино»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иложение 4:</w:t>
      </w:r>
      <w:r>
        <w:rPr>
          <w:rFonts w:cs="Times New Roman" w:ascii="Times New Roman" w:hAnsi="Times New Roman"/>
        </w:rPr>
        <w:t xml:space="preserve"> перечень главных администраторов доходов местного бюджета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иложение 5:</w:t>
      </w:r>
      <w:r>
        <w:rPr>
          <w:rFonts w:cs="Times New Roman" w:ascii="Times New Roman" w:hAnsi="Times New Roman"/>
        </w:rPr>
        <w:t xml:space="preserve"> источники доходов областного бюджета, закрепленные за главными администраторами доходов бюджета –</w:t>
      </w:r>
      <w:r>
        <w:rPr/>
        <w:t xml:space="preserve"> </w:t>
      </w:r>
      <w:r>
        <w:rPr>
          <w:rFonts w:cs="Times New Roman" w:ascii="Times New Roman" w:hAnsi="Times New Roman"/>
        </w:rPr>
        <w:t>органами местного самоуправления городского округа «город Фокино»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6: перечень администраторов источников внутреннего финансирования дефицита бюджета городского округа «город Фокино»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7 распределение бюджетных ассигнований по разделам и подразделам, целевым статьям и видам расходов классификации расходов бюджета городского округа «город Фокино»на 2012 год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8 распределение бюджетных ассигнований по разделам и подразделам, целевым статьям и видам расходов классификации расходов бюджета городского округа «город Фокино» на плановый период 2013 и 2014 годов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9 ведомственная структура расходов бюджета городского округа «город Фокино» на 2012 год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10 ведомственная структура расходов бюджета городского округа «город Фокино» на плановый период 2013 и 2014 годов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11: источники внутреннего финансирования  дефицита бюджета городского округа «город Фокино» на 2012 год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12: источники внутреннего финансирования дефицита бюджета городского округа «город Фокино» на плановый период 2013 и 2014 годы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13:  структура муниципального долга городского округа «город Фокино» на 2012год 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14:  структура муниципального долга городского округа «город Фокино» на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>плановый период 2013 и 2014 годов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15: программа государственных внутренних заимствований городского округа «город Фокино» на 2012 год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16: программа государственных внутренних заимствований городского округа «город Фокино» на плановый период 2013 и 2014 год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900" w:hanging="0"/>
        <w:jc w:val="both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РАМЕТРЫ МЕСТНОГО БЮДЖЕТА</w:t>
        <w:br/>
        <w:t>ГОРОДСКОГО ОКРУГА « ГОРОД ФОКИНО» НА 201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3 И 2014 ГОД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ложившаяся ситуация вынуждает проводить сбалансированную бюджетную политику, основанную на умеренно оптимистических оценках перспектив экономики и осуществлять планирование бюджетных проектировок в сохраняющихся условиях финансовых ограничений и обеспечения возможных расходных обязательств исходя из имеющихся в наличии финансовых ресурс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е полномочия главных распорядителей бюджетных средств, включая бюджетные целевые программы, мероприятия, предоставление межбюджетных трансфертов бюджетам муниципалитетов, обеспечение деятельности подведомственных учреждений преимущественно были сохранены на уровне 2011 года в сопоставимых условиях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0"/>
          <w:szCs w:val="20"/>
        </w:rPr>
        <w:t>Формирование доходов городского округа «город Фокино»  бюджета на 2012 год</w:t>
        <w:br/>
        <w:t>и на плановый период 2013 и 2014 годо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caps/>
          <w:color w:val="003366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3366"/>
          <w:kern w:val="2"/>
          <w:sz w:val="20"/>
          <w:szCs w:val="20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рогнозирование налоговых и неналоговых доходов местного бюджета осуществлялось в соответствии с нормами, установленными статьей 174.1 Бюджетного кодекса Российской Федерации, –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ающие в действие с 1 января 2012 года и последующие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Исходя из вышеизложенных принципов и прогнозных условий социально-экономического развития городского округа общий объем доходов на 2012 год прогнозируется в сумме 113 763,9 тыс. рублей. Объем налоговых и неналоговых доходов  на 2011 год прогнозируется в сумме 68 499,9 тыс. рубл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овое и бюджетное законодательство, учтенное в расчетах доходов местного бюджета на 2012 год и на плановый период 2013 и 2014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 расчете доходов местного бюджета учитывались предполагаемые к принятию в 2011 году изменения и дополнения в законодательство Российской Федерации, вступающие в силу с 1 января 2011 год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индексация нормативов платы за негативное воздействие на окружающую сре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ри прогнозировании также были учтены изменения подготовленного проекта Федерального закона «О федеральном бюджете на 2012 год  и плановый период 2013 и 2014 годов» необходимо учесть также изменения налогового и бюджетного законодательства, планируемые к вступлению с 1 января 2012 года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енности расчетов поступлений платежей в местный бюджет по основным</w:t>
        <w:br/>
        <w:t>доходным источникам на 2012 год и на период 2013 и 2014 годов</w:t>
      </w:r>
    </w:p>
    <w:p>
      <w:pPr>
        <w:pStyle w:val="TextBodyInden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 на доходы физических лиц</w:t>
      </w:r>
    </w:p>
    <w:p>
      <w:pPr>
        <w:pStyle w:val="Con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поступления налога на доходы физических лиц на 2012 год осуществлен исходя из ожидаемой оценки поступлений налога на доходы физических лиц за 2011 год, а также прогнозируемых показателей прогноза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вариант) социально – экономического развития городского округа «город Фокино» 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 2012 году фонд оплаты труда прогнозируется в сумме 673 млн. рублей. Темп роста прогнозируемого фонда оплаты труда на 2012 год к оценке 2011 года –  109 процентов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Расчет налога произведен с учетом изменения порядка обязательной передачи налога на доходы физических лиц в местные бюджеты (с 10 до 20%) с одновременным установлением нормативов зачисления данного налога в бюджет субъекта РФ 80%, в бюджеты городских округов и муниципальных районов -20%. , а также  с учетом передачи норматива в пользу местных бюджетов в размере  37% процентов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тено изменение налогового законодательства  по налогу на доходы физических лиц (проект федерального закона № 511230-5) в части отмены стандартных вычетов всем налогоплательщикам и увеличение стандартных налоговых вычетов на детей, а также увеличение поступлений налога в связи с проводимым реформированием денежного довольствия военнослужащих и работников правоохранительных органов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Исходя из прогнозируемых темпов роста показателей фонда оплаты труда на 2012 год, планируемом увеличении заработной платы работникам бюджетной сферы, а также нормативов отчислений налога в местный бюджет, прогнозный объем поступлений налога на 2012 год рассчитан в объеме 48 480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Доходы местного бюджета по налогу на доходы физических лиц прогнозируются на 2013 и 2014 годы в сумме 53 084 тыс.рублей  и 58 337 тыс. рублей, соответственно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left="0"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и на совокупный дох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иный  налог, взимаемый в связи с применением упрощенной систем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логообложения</w:t>
      </w:r>
    </w:p>
    <w:p>
      <w:pPr>
        <w:pStyle w:val="TextBodyIndent"/>
        <w:ind w:left="-426" w:firstLine="71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и   прогнозе поступлений по единому налогу, взимаемому в связи с применением упрощенной системы налогообложения на 2012 год, учтено, что на рассмотрении в Брянской областной Думе находится проект закона Брянской области «Об установлении в 2012 году дифференцированных налоговых ставок по налогу, взимаемому в связи с применением упрощенной системы налогообложения, для отдельных категорий налогоплательщиков, выбравших в качестве объекта налогообложения доходы, уменьшенные на величину расходов», в соответствии с которым предусматривается установление льготной ставки 12 процентов в отношении налогоплательщиков, осуществляющих виды деятельности, относящиеся к классам 01 - 05, 14 - 45 видов экономической деятельности Общероссийского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классификатора</w:t>
        </w:r>
      </w:hyperlink>
      <w:r>
        <w:rPr>
          <w:sz w:val="20"/>
          <w:szCs w:val="20"/>
        </w:rPr>
        <w:t xml:space="preserve"> видов экономической деятельности ОК 029-2001, утвержденного Постановлением Государственного комитета Российской Федерации по стандартизации и метрологии от 06.11.2001 № 454-ст, при условии, если доходы от осуществления указанных видов деятельности за отчетный (налоговый) период составляют не менее 70 процентов, а также, если в налоговом периоде обеспечено увеличение среднемесячной начисленной заработной платы на 1 работника организации или индивидуального предпринимателя не ниже регионального индекса цен на товары и платные услуги, кроме того, в расчете налога, взимаемого в связи с упрощенной системой налогообложения, предусмотрено поступление минимального налога, взимаемого в связи с применением упрощенной системы налогообложения по расчетам за налоговый период  2011 года, который поступит в местные бюджеты (передан из областного бюджета на местный уровень) в 2012 году.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иный налог на вмененный доход для отдельных видов деятель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гноз единого налога на вмененный доход для отдельных видов деятельности (далее - ЕНВД) осуществляется на основании главы 26.3 «Система налогообложения в виде единого налога на вмененный доход для отдельных видов деятельности» части второй Налог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прогнозе на 2012 год учтен темп роста 106 процентов и процент погашения задолженности (5% от объема задолженности по состоянию на 01.08.2011г.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расчетах прогноза налога на 2013-2014 годы суммы каждого предыдущего года проиндексированы с учетом индекса потребительских цен (по данным Департамента экономического развития Брянской области) на 105,5 и 105 процентов соответственно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рогнозный объем поступлений налога на 2012 год рассчитан в объеме 3 051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>Доходы местного бюджета на вмененный доход для отдельных видов деятельности, прогнозируются на 2013 и 2014 годы в сумме 2 219 тыс.рублей  и 3 412 тыс. рублей, соответственно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 на имущество физических лиц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основу расчета прогноза налога на имущество физических лиц на 2012 год использованы сведения о начисленных налоговыми органами суммах налога на имущество физических лиц за 2010 год, представленные Управлением ФНС России по Брянской области (массив по приказу 65Н), а также учтены поступления от погашения части задолженности по налогу на имущество физических лиц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расчетах прогноза налога на 2013 -2014 годы учитываются прогнозные показатели о начисленных суммах  налога на 2012 год представленные Управлением ФНС России по Брянской области с учетом поступления от погашения задолженности по налогу на 2013 год 15 процентов от прогнозной задолженности по состоянию на 01.01.2013 год, на 2014 года - 30 процентов от прогнозной задолженности по состоянию на 01.01.2014 год.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рогнозный объем поступлений налога на 2012 год рассчитан в объеме 420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>Доходы местного бюджета налога на имущество физических лиц на 2013 и 2014 годы в сумме 440 тыс.рублей  и 460 тыс. рублей, соответствен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огнозирование поступлений по земельному налогу осуществлялось на основе  прогнозных сведений о начисленных суммах на 2012 год  представленных Управлением ФНС России по Брянской области, с учетом собираемости налога 95 процентов, а также ожидаемых результатов по погашению задолжен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ля расчета земельного налога на 2013 и 2014 годы суммы каждого предыдущего года проиндексированы на индекс потребительских цен (по данным Департамента экономического развития Брянской области) на 105,5 и 105 процентов соответственно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ая плата за земли городских округов  до разграни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й собственности на землю</w:t>
      </w:r>
    </w:p>
    <w:p>
      <w:pPr>
        <w:pStyle w:val="Normal"/>
        <w:ind w:firstLine="85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Расчет данных поступлений составлен исходя из фактически заключенных договоров аренды по состоянию на 01.08.2011г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и расчете был учтен действующий норматив зачисления арендной платы в местный бюджет, установленный Бюджетным кодексом Российской Федерации, в размере 80 процентов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огнозируемый объем поступления арендной платы за землю в доход местного  бюджета на 2012 – 2014 годы составит 2 560 тыс. рублей, 2 640тыс. рублей и 2 680 тыс. рублей, соответствен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от сдачи в аренду недвижим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огнозируемый объем поступлений в 2012 году и на плановый период 2013-2014 г.  в бюджет города в виде доходов от сдачи в аренду недвижимого имущества прогнозируется в сумме 1 023 тыс. руб., 1 170 тыс. руб. и 1 170 тыс. руб. соответственно.  Расчет данных поступлений составлен исходя из фактически заключенных договоров аренды по состоянию на 01.08.2011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0"/>
          <w:szCs w:val="20"/>
        </w:rPr>
        <w:t>Поступления от реализации имущества, находящегося</w:t>
        <w:br/>
        <w:t>в муниципальной собственности</w:t>
      </w:r>
    </w:p>
    <w:p>
      <w:pPr>
        <w:pStyle w:val="Normal"/>
        <w:ind w:right="22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я в местный бюджет на 2012 год от реализации имущества, находящегося в муниципальной собственности, прогнозируются в размере 700 тыс. рублей в том числе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еализации иного имущества, находящегося в собственности городского округа «город Фокино» (продажа объекта здание клуба Цементник  по ул. К. Маркса 10 а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0"/>
          <w:szCs w:val="20"/>
        </w:rPr>
        <w:t>Поступления от продажи земельных участков, находящихся в государственной и</w:t>
        <w:br/>
        <w:t xml:space="preserve">муниципальной собственности </w:t>
      </w:r>
    </w:p>
    <w:p>
      <w:pPr>
        <w:pStyle w:val="Normal"/>
        <w:ind w:right="2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местного бюджета от продажи земельных участков, находящихся в государственной и муниципальной собственности, определены на 2011 год в размере 160 тыс. рублей. поступления по данному доходному источнику в 2013 – 2014 годах планируется по 180 тыс. рублей и 210 тыс. руб. соответственно.</w:t>
      </w:r>
    </w:p>
    <w:p>
      <w:pPr>
        <w:pStyle w:val="TextBodyInden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а за негативное воздействие на окружающую среду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-426" w:firstLine="710"/>
        <w:jc w:val="both"/>
        <w:rPr/>
      </w:pPr>
      <w:r>
        <w:rPr>
          <w:sz w:val="20"/>
          <w:szCs w:val="20"/>
        </w:rPr>
        <w:t xml:space="preserve">Расчет платы за негативное воздействие на окружающую среду  на        2012 год произведен с учетом сведений главного администратора платежа (Управление Росприроднадзора по Брянской области)  о прогнозируемых суммах поступлений платы  на планируемый период, а также исходя из фактической оценки 2011 года, которая  определяется с учетом  темпов роста (снижения) поступлений по сравнению с аналогичным периодом прошлого года.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Норматив зачисления платы в областной бюджет применен в соответствии с Бюджетным кодексом Российской Федерации в размере 40 процент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оектом приказа Министерства Финансов Российской Федерации «Об утверждении Указаний о порядке применения бюджетной классификации Российской Федерации», вступающим в силу с 1 января 2012 года, предусмотрено введение дополнительных кодов бюджетной классификации по плате за негативное воздействие на окружающую среду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огнозируемая сумма поступлений платы за негативное воздействие на окружающую среду в местный бюджет на 2012 год составляет 1 152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бъем поступлений платы за негативное воздействие на окружающую среду в областной бюджет в 2013 и 2014 годах прогнозируется в сумме 1 200 тыс. рублей и 1 200 тыс. рублей, соответственно.</w:t>
      </w:r>
    </w:p>
    <w:p>
      <w:pPr>
        <w:pStyle w:val="TextBodyIndent"/>
        <w:ind w:left="-426" w:firstLine="71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упления от денежных взысканий (штрафо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 иных сумм в возмещение ущерба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чет произведен исходя из анализа фактически складывающихся темпов   поступления указанных платеж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В прогнозе учтены поступления денежных взысканий, штрафов и санкций в 2011 году. </w:t>
      </w:r>
    </w:p>
    <w:p>
      <w:pPr>
        <w:pStyle w:val="Heading1"/>
        <w:spacing w:lineRule="auto" w:line="240" w:before="240" w:after="240"/>
        <w:rPr>
          <w:caps/>
          <w:color w:val="003366"/>
          <w:kern w:val="2"/>
          <w:sz w:val="20"/>
        </w:rPr>
      </w:pPr>
      <w:r>
        <w:rPr>
          <w:caps/>
          <w:color w:val="003366"/>
          <w:kern w:val="2"/>
          <w:sz w:val="20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>
          <w:sz w:val="20"/>
          <w:szCs w:val="20"/>
        </w:rPr>
      </w:pPr>
      <w:r>
        <w:rPr>
          <w:sz w:val="20"/>
          <w:szCs w:val="20"/>
        </w:rPr>
        <w:t>При планировании местного бюджета на 2012 – 2014 годы учтены объемы безвозмездных поступлени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0"/>
          <w:szCs w:val="20"/>
        </w:rPr>
        <w:t>Общий объем безвозмездных поступлений в 2012 – 2014 годах запланирован с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0"/>
          <w:szCs w:val="20"/>
        </w:rPr>
        <w:t>2012 год – 45 264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0"/>
          <w:szCs w:val="20"/>
        </w:rPr>
        <w:t>2013 год – 40 511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0"/>
          <w:szCs w:val="20"/>
        </w:rPr>
        <w:t>2014 год – 45 627 тыс.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0"/>
          <w:szCs w:val="20"/>
        </w:rPr>
        <w:t>Межбюджетные трансферты на 2012г. и плановый период 2013-2014 г.г. включают следу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ind w:left="0" w:right="-5" w:firstLine="900"/>
        <w:jc w:val="both"/>
        <w:rPr/>
      </w:pPr>
      <w:r>
        <w:rPr>
          <w:sz w:val="20"/>
          <w:szCs w:val="20"/>
        </w:rPr>
        <w:t xml:space="preserve">дотации –  на 2012 г. – 13 397 тыс. рублей,  на 2013-2014г.г. 8 846 тыс. рублей  и 13672 тыс. рублей 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260" w:right="-5" w:hanging="360"/>
        <w:jc w:val="both"/>
        <w:rPr>
          <w:sz w:val="20"/>
          <w:szCs w:val="20"/>
        </w:rPr>
      </w:pPr>
      <w:r>
        <w:rPr>
          <w:sz w:val="20"/>
          <w:szCs w:val="20"/>
        </w:rPr>
        <w:t>субвенции на 2012г. – 31 866,9 тыс. руб., на 2013-2014.г.г. – 31 655 тыс.руб. и 31955,3 тыс.руб.</w:t>
      </w:r>
    </w:p>
    <w:p>
      <w:pPr>
        <w:pStyle w:val="Heading1"/>
        <w:spacing w:lineRule="auto" w:line="240" w:before="240" w:after="240"/>
        <w:rPr>
          <w:color w:val="003366"/>
          <w:kern w:val="2"/>
          <w:sz w:val="20"/>
        </w:rPr>
      </w:pPr>
      <w:r>
        <w:rPr>
          <w:color w:val="003366"/>
          <w:kern w:val="2"/>
          <w:sz w:val="20"/>
        </w:rPr>
        <w:t xml:space="preserve">РАСХОДЫ БЮДЖЕТА ГОРОДСКОГО ОКРУГА </w:t>
      </w:r>
    </w:p>
    <w:p>
      <w:pPr>
        <w:pStyle w:val="Heading1"/>
        <w:spacing w:lineRule="auto" w:line="240" w:before="240" w:after="240"/>
        <w:rPr/>
      </w:pPr>
      <w:r>
        <w:rPr>
          <w:color w:val="003366"/>
          <w:kern w:val="2"/>
          <w:sz w:val="20"/>
        </w:rPr>
        <w:t>«ГОРОД ФОКИНО» В 2012 – 2014 ГОДАХ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Расходные полномочия главных распорядителей бюджетных средств, включая бюджетные целевые программы, мероприятия, предоставление межбюджетных трансфертов бюджетам муниципалитетов, обеспечение деятельности подведомственных учреждений на 2012 – 2014 годы преимущественно сохранены на уровне 2011 года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sz w:val="20"/>
          <w:szCs w:val="20"/>
        </w:rPr>
        <w:t>Планирование бюджетных ассигнований на 2013, 2014 годы осуществлялось в условиях 2012 года без учета предполагаемого перераспределения полномочий между уровнями власти. Индексацию расходов на оплату труда, коммунальных услуг в 2013, 2014 годах предполагается осуществить за счет условно утвержден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оритетом при планировании бюджетных ассигнований на 2012 – 2014 годы являлось безусловное исполнение всех принятых социальных обязательств.</w:t>
      </w:r>
    </w:p>
    <w:p>
      <w:pPr>
        <w:pStyle w:val="TextBodyIndent"/>
        <w:spacing w:before="120" w:after="0"/>
        <w:ind w:left="0" w:hanging="0"/>
        <w:jc w:val="both"/>
        <w:rPr>
          <w:i/>
          <w:i/>
          <w:color w:val="003366"/>
          <w:sz w:val="20"/>
          <w:szCs w:val="20"/>
        </w:rPr>
      </w:pPr>
      <w:r>
        <w:rPr>
          <w:i/>
          <w:color w:val="003366"/>
          <w:sz w:val="20"/>
          <w:szCs w:val="20"/>
        </w:rPr>
        <w:t>Социально-значимые расходы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sz w:val="20"/>
          <w:szCs w:val="20"/>
        </w:rPr>
        <w:t>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Общий объем социально-значимых расходов бюджета городского округа «город Фокино» на 2012 год составляет 89499,7тыс. рублей (76,2% от общего уровня запланированных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Оплата труда работников государственных учреждений социально-куль</w:t>
        <w:softHyphen/>
        <w:t>тур</w:t>
        <w:softHyphen/>
        <w:t>ной сферы в 2012 году будет осуществляться в условиях, действующих по состоянию на 1 января 2012 года 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сления на оплату труда с 1 января 2012 года составят 30,2%.</w:t>
      </w:r>
    </w:p>
    <w:p>
      <w:pPr>
        <w:pStyle w:val="ConsNormal"/>
        <w:widowControl/>
        <w:ind w:firstLine="708"/>
        <w:rPr/>
      </w:pPr>
      <w:r>
        <w:rPr>
          <w:rFonts w:cs="Times New Roman" w:ascii="Times New Roman" w:hAnsi="Times New Roman"/>
        </w:rPr>
        <w:t xml:space="preserve">При формировании бюджетных ассигнований бюджета </w:t>
      </w:r>
      <w:r>
        <w:rPr>
          <w:rFonts w:cs="TimesNewRomanPSMT;Times New Roman" w:ascii="TimesNewRomanPSMT;Times New Roman" w:hAnsi="TimesNewRomanPSMT;Times New Roman"/>
        </w:rPr>
        <w:t xml:space="preserve">городского округа «город Фокино» </w:t>
      </w:r>
      <w:r>
        <w:rPr>
          <w:rFonts w:cs="Times New Roman" w:ascii="Times New Roman" w:hAnsi="Times New Roman"/>
        </w:rPr>
        <w:t>в сфере социального обеспечения в 2012 году и плановом периоде учтено обеспечение законодательно установленных обязательств по выплате социальных пособий и компенсац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Все социальные выплаты сохранены на уровне не ниже 2011 года. Расходы на текущее содержание бюджетных учреждений и на реализацию целевых программ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Возможность дальнейшей индексации фондов оплаты труда работников учреждений, социальных выплат будет рассмотрена при подготовке проекта бюджета на 2013 год и на плановый период 2014 и 2015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В 2012 году будет продолжена работа по снижению напряженности на рынке труда. Реализация государственной политики содействия занятости населения будет осуществляться в рамках действующего законодательства за счет субвенций из федерального бюджета на осуществление полномочий Российской Федерации в области содействия занятости населения, переданных субъектам Российской Федераци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Размер субвенции ежегодно снижается с учетом прогнозируемого снижения численности официально зарегистрированных безработных граждан.</w:t>
      </w:r>
    </w:p>
    <w:p>
      <w:pPr>
        <w:pStyle w:val="TextBodyIndent"/>
        <w:spacing w:before="120" w:after="0"/>
        <w:ind w:left="0" w:hanging="0"/>
        <w:jc w:val="center"/>
        <w:rPr/>
      </w:pPr>
      <w:r>
        <w:rPr>
          <w:i/>
          <w:color w:val="003366"/>
          <w:sz w:val="20"/>
          <w:szCs w:val="20"/>
        </w:rPr>
        <w:t>Объем и структура расходов бюджета городского округа «город Фокино» в 2012-2014 годах</w:t>
      </w:r>
    </w:p>
    <w:p>
      <w:pPr>
        <w:pStyle w:val="TextBodyIndent"/>
        <w:spacing w:before="120" w:after="0"/>
        <w:ind w:left="0" w:hanging="0"/>
        <w:jc w:val="both"/>
        <w:rPr>
          <w:i/>
          <w:i/>
          <w:color w:val="003366"/>
          <w:sz w:val="20"/>
          <w:szCs w:val="20"/>
        </w:rPr>
      </w:pPr>
      <w:r>
        <w:rPr>
          <w:i/>
          <w:color w:val="003366"/>
          <w:sz w:val="20"/>
          <w:szCs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расходов бюджета в 2012 году составит 117463,7 тыс. рублей, в 2013 году – 115063,9 тыс. рублей, в 2014 году – 125210,9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 формировании проекта бюджета на 2012 – 2014 годы были внесены изменения в классификацию расходов бюджетов, предполагающие отнесение межбюджетных трансфертов бюджета по их функциональной направленности на соответствующие разделы классификации расходов бюджета.</w:t>
      </w:r>
    </w:p>
    <w:p>
      <w:pPr>
        <w:pStyle w:val="Normal"/>
        <w:keepNext w:val="true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t>Структура расходов бюджета в 2012 – 2014 год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372"/>
        <w:gridCol w:w="907"/>
        <w:gridCol w:w="1470"/>
        <w:gridCol w:w="877"/>
        <w:gridCol w:w="1978"/>
        <w:gridCol w:w="1141"/>
      </w:tblGrid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2012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в общем объеме расходов, % (2012 г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2013 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в общем объеме расходов, % (2013 год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2014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в общем объеме расходов, % (2014 год)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838 400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69 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54 5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6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5 600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 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0 000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16 500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 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 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5 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,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9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3 6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75 240 700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01 7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413 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2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5 310 000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0 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9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517 166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2 1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 58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000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0 000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200 000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6 5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5 0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32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7 463 866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5 063 880 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5 210 910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0"/>
          <w:szCs w:val="20"/>
        </w:rPr>
        <w:t>Среди отраслей «социального блока», наибольший удельный вес принадлежит отрасли «Образование». Общие расходы в 2012 году составят 75872,,7 тыс. рублей (64,6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0"/>
          <w:szCs w:val="20"/>
        </w:rPr>
        <w:t>Бюджетная политика в сфере образования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на планируемый период будет направлена на обеспечение предоставления качественного образования. В сфере образования на 2012 год запланированы расходы на содержание и обеспечение деятельности учреждений дошкольного образования (24525,3 тыс. рублей), общего образования (43145,6 тыс. рублей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общегосударственные вопросы в 2012 году составят 13623,4</w:t>
      </w:r>
      <w:r>
        <w:rPr>
          <w:bCs/>
          <w:sz w:val="20"/>
          <w:szCs w:val="20"/>
        </w:rPr>
        <w:t xml:space="preserve"> тыс. рублей (11,6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0"/>
          <w:szCs w:val="20"/>
        </w:rPr>
        <w:t xml:space="preserve">Расходы в сфере культуры, кинематографии на 2012 год предусмотрены в объеме </w:t>
      </w:r>
      <w:r>
        <w:rPr>
          <w:bCs/>
          <w:sz w:val="20"/>
          <w:szCs w:val="20"/>
        </w:rPr>
        <w:t>5460</w:t>
      </w:r>
      <w:r>
        <w:rPr>
          <w:sz w:val="20"/>
          <w:szCs w:val="20"/>
        </w:rPr>
        <w:t xml:space="preserve"> тыс. рублей, или 4,7% от общего объема расходов бюджета в 2012 году. За счет этих ресурсов будет обеспечена поддержка дома культуры, библиотек, а также мероприятия бюджетных целевых программ по развитию культуры, охране и сохранению историко-культурного наследи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40" w:before="240" w:after="240"/>
        <w:rPr>
          <w:rFonts w:ascii="Arial" w:hAnsi="Arial" w:cs="Arial"/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ИСТОЧНИКИ ВНУТРЕННЕГО ФИНАНСИРОВАНИЯ</w:t>
        <w:br/>
        <w:t>ДЕФИЦИТА МЕСТНОГО БЮДЖЕТА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казатели, характеризующие сбалансированность местного бюджета следующие: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 год – превышение расходов над доходами в сумме 3 700 тыс. рублей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год – сбалансированный бюджет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2014 год – сбалансированный бюджет 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В течение 2012 – 2014 годов планируется привлечение средств из источников внутреннего финансирования дефицита бюджета в виде кредитов, полученных на погашение долговых обязательств местного бюджета (финансирование расходов бюджета в пределах расходов на погашение долговых обязательств): в 2012 году в объеме 30 700</w:t>
      </w:r>
      <w:r>
        <w:rPr/>
        <w:t xml:space="preserve"> </w:t>
      </w:r>
      <w:r>
        <w:rPr>
          <w:rFonts w:cs="Times New Roman" w:ascii="Times New Roman" w:hAnsi="Times New Roman"/>
        </w:rPr>
        <w:t>тыс. рублей, в 2013 году – 22 100 тыс. рублей, в 2014 году – 20 900 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планируется погашение кредитов: в 2012 году в объеме 27 000 тыс. рублей, в 2013 году –22 100  тыс. рублей, в 2014 году –20 900 тыс. рубл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руктура муниципального долг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родского округа «город Фокино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азмер муниципального долга администрации Городского округа «город Фокино» на 01.01.2012 г. составит 28 2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ыс. руб., в том числе:  долг по кредитам от других бюджетов бюджетной системы Российской Федерации, полученными ГО «г. Фокино» в размере 11 000 тыс. руб. и кредитов от кредитных организаций на сумму 17 200  тыс. ру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01.01.2013г. составит 31 900 тыс. рублей и на 01.01.2014г. составит 31 900 тыс. рублей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ограмма муниципальных гарантий на 2012год и плановый  период 2013 и 2014годов не предусматрив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altName w:val="Franklin Gothic Medium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002">
    <w:name w:val="002_Текст Знак"/>
    <w:basedOn w:val="Style7"/>
    <w:qFormat/>
    <w:rPr>
      <w:sz w:val="28"/>
      <w:szCs w:val="28"/>
      <w:lang w:val="ru-RU" w:bidi="ar-SA"/>
    </w:rPr>
  </w:style>
  <w:style w:type="character" w:styleId="0021">
    <w:name w:val="002.1_Текст.Отступ Знак"/>
    <w:basedOn w:val="002"/>
    <w:qFormat/>
    <w:rPr/>
  </w:style>
  <w:style w:type="character" w:styleId="Style8">
    <w:name w:val=" Знак"/>
    <w:basedOn w:val="Style7"/>
    <w:qFormat/>
    <w:rPr>
      <w:b/>
      <w:lang w:val="ru-RU" w:bidi="ar-SA"/>
    </w:rPr>
  </w:style>
  <w:style w:type="character" w:styleId="003">
    <w:name w:val="003_Номер.таблицы Знак"/>
    <w:basedOn w:val="Style8"/>
    <w:qFormat/>
    <w:rPr>
      <w:sz w:val="28"/>
      <w:szCs w:val="28"/>
    </w:rPr>
  </w:style>
  <w:style w:type="character" w:styleId="WW">
    <w:name w:val="WW- Знак"/>
    <w:basedOn w:val="Style7"/>
    <w:qFormat/>
    <w:rPr>
      <w:b/>
      <w:i/>
      <w:sz w:val="28"/>
      <w:lang w:val="ru-RU" w:bidi="ar-SA"/>
    </w:rPr>
  </w:style>
  <w:style w:type="character" w:styleId="004">
    <w:name w:val="004_Заголовок таблицы Знак"/>
    <w:basedOn w:val="Style7"/>
    <w:qFormat/>
    <w:rPr>
      <w:sz w:val="28"/>
      <w:szCs w:val="28"/>
      <w:lang w:val="ru-RU" w:bidi="ar-SA"/>
    </w:rPr>
  </w:style>
  <w:style w:type="character" w:styleId="007">
    <w:name w:val="007_Список Знак"/>
    <w:basedOn w:val="Style7"/>
    <w:qFormat/>
    <w:rPr>
      <w:sz w:val="28"/>
      <w:szCs w:val="28"/>
      <w:lang w:val="ru-RU" w:bidi="ar-SA"/>
    </w:rPr>
  </w:style>
  <w:style w:type="character" w:styleId="0022">
    <w:name w:val="002_Текст Знак Знак"/>
    <w:basedOn w:val="Style7"/>
    <w:qFormat/>
    <w:rPr>
      <w:sz w:val="28"/>
      <w:szCs w:val="28"/>
      <w:lang w:val="ru-RU" w:bidi="ar-SA"/>
    </w:rPr>
  </w:style>
  <w:style w:type="character" w:styleId="0071">
    <w:name w:val="007_Список Знак Знак"/>
    <w:basedOn w:val="Style7"/>
    <w:qFormat/>
    <w:rPr>
      <w:sz w:val="28"/>
      <w:szCs w:val="28"/>
      <w:lang w:val="ru-RU" w:bidi="ar-SA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7"/>
    <w:qFormat/>
    <w:rPr>
      <w:rFonts w:ascii="Franklin Gothic Book;Franklin Gothic Medium" w:hAnsi="Franklin Gothic Book;Franklin Gothic Medium" w:cs="Franklin Gothic Book;Franklin Gothic Medium"/>
      <w:sz w:val="20"/>
      <w:szCs w:val="20"/>
    </w:rPr>
  </w:style>
  <w:style w:type="character" w:styleId="FontStyle17">
    <w:name w:val="Font Style17"/>
    <w:basedOn w:val="Style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Нумерованный список !!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Красная строка"/>
    <w:basedOn w:val="TextBody"/>
    <w:next w:val="21"/>
    <w:qFormat/>
    <w:pPr>
      <w:ind w:firstLine="851"/>
      <w:jc w:val="both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4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6"/>
      </w:numPr>
      <w:jc w:val="both"/>
    </w:pPr>
    <w:rPr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53:00Z</dcterms:created>
  <dc:creator>Кулешов Михаил</dc:creator>
  <dc:description/>
  <dc:language>en-US</dc:language>
  <cp:lastModifiedBy>user</cp:lastModifiedBy>
  <cp:lastPrinted>2011-12-22T15:21:00Z</cp:lastPrinted>
  <dcterms:modified xsi:type="dcterms:W3CDTF">2011-12-22T12:29:00Z</dcterms:modified>
  <cp:revision>192</cp:revision>
  <dc:subject/>
  <dc:title>ПОЯСНИТЕЛЬНАЯ ЗАПИСКА</dc:title>
</cp:coreProperties>
</file>