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  записка</w:t>
      </w:r>
    </w:p>
    <w:p>
      <w:pPr>
        <w:pStyle w:val="Normal"/>
        <w:jc w:val="center"/>
        <w:rPr/>
      </w:pPr>
      <w:r>
        <w:rPr>
          <w:b/>
          <w:sz w:val="32"/>
        </w:rPr>
        <w:t>к среднесрочному финансовому плану городского округа «город Фокино» на 2012-2014 год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В среднесрочном финансовом плане доходы бюджета на 2011 год предусмотрены в сумме 112325,2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2 год прогнозируются доходы бюджета в сумме 113763,9 тыс. руб. с ростом на 1,3 % к уровню 2011 го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3 год прогнозируются доходы бюджета  в сумме  115063,9тыс. руб. с ростом на 1,1 % к уровню 2012 год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4 год прогнозируются доходы бюджета в сумме 125210,9 тыс. руб. ростом на 8,8 % к уровню 2013 года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срочном финансовом плане на 2011 год запланированы </w:t>
      </w: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бюджета в сумме  116251,7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2 год прогнозируются расходы бюджета  в сумме 117463,9 тыс. руб. с увеличением на 1,0 % к уровню 2011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3 год прогнозируются расходы бюджета в сумме 115063,9 тыс. руб. со снижением на 2,0 % к уровню 2012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4 год прогнозируются расходы бюджета в сумме 125210,9 тыс. руб. с увеличением 8,8 % к уровню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ной части среднесрочного финансового плана в разделе </w:t>
      </w:r>
      <w:r>
        <w:rPr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на 2011 год предусмотрены расходы из   бюджета в сумме 13188,6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2 год прогнозируются расходы по этому разделу в сумме 14838,4 тыс. руб., т. е. рост на 12,5  % к уровню 2011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 год прогнозируются расходы  в  сумме 13069,2 тыс. руб, т.е. со снижением 11,9 %  к уровню 201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 год прогнозируется  увеличение  расходов по этому разделу  на 6,0 % к уровню 2013 года и составят 13854,6 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i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расходы в бюджете на 2011год запланированы   в сумме 1073,4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2 год прогнозируемые расходы  составят 1245,6 тыс. руб., т. е. ростом  на 16,0%  к уровню 2011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3 год планируется увеличить   расходы по этому разделу на 1,1 % по отношению к 2012 году и составит 1259,3 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2014 год запланированы в сумме 1265,3 тыс. руб., что  выше  2013 года на 0, 5%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i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расходы в бюджете  на 2011 год предусмотрены в  сумме 1140,5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2 год прогнозируются расходы в размере 1316,5 тыс. руб., т. е. запланировано увеличение   на 15,4 %  к уровню 2011 го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3 год запланирован рост  расходов  на 98,3  % по отношению к 2012 году и составит 2610,0 тыс за счет принятия ГЦП «Развитие информационного обеспечения в 2012г.» и «Реформирование земельных, имущественных отношений и градостроительства (2012-2014гг.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4 год  снижение  расходов составит 69 % по отношению к 2013 году, и  составит 810,5 тыс. руб. в результате окончания действия ГЦ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 бюджета по разделу </w:t>
      </w:r>
      <w:r>
        <w:rPr>
          <w:i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на 2011 год предусмотрены на сумму 16642,9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2год эти расходы прогнозируются в  сумме 9145,5тыс. руб., т.е. со снижением на 45,0% к уровню 2011года. в результате снижения рас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3 год   прогнозируется снижение  расходов  бюджета  на 41,0 % и составят в сумме 5395,0 тыс. руб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 2014 год   расходы прогнозируются  в сумме 5513,6  тыс. руб., т.е. с ростом на 2,2 % к уровню 2013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асходов по разделу «Жилищно-коммунальное хозяйство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гнозируется с учетом снижения расходов  на  коммунальное хозяйство и уличное освещение, отсутствием на момент составления СФП финансирования по федеральным и областным целевым программ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i/>
          <w:sz w:val="28"/>
          <w:szCs w:val="28"/>
        </w:rPr>
        <w:t>«Образование»</w:t>
      </w:r>
      <w:r>
        <w:rPr>
          <w:sz w:val="28"/>
          <w:szCs w:val="28"/>
        </w:rPr>
        <w:t xml:space="preserve"> на 2011 год из бюджета предусмотрены на сумму 72238,6 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2 год прогнозируются расходы из бюджета в сумме 75240,7 тыс. руб. или рост на 4,2 % к уровню 2011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3 год прогнозируется увеличение расходов к уровню  2011 года  на 0,3 %  и составят в сумме 75501,7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4 год прогнозируется увеличение расходов на 6,5 %, к уровню 2013 года  и составят 80413,3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</w:t>
      </w:r>
      <w:r>
        <w:rPr>
          <w:i/>
          <w:sz w:val="28"/>
          <w:szCs w:val="28"/>
        </w:rPr>
        <w:t>культуру, кинематографию, средства массовой информации</w:t>
      </w:r>
      <w:r>
        <w:rPr>
          <w:sz w:val="28"/>
          <w:szCs w:val="28"/>
        </w:rPr>
        <w:t xml:space="preserve"> из бюджета на 2011год предусмотрены в сумме 5434,1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2 год    прогнозируется снижение расходов на 2,3%  к уровню 2011 года и составит 5310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3 год прогнозируется увеличение расходов на 2,8% к уровню предшествующего года и составит  5460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4 год  прогнозируется рост расходов на 28,2 % к уровню 2013 года и составит 7000,0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</w:t>
      </w:r>
      <w:r>
        <w:rPr>
          <w:i/>
          <w:sz w:val="28"/>
          <w:szCs w:val="28"/>
        </w:rPr>
        <w:t>Средства массовой информации</w:t>
      </w:r>
      <w:r>
        <w:rPr>
          <w:sz w:val="28"/>
          <w:szCs w:val="28"/>
        </w:rPr>
        <w:t>» на 2011 год планируются в сумме 419,7 т.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2 год рост расходов прогнозируется на 7,2 % к уровню 2011 года и составит 450,0 т.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3 год расходы  составят на уровне 20120г.450,0 т.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4 год рост расходов составит 22,2% и составят 550,0 т.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i/>
          <w:sz w:val="28"/>
          <w:szCs w:val="28"/>
        </w:rPr>
        <w:t xml:space="preserve">«Здравоохранение, физическая культура и спорт» </w:t>
      </w:r>
      <w:r>
        <w:rPr>
          <w:sz w:val="28"/>
          <w:szCs w:val="28"/>
        </w:rPr>
        <w:t xml:space="preserve"> на здравоохранение на период 2011-2014 гг. не планиру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 физическую культуру и спорт на 2011 и 2012 годы запланированы по 200,0 т.р. ежегодн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 2013г. расходы незначительно увеличены и составят 210,0 т.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4 год эти  расходы  прогнозируются  в сумме 230,0т. р. с ростом на 9,5% к уровню 2013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i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 в бюджете 2011 года предусмотрены расходы в сумме 4386,8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2 год расходы предусмотрены в сумме 7517,2тыс. руб., или увеличение расходов  на 71,4 % к уровню 2011 года за счет увеличения сумм социальных выплат и обеспечения по ФЦП «Жилище»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3  год расходы прогнозируются в сумме 6032,1тыс. руб. что на 19,8 % меньше чем в   2012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2014 год расходы увеличены на 4,6 % по сравнению с 2013 годом и составят 6308,0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статье </w:t>
      </w:r>
      <w:r>
        <w:rPr>
          <w:i/>
          <w:sz w:val="28"/>
          <w:szCs w:val="28"/>
        </w:rPr>
        <w:t>«Обслуживание государственного и муниципального долга»</w:t>
      </w:r>
      <w:r>
        <w:rPr>
          <w:sz w:val="28"/>
          <w:szCs w:val="28"/>
        </w:rPr>
        <w:t xml:space="preserve">   составят на 2011 год – 1527,0 т.р., на 2012 и 2013г.г. - по 2200,0 т.р., на 2014 год  -3000,0 т.р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атье </w:t>
      </w:r>
      <w:r>
        <w:rPr>
          <w:i/>
          <w:sz w:val="28"/>
          <w:szCs w:val="28"/>
        </w:rPr>
        <w:t xml:space="preserve">«Условно-утвержденные расходы»  </w:t>
      </w:r>
      <w:r>
        <w:rPr>
          <w:sz w:val="28"/>
          <w:szCs w:val="28"/>
        </w:rPr>
        <w:t>запланировано на 2013 год 2876,6 т.р, на 2014 год – 6265,0 т.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 бюджета  планируется  в 2011 году  3926,4 т.р.,  в 2012 году – 3700,0 т.р., т.е. со снижением на 9,4 %, в 2013 и 2014 году дефицит (профицит) бюджета  не планирует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  долг составит: на конец 2011 года – 28200,0 т.р., 2012 года -  31900,0 т.р., 2013 года-  31900,0т.р., 2014 года  - 31900,0 т.р.</w:t>
      </w:r>
    </w:p>
    <w:p>
      <w:pPr>
        <w:pStyle w:val="Normal"/>
        <w:ind w:left="-142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ые гарантии на период 2011 – 2014 годы  не  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атриваются.</w:t>
      </w:r>
    </w:p>
    <w:p>
      <w:pPr>
        <w:pStyle w:val="Normal"/>
        <w:ind w:left="-142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Шеремето А.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отдела экономики                                      Калинина Е.Н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97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1:53:00Z</dcterms:created>
  <dc:creator>КА.СВ</dc:creator>
  <dc:description/>
  <cp:keywords/>
  <dc:language>en-US</dc:language>
  <cp:lastModifiedBy>Kalinina</cp:lastModifiedBy>
  <cp:lastPrinted>2011-12-12T13:05:00Z</cp:lastPrinted>
  <dcterms:modified xsi:type="dcterms:W3CDTF">2011-12-12T10:05:00Z</dcterms:modified>
  <cp:revision>67</cp:revision>
  <dc:subject/>
  <dc:title>Пояснительная   записка</dc:title>
</cp:coreProperties>
</file>