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>Приложение №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к Решению Совета народных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депутатов городского округа 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«город Фокино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«город Фокино» на 2012 и плановый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период 2013 и 2014 г.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«город Фокино»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4680"/>
        <w:gridCol w:w="198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1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 700 000 </w:t>
            </w:r>
          </w:p>
        </w:tc>
      </w:tr>
      <w:tr>
        <w:trPr>
          <w:trHeight w:val="4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900 000</w:t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900 000</w:t>
            </w:r>
          </w:p>
        </w:tc>
      </w:tr>
      <w:tr>
        <w:trPr>
          <w:trHeight w:val="6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2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2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 0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3 00 00 00 0000 7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м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4 0000 71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м кредитов от других бюджетов бюджетной системы Российской Федерации бюджетами городских округов в валюте Российской Федерации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0 00 04 5004 71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м кредитов от других бюджетов бюджетной системы Российской Федерации бюджетами городских округов в валюте Российской Федерации на частичное покрытие дефицита местного бюджета, возврат которых осуществляется местным бюджето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3 00 00 00 0000 8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3 00 00 04 0000 81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 Федерации в валюте Российской Федерац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0 00 04 50 04 81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гашение бюджетами городских округов кредитов от других бюджетов бюджетной системы Российской  Федерации в валюте Российской Федерации </w:t>
            </w:r>
            <w:r>
              <w:rPr>
                <w:sz w:val="20"/>
                <w:szCs w:val="20"/>
              </w:rPr>
              <w:t>для покрытия временных кассовых разрывов, возникающих при исполнении местного бюджета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00 000</w:t>
            </w:r>
          </w:p>
        </w:tc>
      </w:tr>
      <w:tr>
        <w:trPr>
          <w:trHeight w:val="5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0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38:00Z</dcterms:created>
  <dc:creator>kirikova</dc:creator>
  <dc:description/>
  <cp:keywords/>
  <dc:language>en-US</dc:language>
  <cp:lastModifiedBy>kirikova</cp:lastModifiedBy>
  <cp:lastPrinted>2010-11-23T11:26:00Z</cp:lastPrinted>
  <dcterms:modified xsi:type="dcterms:W3CDTF">2011-11-09T08:08:00Z</dcterms:modified>
  <cp:revision>90</cp:revision>
  <dc:subject/>
  <dc:title/>
</cp:coreProperties>
</file>