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города Фокино  «О бюджете город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округа  «город Фокино» на 2012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и на плановый период 2013-2014г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доходов  областного бюджета, закрепленные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 главными администраторами доходов бюджета – органами местного самоуправления города  Фоки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7020"/>
      </w:tblGrid>
      <w:tr>
        <w:trPr>
          <w:trHeight w:val="480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right="-104" w:hanging="2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оров доходов местного бюджета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Фокино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20 02 0000 14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2 04 0000 12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2 04 0000 43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5:00Z</dcterms:created>
  <dc:creator>kirikova</dc:creator>
  <dc:description/>
  <cp:keywords/>
  <dc:language>en-US</dc:language>
  <cp:lastModifiedBy>kirikova</cp:lastModifiedBy>
  <cp:lastPrinted>2009-12-29T15:33:00Z</cp:lastPrinted>
  <dcterms:modified xsi:type="dcterms:W3CDTF">2011-11-08T11:23:00Z</dcterms:modified>
  <cp:revision>86</cp:revision>
  <dc:subject/>
  <dc:title/>
</cp:coreProperties>
</file>