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ФО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от «  28 » ноябр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   </w:t>
      </w:r>
      <w:r>
        <w:rPr>
          <w:sz w:val="28"/>
          <w:szCs w:val="28"/>
        </w:rPr>
        <w:t>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приказ финансового 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я администрации города Фокино</w:t>
      </w:r>
    </w:p>
    <w:p>
      <w:pPr>
        <w:pStyle w:val="ConsNonformat"/>
        <w:widowControl/>
        <w:ind w:left="426" w:right="28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8 «Об утверждении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 от 23.12 2011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>В соответствии с пунктом 4 статьи 21, пунктом 5 статьи 242 Бюджетного кодекса Российской Федерации, а также в целях соблюдения единых принципов формирования бюджетов муниципальных образова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firstLine="540"/>
        <w:rPr/>
      </w:pPr>
      <w:r>
        <w:rPr>
          <w:rFonts w:cs="Times New Roman" w:ascii="Times New Roman" w:hAnsi="Times New Roman"/>
          <w:sz w:val="28"/>
        </w:rPr>
        <w:t xml:space="preserve">1. Внести изменения в приказ от 23.12.2011 года  №68 «Об утверждении  перечня и кодов целевых статей расходов бюджета городского округа «город Фокино», финансовое обеспечение которых осуществляется за счет субвенций или межбюджетных субсидий» (в  редакции Приказа от 28.02.2012 №7,Приказа от 23.03.2012 №11, Приказа от 31.05.2012 №24,Приказа № 34 от 23.2012). </w:t>
      </w:r>
    </w:p>
    <w:p>
      <w:pPr>
        <w:pStyle w:val="ConsNonformat"/>
        <w:widowControl/>
        <w:ind w:right="-2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онтроль за исполнением настоящего приказа возложить на заместителя начальника финансового управления Р.Н. Мирошкину.</w:t>
      </w:r>
    </w:p>
    <w:p>
      <w:pPr>
        <w:pStyle w:val="ConsNonforma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А.Т. Шеремет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01:00Z</dcterms:created>
  <dc:creator>Аксёненко Артур</dc:creator>
  <dc:description/>
  <cp:keywords/>
  <dc:language>en-US</dc:language>
  <cp:lastModifiedBy>Admin</cp:lastModifiedBy>
  <cp:lastPrinted>2012-05-31T13:55:00Z</cp:lastPrinted>
  <dcterms:modified xsi:type="dcterms:W3CDTF">2012-11-29T11:43:00Z</dcterms:modified>
  <cp:revision>37</cp:revision>
  <dc:subject/>
  <dc:title>Приказ</dc:title>
</cp:coreProperties>
</file>