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  23 » июн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   </w:t>
      </w:r>
      <w:r>
        <w:rPr>
          <w:sz w:val="28"/>
          <w:szCs w:val="28"/>
        </w:rPr>
        <w:t>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68 «Об утверждении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 от 23.12 2011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>В соответствии с пунктом 4 статьи 21, пунктом 5 статьи 242 Бюджетного кодекса Российской Федерации, а также в целях соблюдения единых принципов формирования бюджетов муниципальных образова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rPr/>
      </w:pPr>
      <w:r>
        <w:rPr>
          <w:rFonts w:cs="Times New Roman" w:ascii="Times New Roman" w:hAnsi="Times New Roman"/>
          <w:sz w:val="28"/>
        </w:rPr>
        <w:t xml:space="preserve">1. Внести изменения в приказ от 23.12.2011 года  №68 «Об утверждении 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 (в  редакции Приказа от 28.02.2012 №7,Приказа от 23.03.2012 №11, Приказа от 31.05.2012 №24,). 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ункт 5 Порядка определения перечня и кодов целевых статей расходов бюджета городского округа «город Фокино», финансовое обеспечение которых осуществляется за счет субвенций, субсидий и иных межбюджетных трансфертов изложить в новой редакции: </w:t>
      </w:r>
    </w:p>
    <w:p>
      <w:pPr>
        <w:pStyle w:val="ConsNonformat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«5. При определении кодов и наименований видов расходов и целевых статей расходов, за исключением целевых статей расходов, финансовое обеспечение которых осуществляется за счет субвенций или межбюджетных субсидий, следует руководствоваться приказом Министерства финансов Российской Федерации от 21.12.2011г. №180н «Об утверждении Указаний о порядке применения бюджетной классификации Российской Федерации». </w:t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возложить на заместителя начальника финансового управления Р.Н. Мирошкину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Admin</cp:lastModifiedBy>
  <cp:lastPrinted>2012-05-31T13:55:00Z</cp:lastPrinted>
  <dcterms:modified xsi:type="dcterms:W3CDTF">2012-08-10T11:25:00Z</dcterms:modified>
  <cp:revision>36</cp:revision>
  <dc:subject/>
  <dc:title>Приказ</dc:title>
</cp:coreProperties>
</file>