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23   » декабря 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еречня и кодов целевых статей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ов бюджета городского округа «город Фокино», финансовое обеспечение которых осуществляется за счет межбюджетных субвенций, субсидий и иных межбюджетных трансфертов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прилагаемый порядок определения перечня и кодов целевых статей расходов бюджета городского округа город Фокино», финансовое обеспечение которых осуществляется за счет субвенций, субсидий и иных межбюджетных трансфертов. 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прилагаемый перечень и коды целевых статей расходов бюджета городского округа «город Фокино», финансовое обеспечение которых осуществляется за счет субвенций , субсидий и иных межбюджетных трансфертов. 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й перечень и коды целевых статей расходов бюджета городского округа город Фокино», финансовое обеспечение которых осуществляется за счет средств бюджет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подлежит опубликованию в сети Интернет.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риказа оставляю за собой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 1 января 2012года.</w:t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А.Т. Шеремето</w:t>
      </w:r>
    </w:p>
    <w:p>
      <w:pPr>
        <w:pStyle w:val="ConsPlusNormal"/>
        <w:widowControl/>
        <w:numPr>
          <w:ilvl w:val="0"/>
          <w:numId w:val="0"/>
        </w:numPr>
        <w:ind w:left="-284"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Фокино</w:t>
      </w:r>
    </w:p>
    <w:p>
      <w:pPr>
        <w:pStyle w:val="Normal"/>
        <w:ind w:left="56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т   23.12.2011 г. № 6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Nonformat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ения перечня и кодов целевых статей расходов бюджета городского округа «город Фокино», финансовое обеспечение которых осуществляется за счет субвенций, субсидий и иных межбюджетных трансфертов.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тоящий порядок устанавливает перечень и коды целевых статей расходов бюджета городского округа «город Фокино», финансовое обеспечение которых осуществляется за счет субвенций, субсидий и иных межбюджетных трансфертов.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еречень и коды целевых статей расходов сформированы в соответствии с требованиями главы 4 Бюджетного кодекса Российской Федерации, положениями приказа Министерства финансов Российской Федерации от 28.12.2010г. №190н «Об утверждении Указаний о порядке применения бюджетной классификации Российской Федерации».</w:t>
      </w:r>
    </w:p>
    <w:p>
      <w:pPr>
        <w:pStyle w:val="ConsNonformat"/>
        <w:widowControl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 формировании бюджета городского округа «город Фокино» на очередной финансовый год и плановый период следует использовать наименования и коды целевых статей расходов, финансовое обеспечение которых осуществляется за счет субвенций, субсидий и иных межбюджетных трансфертов в соответствии с перечнем и кодами, утвержденными приложением к настоящему приказу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на реализацию собственных или переданных полномочий муниципальное образование направляет доходы дополнительно к объемам получаемых межбюджетных субвенций, субсидий и иных межбюджетных трансфертов общий объем расходов на выполнение полномочий отражается по соответствующим кодам, утвержденным в перечне целевых статей расходов бюджетов муниципальных образований, финансовое обеспечение которых осуществляется за счет субвенций и межбюджетных субсидий, субвенций и иных межбюджетных трансфертов.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ства бюджета городского округа «город Фокино» на софинансирования мероприятий долгосрочных и ведомственных целевых программ следует  отражать в местных бюджетах отдельной строкой (отдельно от долгосрочных и ведомственных целевых программ).   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дирование расходов бюджета городского округа «город Фокино» осуществляется по единым для бюджетов бюджетной системы Российской Федерации разделам и подразделам классификации расходов бюджетов, установленным пунктом 3 статьи 21 Бюджетного кодекса Российской Федерации с учетом планируемых изменений.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При определении кодов и наименований видов расходов и целевых статей расходов, за исключением целевых статей расходов, финансовое обеспечение которых осуществляется за счет субвенций или межбюджетных субсидий, следует руководствоваться приказом Министерства финансов Российской Федерации от 28.12.2010г. №190н «Об утверждении Указаний о порядке применения бюджетной классификации Российской Федерации». </w:t>
      </w:r>
    </w:p>
    <w:tbl>
      <w:tblPr>
        <w:tblW w:w="101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47"/>
        <w:gridCol w:w="2112"/>
      </w:tblGrid>
      <w:tr>
        <w:trPr>
          <w:trHeight w:val="785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вержде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казом Финансового управлен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и города Фокино от  23  декабря  2011 №68 </w:t>
            </w:r>
          </w:p>
        </w:tc>
      </w:tr>
      <w:tr>
        <w:trPr>
          <w:trHeight w:val="170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1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целевых статей расходов бюджета городского округа "город Фокино", финансовое обеспечение которых осуществляется за счет  средств бюджета в соответствии с Решением СНДГФ «О бюджете городского округа "город Фокино" на 2012 год и на плановый период 2013 и 2014 годов» №4-638 от 22.12.2011г</w:t>
            </w:r>
          </w:p>
        </w:tc>
      </w:tr>
      <w:tr>
        <w:trPr>
          <w:trHeight w:val="161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</w:tr>
      <w:tr>
        <w:trPr>
          <w:trHeight w:val="206" w:hRule="atLeast"/>
        </w:trPr>
        <w:tc>
          <w:tcPr>
            <w:tcW w:w="8047" w:type="dxa"/>
            <w:tcBorders/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иды транспорта</w:t>
            </w:r>
          </w:p>
        </w:tc>
        <w:tc>
          <w:tcPr>
            <w:tcW w:w="2112" w:type="dxa"/>
            <w:tcBorders/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7 00 00</w:t>
            </w:r>
          </w:p>
        </w:tc>
      </w:tr>
      <w:tr>
        <w:trPr>
          <w:trHeight w:val="180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7 01 00</w:t>
            </w:r>
          </w:p>
        </w:tc>
      </w:tr>
      <w:tr>
        <w:trPr>
          <w:trHeight w:val="170" w:hRule="atLeast"/>
        </w:trPr>
        <w:tc>
          <w:tcPr>
            <w:tcW w:w="8047" w:type="dxa"/>
            <w:tcBorders/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2112" w:type="dxa"/>
            <w:tcBorders/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51 00 00</w:t>
            </w:r>
          </w:p>
        </w:tc>
      </w:tr>
      <w:tr>
        <w:trPr>
          <w:trHeight w:val="206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1 05 00</w:t>
            </w:r>
          </w:p>
        </w:tc>
      </w:tr>
      <w:tr>
        <w:trPr>
          <w:trHeight w:val="206" w:hRule="atLeast"/>
        </w:trPr>
        <w:tc>
          <w:tcPr>
            <w:tcW w:w="8047" w:type="dxa"/>
            <w:tcBorders/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12" w:type="dxa"/>
            <w:tcBorders/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0 00</w:t>
            </w:r>
          </w:p>
        </w:tc>
      </w:tr>
      <w:tr>
        <w:trPr>
          <w:trHeight w:val="199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</w:tr>
      <w:tr>
        <w:trPr>
          <w:trHeight w:val="190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</w:tr>
      <w:tr>
        <w:trPr>
          <w:trHeight w:val="170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</w:tr>
      <w:tr>
        <w:trPr>
          <w:trHeight w:val="180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</w:tr>
      <w:tr>
        <w:trPr>
          <w:trHeight w:val="206" w:hRule="atLeast"/>
        </w:trPr>
        <w:tc>
          <w:tcPr>
            <w:tcW w:w="8047" w:type="dxa"/>
            <w:tcBorders/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2112" w:type="dxa"/>
            <w:tcBorders/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</w:tr>
      <w:tr>
        <w:trPr>
          <w:trHeight w:val="180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ЦП "Обеспечение жильем молодых семей города Фокино на 2012-2015гг"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</w:tr>
      <w:tr>
        <w:trPr>
          <w:trHeight w:val="170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ЦП "Энергосбережение и повышение эффектовности в г. Фокино (2011-2020гг)"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18 00</w:t>
            </w:r>
          </w:p>
        </w:tc>
      </w:tr>
      <w:tr>
        <w:trPr>
          <w:trHeight w:val="170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ЦП "Поддержка малого и среднего предпринимательства в городе Фокино на 2012-2014 гг"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19 00</w:t>
            </w:r>
          </w:p>
        </w:tc>
      </w:tr>
      <w:tr>
        <w:trPr>
          <w:trHeight w:val="360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П «Проведение капитального ремонта многоквартирных  домов на территории муниципального образования городской округ «города Фокино» Брянской области в 2012 году»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20 00</w:t>
            </w:r>
          </w:p>
        </w:tc>
      </w:tr>
      <w:tr>
        <w:trPr>
          <w:trHeight w:val="161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ЦАП "Профилактика наркомании населения г.Фокино"2012-2014гг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21 00</w:t>
            </w:r>
          </w:p>
        </w:tc>
      </w:tr>
      <w:tr>
        <w:trPr>
          <w:trHeight w:val="161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ЦП "Развитие информационного обеспечения (2012г)"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22 00</w:t>
            </w:r>
          </w:p>
        </w:tc>
      </w:tr>
      <w:tr>
        <w:trPr>
          <w:trHeight w:val="161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ЦП "Реформирование земельных, имущественных отношений и градостроительства ( 2012-2014 гг)"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23 00</w:t>
            </w:r>
          </w:p>
        </w:tc>
      </w:tr>
      <w:tr>
        <w:trPr>
          <w:trHeight w:val="161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ЦП "Физкультура и спорт"(2012-2014гг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24 00</w:t>
            </w:r>
          </w:p>
        </w:tc>
      </w:tr>
      <w:tr>
        <w:trPr>
          <w:trHeight w:val="161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ЦП "Гражданско-патриатическое воспитание" (2011-2013гг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25 00</w:t>
            </w:r>
          </w:p>
        </w:tc>
      </w:tr>
      <w:tr>
        <w:trPr>
          <w:trHeight w:val="161" w:hRule="atLeast"/>
        </w:trPr>
        <w:tc>
          <w:tcPr>
            <w:tcW w:w="80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П "Повышение безопасности дорожного движения на территории городского округа "город Фокино" на 2011-2012 гг"</w:t>
            </w:r>
          </w:p>
        </w:tc>
        <w:tc>
          <w:tcPr>
            <w:tcW w:w="21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26 00</w:t>
            </w:r>
          </w:p>
        </w:tc>
      </w:tr>
    </w:tbl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1588"/>
      </w:tblGrid>
      <w:tr>
        <w:trPr>
          <w:trHeight w:val="970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ен</w:t>
              <w:br/>
              <w:t xml:space="preserve"> приказом Финансового управления </w:t>
              <w:br/>
              <w:t xml:space="preserve"> администрации города Фокино                        от  23.12.2011  №68</w:t>
            </w:r>
          </w:p>
        </w:tc>
      </w:tr>
      <w:tr>
        <w:trPr>
          <w:trHeight w:val="923" w:hRule="atLeast"/>
        </w:trPr>
        <w:tc>
          <w:tcPr>
            <w:tcW w:w="102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жбюджетных субсидий и субвенций, предоставление которых осуществляется за счет средств областного и федерального бюджетов бюджету городского округа "город Фокино" в соответствии с Решением СНДГФ «О бюджете городского округа "город Фокино" на 2012 год и на                                                                                           плановый период 2013 и 2014 годов» №4-638 от 22.12.2011г</w:t>
            </w:r>
          </w:p>
        </w:tc>
      </w:tr>
      <w:tr>
        <w:trPr>
          <w:trHeight w:val="246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ЦСР</w:t>
            </w:r>
          </w:p>
        </w:tc>
      </w:tr>
      <w:tr>
        <w:trPr>
          <w:trHeight w:val="262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</w:tr>
      <w:tr>
        <w:trPr>
          <w:trHeight w:val="584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01 36 02</w:t>
            </w:r>
          </w:p>
        </w:tc>
      </w:tr>
      <w:tr>
        <w:trPr>
          <w:trHeight w:val="293" w:hRule="atLeast"/>
        </w:trPr>
        <w:tc>
          <w:tcPr>
            <w:tcW w:w="8707" w:type="dxa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1588" w:type="dxa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505 00 00</w:t>
            </w:r>
          </w:p>
        </w:tc>
      </w:tr>
      <w:tr>
        <w:trPr>
          <w:trHeight w:val="523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5 83 00</w:t>
            </w:r>
          </w:p>
        </w:tc>
      </w:tr>
      <w:tr>
        <w:trPr>
          <w:trHeight w:val="354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5 05 02</w:t>
            </w:r>
          </w:p>
        </w:tc>
      </w:tr>
      <w:tr>
        <w:trPr>
          <w:trHeight w:val="370" w:hRule="atLeast"/>
        </w:trPr>
        <w:tc>
          <w:tcPr>
            <w:tcW w:w="8707" w:type="dxa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588" w:type="dxa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520 00 00</w:t>
            </w:r>
          </w:p>
        </w:tc>
      </w:tr>
      <w:tr>
        <w:trPr>
          <w:trHeight w:val="293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0 09 00</w:t>
            </w:r>
          </w:p>
        </w:tc>
      </w:tr>
      <w:tr>
        <w:trPr>
          <w:trHeight w:val="338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520 00 00</w:t>
            </w:r>
          </w:p>
        </w:tc>
      </w:tr>
      <w:tr>
        <w:trPr>
          <w:trHeight w:val="400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образовательных учреждениях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0 10 00</w:t>
            </w:r>
          </w:p>
        </w:tc>
      </w:tr>
      <w:tr>
        <w:trPr>
          <w:trHeight w:val="338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 xml:space="preserve">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520 13 00</w:t>
            </w:r>
          </w:p>
        </w:tc>
      </w:tr>
      <w:tr>
        <w:trPr>
          <w:trHeight w:val="523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детей-сирот и детей, оставшихся без попечения родителей, находящихся на воспитании в приемных семьях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0 13 01</w:t>
            </w:r>
          </w:p>
        </w:tc>
      </w:tr>
      <w:tr>
        <w:trPr>
          <w:trHeight w:val="323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и проезд ребенка опекуну (попечителю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0 13 02</w:t>
            </w:r>
          </w:p>
        </w:tc>
      </w:tr>
      <w:tr>
        <w:trPr>
          <w:trHeight w:val="338" w:hRule="atLeast"/>
        </w:trPr>
        <w:tc>
          <w:tcPr>
            <w:tcW w:w="8707" w:type="dxa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88" w:type="dxa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521 00 00</w:t>
            </w:r>
          </w:p>
        </w:tc>
      </w:tr>
      <w:tr>
        <w:trPr>
          <w:trHeight w:val="600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521 01 00</w:t>
            </w:r>
          </w:p>
        </w:tc>
      </w:tr>
      <w:tr>
        <w:trPr>
          <w:trHeight w:val="584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транспортного обслуживания населения городским электротранспортом и автомобильным пассажирским транспортом в городском сообщении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1 01 07</w:t>
            </w:r>
          </w:p>
        </w:tc>
      </w:tr>
      <w:tr>
        <w:trPr>
          <w:trHeight w:val="815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521 02 00</w:t>
            </w:r>
          </w:p>
        </w:tc>
      </w:tr>
      <w:tr>
        <w:trPr>
          <w:trHeight w:val="338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Осуществление деятельности по профилактике безнадзорности и правонарушений несовершеннолетних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1 02 03</w:t>
            </w:r>
          </w:p>
        </w:tc>
      </w:tr>
      <w:tr>
        <w:trPr>
          <w:trHeight w:val="323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1 02 04</w:t>
            </w:r>
          </w:p>
        </w:tc>
      </w:tr>
      <w:tr>
        <w:trPr>
          <w:trHeight w:val="631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1 02 24</w:t>
            </w:r>
          </w:p>
        </w:tc>
      </w:tr>
      <w:tr>
        <w:trPr>
          <w:trHeight w:val="584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нансирование общеобразовательных учреждений в части обеспечения реализации основных общеобразовательных программ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1 02 09</w:t>
            </w:r>
          </w:p>
        </w:tc>
      </w:tr>
      <w:tr>
        <w:trPr>
          <w:trHeight w:val="877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Возмещение расходов на предоставление мер социальной поддержки  по оплате жилых помещений с отоплением и освещением педагогическим работникам образовательных учреждений, финансируемых из местных бюджетов, работающим и проживающим в сельской местности или поселках городского типа на территории Брянской области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1 02 13</w:t>
            </w:r>
          </w:p>
        </w:tc>
      </w:tr>
      <w:tr>
        <w:trPr>
          <w:trHeight w:val="277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1 02 20</w:t>
            </w:r>
          </w:p>
        </w:tc>
      </w:tr>
      <w:tr>
        <w:trPr>
          <w:trHeight w:val="323" w:hRule="atLeast"/>
        </w:trPr>
        <w:tc>
          <w:tcPr>
            <w:tcW w:w="8707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Брянской области в области охраны труд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1 02 22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Gribkova</cp:lastModifiedBy>
  <cp:lastPrinted>2010-11-02T16:22:00Z</cp:lastPrinted>
  <dcterms:modified xsi:type="dcterms:W3CDTF">2012-01-10T06:08:00Z</dcterms:modified>
  <cp:revision>12</cp:revision>
  <dc:subject/>
  <dc:title>Приказ</dc:title>
</cp:coreProperties>
</file>