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ДЦП «Профилактика безнадзорности и </w:t>
      </w:r>
    </w:p>
    <w:p>
      <w:pPr>
        <w:pStyle w:val="Normal"/>
        <w:jc w:val="right"/>
        <w:rPr/>
      </w:pPr>
      <w:r>
        <w:rPr/>
        <w:t xml:space="preserve">правонарушений несовершеннолетних» </w:t>
      </w:r>
    </w:p>
    <w:p>
      <w:pPr>
        <w:pStyle w:val="Normal"/>
        <w:jc w:val="right"/>
        <w:rPr/>
      </w:pPr>
      <w:r>
        <w:rPr/>
        <w:t>(2013-2015годы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я  долгосроч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 Профилактика безнадзорности и правонарушений несовершеннолетних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13 – 2015 год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65" w:type="dxa"/>
        <w:jc w:val="left"/>
        <w:tblInd w:w="-53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2"/>
        <w:gridCol w:w="2872"/>
        <w:gridCol w:w="11"/>
        <w:gridCol w:w="1407"/>
        <w:gridCol w:w="33"/>
        <w:gridCol w:w="1384"/>
        <w:gridCol w:w="10"/>
        <w:gridCol w:w="78"/>
        <w:gridCol w:w="1305"/>
        <w:gridCol w:w="93"/>
        <w:gridCol w:w="150"/>
        <w:gridCol w:w="20"/>
        <w:gridCol w:w="890"/>
        <w:gridCol w:w="30"/>
        <w:gridCol w:w="29"/>
        <w:gridCol w:w="979"/>
        <w:gridCol w:w="232"/>
        <w:gridCol w:w="920"/>
      </w:tblGrid>
      <w:tr>
        <w:trPr>
          <w:trHeight w:val="345" w:hRule="atLeast"/>
        </w:trPr>
        <w:tc>
          <w:tcPr>
            <w:tcW w:w="62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2872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4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Исполни-тели</w:t>
            </w:r>
          </w:p>
        </w:tc>
        <w:tc>
          <w:tcPr>
            <w:tcW w:w="13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63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руб.</w:t>
            </w:r>
          </w:p>
        </w:tc>
        <w:tc>
          <w:tcPr>
            <w:tcW w:w="31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.т.ч. по годам</w:t>
            </w:r>
          </w:p>
        </w:tc>
      </w:tr>
      <w:tr>
        <w:trPr>
          <w:trHeight w:val="267" w:hRule="atLeast"/>
        </w:trPr>
        <w:tc>
          <w:tcPr>
            <w:tcW w:w="6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</w:tr>
      <w:tr>
        <w:trPr>
          <w:trHeight w:val="90" w:hRule="atLeast"/>
        </w:trPr>
        <w:tc>
          <w:tcPr>
            <w:tcW w:w="349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lineRule="atLeast" w:line="90" w:before="280" w:after="0"/>
              <w:rPr/>
            </w:pPr>
            <w:r>
              <w:rPr>
                <w:b/>
                <w:color w:val="000000"/>
                <w:sz w:val="28"/>
                <w:szCs w:val="28"/>
              </w:rPr>
              <w:t>Всего по программе</w:t>
            </w:r>
          </w:p>
        </w:tc>
        <w:tc>
          <w:tcPr>
            <w:tcW w:w="1451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tLeast" w:line="90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tLeast" w:line="9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lineRule="atLeast" w:line="9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lineRule="atLeast" w:line="9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lineRule="atLeast" w:line="9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90" w:hRule="atLeast"/>
        </w:trPr>
        <w:tc>
          <w:tcPr>
            <w:tcW w:w="11065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lineRule="atLeast" w:line="90"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b/>
                <w:color w:val="000000"/>
              </w:rPr>
              <w:t>. Научно-методическая  работа</w:t>
            </w:r>
          </w:p>
        </w:tc>
      </w:tr>
      <w:tr>
        <w:trPr>
          <w:trHeight w:val="1530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2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Создание </w:t>
            </w:r>
            <w:r>
              <w:rPr>
                <w:b/>
                <w:color w:val="000000"/>
              </w:rPr>
              <w:t>единого банка</w:t>
            </w:r>
            <w:r>
              <w:rPr>
                <w:color w:val="000000"/>
              </w:rPr>
              <w:t xml:space="preserve"> данных: о семьях, находящихся в социально опасном положении;  о детях не посещающих или систематически пропускающих по неуважительным причинам общеобразовательные учреждения; 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4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95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1.2 </w:t>
            </w:r>
          </w:p>
        </w:tc>
        <w:tc>
          <w:tcPr>
            <w:tcW w:w="2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Организация публикаций в местных СМИ по проблемам подростковой пре</w:t>
              <w:softHyphen/>
              <w:t>ступности, наркомании и токсикомании среди мо</w:t>
              <w:softHyphen/>
              <w:t>лодежи и пропа</w:t>
              <w:softHyphen/>
              <w:t>ганде патриотизма, здорового образа жизни подростков и молодежи, их ориентацию на духовные ценности.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ДН и ЗП, органы и учреждения системы профилактики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зготовление тематической  печатной продукции  (буклеты, закладки, плакаты)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ДН и ЗП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65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640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1.4 </w:t>
            </w:r>
          </w:p>
        </w:tc>
        <w:tc>
          <w:tcPr>
            <w:tcW w:w="2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ведение анализа состояния  работы образовательных учреждений по профилактике безнадзорности и правонарушений несовершеннолетних 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МУ«Управление соцкультсферой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5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1" w:hRule="atLeast"/>
        </w:trPr>
        <w:tc>
          <w:tcPr>
            <w:tcW w:w="11065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lineRule="atLeast" w:line="90" w:before="280" w:after="0"/>
              <w:rPr/>
            </w:pPr>
            <w:r>
              <w:rPr>
                <w:b/>
              </w:rPr>
              <w:t>2. Организационно-правовые мероприятия</w:t>
            </w:r>
            <w:r>
              <w:rPr/>
              <w:t xml:space="preserve"> </w:t>
            </w:r>
          </w:p>
        </w:tc>
      </w:tr>
      <w:tr>
        <w:trPr>
          <w:trHeight w:val="739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2.1 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Регулярно рассматривать вопросы </w:t>
              <w:br/>
              <w:t xml:space="preserve">состояния правонарушений </w:t>
              <w:br/>
              <w:t xml:space="preserve">несовершеннолетних, эффективности взаимодействия служб и ведомств, входящих в систему профилактики, на </w:t>
              <w:br/>
              <w:t xml:space="preserve"> заседаниях комиссии по делам </w:t>
              <w:br/>
              <w:t xml:space="preserve">несовершеннолетних и защите их </w:t>
              <w:br/>
              <w:t xml:space="preserve">прав 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ДН и ЗП</w:t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6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2.2 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 xml:space="preserve">Проведение межведомственной профилактической операции «Подросток» </w:t>
            </w:r>
          </w:p>
        </w:tc>
        <w:tc>
          <w:tcPr>
            <w:tcW w:w="140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ДН и ЗП, органы и учреждения системы профилактики  беспризорности и правонарушений несовершеннолетних</w:t>
            </w:r>
            <w:r>
              <w:rPr/>
              <w:t xml:space="preserve">       </w:t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Местный бюджет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254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жведомственной профилактической акции «Семь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0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79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жведомственной профилактической акции «Милиция и дети»</w:t>
            </w:r>
          </w:p>
        </w:tc>
        <w:tc>
          <w:tcPr>
            <w:tcW w:w="140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FF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770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2.5 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ведение мероприятий по </w:t>
              <w:br/>
              <w:t xml:space="preserve">выявлению родителей и </w:t>
              <w:br/>
              <w:t xml:space="preserve">лиц, их заменяющих, допускающих </w:t>
              <w:br/>
              <w:t xml:space="preserve">жестокое обращение с детьми, </w:t>
              <w:br/>
              <w:t xml:space="preserve">сексуальное и психологическое </w:t>
              <w:br/>
              <w:t xml:space="preserve">насилие, не обеспечивающих </w:t>
              <w:br/>
              <w:t xml:space="preserve">должного ухода и их воспитания. </w:t>
              <w:br/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ДН и ЗП, органы и </w:t>
              <w:br/>
              <w:t xml:space="preserve">учреждения </w:t>
              <w:br/>
              <w:t xml:space="preserve">системы </w:t>
              <w:br/>
              <w:t>профилактики</w:t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37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2.6 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ведение мероприятий по </w:t>
              <w:br/>
              <w:t xml:space="preserve">выявлению и постановке на </w:t>
              <w:br/>
              <w:t xml:space="preserve">профилактический учет </w:t>
              <w:br/>
              <w:t xml:space="preserve">несовершеннолетних, склонных к </w:t>
              <w:br/>
              <w:t xml:space="preserve">совершению правонарушений. 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ДН и ЗП, органы и </w:t>
              <w:br/>
              <w:t xml:space="preserve">учреждения </w:t>
              <w:br/>
              <w:t xml:space="preserve">системы </w:t>
              <w:br/>
              <w:t xml:space="preserve">профилактики </w:t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профилактического контроля за стоящими на учете </w:t>
              <w:br/>
              <w:t>несовершеннолетними.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ДН и ЗП,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органы и </w:t>
              <w:br/>
              <w:t xml:space="preserve">учреждения </w:t>
              <w:br/>
              <w:t xml:space="preserve">системы </w:t>
              <w:br/>
              <w:t>профилактики</w:t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2.8 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ведение рейдов с целью </w:t>
              <w:br/>
              <w:t xml:space="preserve">посещения по месту жительства </w:t>
              <w:br/>
              <w:t xml:space="preserve">неблагополучных семей и </w:t>
              <w:br/>
              <w:t>несовершеннолетних, состоящих на</w:t>
              <w:br/>
              <w:t xml:space="preserve">учете в учреждениях системы </w:t>
              <w:br/>
              <w:t xml:space="preserve">профилактики 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ДН и ЗП, органы и </w:t>
              <w:br/>
              <w:t xml:space="preserve">учреждения </w:t>
              <w:br/>
              <w:t xml:space="preserve">системы </w:t>
              <w:br/>
              <w:t>профилактики, уголов-</w:t>
              <w:br/>
              <w:t>но исполни-</w:t>
              <w:br/>
              <w:t xml:space="preserve">тельная </w:t>
              <w:br/>
              <w:t xml:space="preserve">инспекция </w:t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10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2.9 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ведение просветительной </w:t>
              <w:br/>
              <w:t xml:space="preserve">работы с родителями в </w:t>
              <w:br/>
              <w:t xml:space="preserve">образовательных учреждениях </w:t>
              <w:br/>
              <w:t>через "Родительский лекторий" по</w:t>
              <w:br/>
              <w:t xml:space="preserve">вопросам профилактики </w:t>
              <w:br/>
              <w:t xml:space="preserve">правонарушений и преступлений </w:t>
              <w:br/>
              <w:t xml:space="preserve">несовершеннолетних 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ДН и ЗП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ПДН ОВД</w:t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10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2.10 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В целях пропаганды здорового </w:t>
              <w:br/>
              <w:t>образа жизни и борьбы с вредными</w:t>
              <w:br/>
              <w:t xml:space="preserve">привычками проводить в учебных </w:t>
              <w:br/>
              <w:t>заведениях города лекции врачом-</w:t>
              <w:br/>
              <w:t xml:space="preserve">наркологом 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>ГБУЗ «Областной наркологический  диспансер №2»</w:t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рганизовать трудоустройство несовершеннолетних в каникулярный период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ГУ  Центр занятости населения, 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>КДН и ЗП</w:t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ind w:left="3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выездов подростков </w:t>
              <w:br/>
              <w:t xml:space="preserve">группы риска на экскурсию в </w:t>
              <w:br/>
              <w:t xml:space="preserve">Брянскую воспитательную колонию </w:t>
              <w:br/>
              <w:t xml:space="preserve">для несовершеннолетних и ЦВСНП </w:t>
              <w:br/>
              <w:t xml:space="preserve">при УВД Брянской области 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ДН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ПДН ОВД </w:t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ind w:left="4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453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3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водить работу по привлечению </w:t>
              <w:br/>
              <w:t xml:space="preserve">детей и подростков к регулярным </w:t>
              <w:br/>
              <w:t xml:space="preserve">занятиям физической культурой и </w:t>
              <w:br/>
              <w:t xml:space="preserve">спортом. 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t>Сектор культуры и спорта МУ «Управление соцкультсферой г.Фокино»</w:t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1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ганизовать проведение комплексных оздоровитель</w:t>
              <w:softHyphen/>
              <w:t>ных, физкультурно-спортивных и агитационно-пропагандистских мероприятий (спартакиад, фестива</w:t>
              <w:softHyphen/>
              <w:t>лей, летних и зимних игр, походов и слетов, спортив</w:t>
              <w:softHyphen/>
              <w:t>ных праздников и вечеров, дней здоровья и спорта, соревнований).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t>Сектор культуры и спорта МУ «Управление соцкультсферой г.Фокино»</w:t>
            </w:r>
          </w:p>
          <w:p>
            <w:pPr>
              <w:pStyle w:val="Normal"/>
              <w:shd w:fill="FFFFFF" w:val="clear"/>
              <w:spacing w:lineRule="exact" w:line="23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4"/>
              <w:rPr/>
            </w:pPr>
            <w:r>
              <w:rPr/>
              <w:t>Управление образования.</w:t>
            </w:r>
          </w:p>
          <w:p>
            <w:pPr>
              <w:pStyle w:val="Normal"/>
              <w:shd w:fill="FFFFFF" w:val="clear"/>
              <w:spacing w:lineRule="exact" w:line="234"/>
              <w:rPr/>
            </w:pPr>
            <w:r>
              <w:rPr/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6"/>
              <w:ind w:firstLine="47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6"/>
              <w:ind w:firstLine="47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6"/>
              <w:ind w:firstLine="47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6"/>
              <w:ind w:firstLine="47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5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еспечить наркологическую помощь родителям, злоупотребляющих алкогольными напитками, в чьих семьях воспитываются несовершеннолетние дети. Проводить профилактическое наблюдение за подростками, злоупотребляющими алкоголь,   санитарно- просветительскую работу  по профилактике алкоголизма, наркомании, токсикомании, ВИЧ - инфекции.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rPr/>
            </w:pPr>
            <w:r>
              <w:rPr/>
              <w:t xml:space="preserve">  </w:t>
            </w:r>
            <w:r>
              <w:rPr/>
              <w:t>ГБУЗ «Областной наркологический  диспансер №2»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КДН</w:t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6</w:t>
            </w:r>
          </w:p>
        </w:tc>
        <w:tc>
          <w:tcPr>
            <w:tcW w:w="28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роводить адресные  профилактические проверки мест массового отдыха молодежи, а также мест наибольшей концентрации подростков (дискотеки, бары, кафетерии, подвалы домов, притоны и т.д.) по выявлению н\л находящихся без сопровождения родителей (лиц, их заменяющих), иных лиц сопровождающих ребенка, или лиц, осуществляющих мероприятия с участием детей.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left="11" w:firstLine="18"/>
              <w:rPr/>
            </w:pPr>
            <w:r>
              <w:rPr/>
              <w:t>КДН и ЗП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рганы и учреждения системы профилактики</w:t>
            </w:r>
          </w:p>
        </w:tc>
        <w:tc>
          <w:tcPr>
            <w:tcW w:w="15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4"/>
              <w:ind w:left="11" w:firstLine="18"/>
              <w:rPr/>
            </w:pPr>
            <w:r>
              <w:rPr/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04:00Z</dcterms:created>
  <dc:creator>User</dc:creator>
  <dc:description/>
  <cp:keywords/>
  <dc:language>en-US</dc:language>
  <cp:lastModifiedBy>User</cp:lastModifiedBy>
  <dcterms:modified xsi:type="dcterms:W3CDTF">2012-11-12T12:48:00Z</dcterms:modified>
  <cp:revision>10</cp:revision>
  <dc:subject/>
  <dc:title/>
</cp:coreProperties>
</file>