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                          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круга  «город Фокино» на 2013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и на плановый период 2014-2015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126"/>
        <w:gridCol w:w="6241"/>
      </w:tblGrid>
      <w:tr>
        <w:trPr>
          <w:trHeight w:val="480" w:hRule="atLeast"/>
        </w:trPr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Ф</w:t>
            </w:r>
          </w:p>
        </w:tc>
        <w:tc>
          <w:tcPr>
            <w:tcW w:w="6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и земельных отношений, архитектуры администрации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 0715001 1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 0715001 4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70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 040 04 0000 13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53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 0401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городских округов от возврата остатков субсидий и субвенций прошлых лет внебюджетными организациям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400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47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городских округов ( 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5-</w:t>
      </w:r>
      <w:r>
        <w:rPr/>
        <w:t>Отдел имущественных и земельных отношений, архитектуры администрации города Фоки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cp:keywords/>
  <dc:language>en-US</dc:language>
  <cp:lastModifiedBy>Admin</cp:lastModifiedBy>
  <cp:lastPrinted>2009-12-29T15:33:00Z</cp:lastPrinted>
  <dcterms:modified xsi:type="dcterms:W3CDTF">2012-12-17T09:26:00Z</dcterms:modified>
  <cp:revision>158</cp:revision>
  <dc:subject/>
  <dc:title/>
</cp:coreProperties>
</file>