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ДЦАП ««Профилактика наркомании </w:t>
      </w:r>
    </w:p>
    <w:p>
      <w:pPr>
        <w:pStyle w:val="Normal"/>
        <w:jc w:val="right"/>
        <w:rPr/>
      </w:pPr>
      <w:r>
        <w:rPr/>
        <w:t>населения г. Фокино» на 2012-2014годы</w:t>
      </w:r>
    </w:p>
    <w:p>
      <w:pPr>
        <w:pStyle w:val="Normal"/>
        <w:ind w:firstLine="708"/>
        <w:jc w:val="right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t>МЕРОПРИЯТИЯ ПО РЕАЛИЗАЦИИ</w:t>
      </w:r>
    </w:p>
    <w:p>
      <w:pPr>
        <w:pStyle w:val="Normal"/>
        <w:ind w:firstLine="708"/>
        <w:jc w:val="center"/>
        <w:rPr/>
      </w:pPr>
      <w:r>
        <w:rPr/>
        <w:t>ЦЕЛЕВОЙ АНТИНАРКОТИЧЕСКОЙ ПРОГРАММЫ г. ФОКИНО</w:t>
      </w:r>
    </w:p>
    <w:p>
      <w:pPr>
        <w:pStyle w:val="Normal"/>
        <w:ind w:firstLine="708"/>
        <w:jc w:val="center"/>
        <w:rPr/>
      </w:pPr>
      <w:r>
        <w:rPr/>
        <w:t>НА 2012 – 2014 ГОДЫ</w:t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tbl>
      <w:tblPr>
        <w:tblW w:w="15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97"/>
        <w:gridCol w:w="1725"/>
        <w:gridCol w:w="1725"/>
        <w:gridCol w:w="1726"/>
        <w:gridCol w:w="2370"/>
        <w:gridCol w:w="1655"/>
        <w:gridCol w:w="2985"/>
      </w:tblGrid>
      <w:tr>
        <w:trPr>
          <w:trHeight w:val="13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№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и 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мероприятий.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Финансовые затраты (тыс. руб.)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конечные результаты</w:t>
            </w:r>
          </w:p>
        </w:tc>
      </w:tr>
      <w:tr>
        <w:trPr>
          <w:trHeight w:val="5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ть сбор и анализ данных, характеризующих наркоситуацию в г. Фоки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наиболее полной информации о динамике развития наркотической ситуации в г. Фокино 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проведение конкурсов антинаркоти-ческих,  профилактических проектов среди муниципальных ОУ г. Фокино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. Фокино; 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деятельности субъектов профилактики наркотизации населения в г. Фокино.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подготовку и проведение лекций по про-филактике наркотизации населения и формирования здорового образа жизн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основам профилактики наркотизации населения и формирования здорового образа жизни.</w:t>
            </w:r>
          </w:p>
        </w:tc>
      </w:tr>
      <w:tr>
        <w:trPr>
          <w:trHeight w:val="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овать проведение конференций, семинаров, «круглых столов» по проблемам профилактики наркотизации населен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и распростра-нение положительного опыта в области органи-зации антинаркотической работы. 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жрегиональное сотрудничество по вопросам профилактики наркотизации населения и формирования здорового образа жизн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деятельности ведомств в сфере противодействия распространению нарком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Противодействие незаконному обороту наркотиков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контроль за деятельностью физических и юридических лиц, осуществляющих поставки сельхозпродукции и лекарственных препаратов в г. Фокино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 № 8 г. Фоки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вершенствование системы контроля за выявлением контрабанды наркотических веществ на территорию гор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рофилактика наркомании и формирование у детей и молодежи мотивации к ведению здорового образа жизни.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овать работу по расширению сети спортивных секций, клубов по интересам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. Фокино; 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нятости детей и подростков, приобщение их к здоровому образу жиз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ть и реализовать комплекс мер по содействию в развитии волонтерского движе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тивизация деятельности детских и молодежных общественных объединений, вовлечение их в социально значимую деятельность </w:t>
            </w:r>
          </w:p>
        </w:tc>
      </w:tr>
      <w:tr>
        <w:trPr>
          <w:trHeight w:val="16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проведение антинаркотических массовых мероприятий в городе совместно с заинтересованными организация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АУК КДЦ г. Фоки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у населения установки на 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профилактическую работу с детьми из «группы риска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АУК КДЦ г. Фокино;</w:t>
            </w:r>
          </w:p>
          <w:p>
            <w:pPr>
              <w:pStyle w:val="Normal"/>
              <w:rPr/>
            </w:pPr>
            <w:r>
              <w:rPr/>
              <w:t>ОМ № 8 г. Фоки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специализированной помощи детям и подросткам из «группы риск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ить формирование банка данных детей из «группы риска»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омощи детям и подросткам из «группы рис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содействие в трудовой занятости несовершеннолетних из «группы риска» в свободное от учебы время и молодежи, проходящей курс социальной реабилитаци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 подростков интереса к организации содержательной и про-дуктивной деятельности в свободное от учебы время, социальная адаптация лиц, прекративших употребление наркотиков.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антинаркотических творческих и спортивно-оздоровительных конкурсов среди различных групп населе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АУК КДЦ г. Фоки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численности граждан, мотивированных на 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 конкурс-ной основе поддержку проектов учреждений и общественных организаций по разработке и реализации моделей профилактики наркомани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АУК КДЦ г. Фоки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новых эффективных форм работы среди населения.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 конкурс-ной основе поддержку общественных молодеж-ных организаций и студен-ческих инициатив по про-паганде здорового образа жизни и профилактике наркомани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АУК КДЦ г. Фокин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охвата молодежи по пропаганде здорового образа жизни и профилактике нарком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казание социально-психологической помощи студенческой молодеж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ровня наркотизации в студенческой сре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оказание соци-ально-психологических услуг созависимым на базе учреждений социального обслуживания населе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 «ОСЗН г. Фокино», ГУ «КЦСОН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-психологической помощи членам семей наркозависимы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работу учреждений дополнительного образования для организации досуга детей и молодёжи в городе.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УК КДЦ г. Фокин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досуга и развитие способностей детей и молодежи, пропаганда здорового образа жизни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внедрить программы профилактической антинаркотической работы с родителями детей, обучающихся в дошкольных учреждениях, общеобразовательных школах и учреждениях начальной и средней профессиональной подготовк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ганда здорового образа жизни среди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ть и распространять литературу антинаркотической направленности для библиотек горо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лнение фондов библиотек антинаркотической литератур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ить приобретение антинаркотических тематических фильмо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К КД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-ления о социально-меди-цинских последствиях употребления наркотиков.</w:t>
            </w:r>
          </w:p>
        </w:tc>
      </w:tr>
      <w:tr>
        <w:trPr>
          <w:trHeight w:val="13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тематические выставки литературы по вопросам профилактики наркомании в библиотеках городо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-ния о социально-меди-цинских последствиях употребления наркотиков.</w:t>
            </w:r>
          </w:p>
        </w:tc>
      </w:tr>
      <w:tr>
        <w:trPr>
          <w:trHeight w:val="295" w:hRule="atLeast"/>
        </w:trPr>
        <w:tc>
          <w:tcPr>
            <w:tcW w:w="1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Развитие системы информационного сопровождения антинаркотической профилактической работы в г. Фокино</w:t>
            </w:r>
          </w:p>
        </w:tc>
      </w:tr>
      <w:tr>
        <w:trPr>
          <w:trHeight w:val="16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общественное мнение, направленное против употребления нар-котиков, алкоголя, табака, и пропаганда здорового образа жизн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дакция газеты «Фокинский вестник»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 населения установки на здоровый образ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00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44:00Z</dcterms:created>
  <dc:creator>an</dc:creator>
  <dc:description/>
  <cp:keywords/>
  <dc:language>en-US</dc:language>
  <cp:lastModifiedBy>User</cp:lastModifiedBy>
  <cp:lastPrinted>2012-11-16T12:07:00Z</cp:lastPrinted>
  <dcterms:modified xsi:type="dcterms:W3CDTF">2012-11-16T08:08:00Z</dcterms:modified>
  <cp:revision>56</cp:revision>
  <dc:subject/>
  <dc:title>                                                                                                                        </dc:title>
</cp:coreProperties>
</file>