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к проекту Решения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О бюджете городского округа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город Фокино» на 2013 го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и  плановый перио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>2014 и 2015 годов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 </w:t>
      </w:r>
      <w:r>
        <w:br w:type="page"/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ояснительная записка содержит аналитические материалы и комментарии по проектировкам местного бюджета на 2013 год и на плановый период 2014 и 201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е характеристики местного  бюджета на 2013 год и на плановый период 2014 и 2015 годов были сформированы исходя из прогнозируемого объема налоговых и неналоговых доходов, безвозмездных поступлений из  бюджета субъекта РФ  и необходимости обеспечения сбалансированности бюджета, долгосрочной устойчивости бюджетной системы городского округа «город Фокино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оритетами бюджетной политики на 2013 год и на плановый период 2014 и 2015 годов станут следующие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Обеспечение экономической стабильности в городе Фокино, поэтапное погашение части задолженности по привлеченным кредитам коммерческих банков в целях минимизации кредитных рисков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Реализация механизмов предоставления гражданам государственных услуг на качественно новом уровне, модернизация сети учреждений, оказывающих государственные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20"/>
        </w:rPr>
        <w:t>СТРУКТУРА ПРОЕКТА РЕШЕНИЯ «О БЮДЖЕТЕ ГОРОДСКОГО ОКРУГА «ГОРОД ФОКИНО» НА 2013 ГОД И НА</w:t>
        <w:br/>
        <w:t>ПЛАНОВЫЙ ПЕРИОД 2014 И 2015 ГОДОВ»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оект Решения городского округа «город Фокино» «О бюджете городского округа « город Фокино» на 2013 год и на плановый период 2014 и 2015 годов» включает 16 статей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 Решения</w:t>
      </w:r>
      <w:r>
        <w:rPr/>
        <w:t xml:space="preserve"> </w:t>
      </w:r>
      <w:r>
        <w:rPr>
          <w:rFonts w:cs="Times New Roman" w:ascii="Times New Roman" w:hAnsi="Times New Roman"/>
        </w:rPr>
        <w:t>городского округа «город Фокино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утверждает основные характеристики местного бюджета на 2013 год и на плановый период 2014 и 2015 годов (доходы, расходы, а также верхний предел государственного внутреннего долга городского округа  «города Фокино»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  утверждает прогнозируемые доходы местного бюджета на 2013 год и на плановый период 2014 и 201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Статья 3 устанавливает нормативы распределения доходов </w:t>
      </w:r>
      <w:r>
        <w:rPr>
          <w:rFonts w:cs="Times New Roman" w:ascii="Times New Roman" w:hAnsi="Times New Roman"/>
          <w:bCs/>
        </w:rPr>
        <w:t>между уровнями бюджетов</w:t>
      </w:r>
      <w:r>
        <w:rPr>
          <w:rFonts w:cs="Times New Roman" w:ascii="Times New Roman" w:hAnsi="Times New Roman"/>
        </w:rPr>
        <w:t xml:space="preserve"> на 2013 год и на плановый период 2014 и 201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4 определяет перечень главных администраторов доходов и главных администраторов источников финансирования дефицита местного бюд</w:t>
        <w:softHyphen/>
        <w:t>же</w:t>
        <w:softHyphen/>
        <w:t xml:space="preserve">та, а также источники доходов областного и местных бюджето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 законопроекта устанавливает распределение бюджетных ассигнований по разделам и подразделам, целевым статьям и видам расходов классификации расходов бюджета на 2013 – 2015 годы, ведомственную структуру расходов, аналитическое распределение расходов бюджета по муниципальным программам, общий объем бюджетных ассигнований на исполнение публичных нормативных обязательств.</w:t>
      </w:r>
    </w:p>
    <w:p>
      <w:pPr>
        <w:pStyle w:val="Normal"/>
        <w:ind w:firstLine="708"/>
        <w:rPr/>
      </w:pPr>
      <w:r>
        <w:rPr>
          <w:sz w:val="20"/>
          <w:szCs w:val="20"/>
        </w:rPr>
        <w:t>Статья 6  устанавливает нормы расхода на питание учащихся общеобразовательных школ на 2013 год за счет местного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7 устанавливает объем межбюджетных трансфертов, получаемых из других бюджетов, утверждает объем дотаций на выравнивание бюджетной обеспеченности городского округа,  объем дотаций на выравнивание бюджетной обеспеченности в части городских округ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 устанавливает размер норматива  перечисления в местный бюджет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9 устанавливает размер резервного фонда городского округа «город Фокино» на 2013 – 2015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0 определяет особенности использования бюджетных ассигнований по обеспечению деятельности органов местного самоуправления  и муниципальных учрежд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1 утверждает объем и структуру источников внутреннего финансирования дефицита местного бюджета на 2013 год и на плановый период 2014 и 201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2 устанавливает структуру муниципального внутреннего долга в валюте Российской Федерации на 1 января 2013 года, на 1 января 2014 года, на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3 устанавливает программу государственных внут</w:t>
        <w:softHyphen/>
        <w:t>ренних заимствований городского округа «город Фокино» на 2013 – 2015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4 устанавливает верхний предел государственного внутреннего долга городского округа «город Фокино» в валюте Российской Федерации на 1 января 2013 года, на 1 января 2014 года, на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ешение  содержит 18 приложений: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: прогнозируемые доходы местного бюджета на 2013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2: прогнозируемые доходы местного бюджета на плановый период 2014 и 2015 годы;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: нормативы распределения доходов на 2013 год и на плановый период 2014 и 2015 годы между областным бюджетом и бюджетом 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4: перечень главных администраторов доходов местного бюджета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5: источники доходов областного бюджета, закрепленные за главными администраторами доходов бюджета –</w:t>
      </w:r>
      <w:r>
        <w:rPr/>
        <w:t xml:space="preserve"> </w:t>
      </w:r>
      <w:r>
        <w:rPr>
          <w:rFonts w:cs="Times New Roman" w:ascii="Times New Roman" w:hAnsi="Times New Roman"/>
        </w:rPr>
        <w:t>органами местного самоуправления 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6: перечень администраторов источников внутреннего финансирования дефицита бюджета 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7 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 на 2013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8 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9 ведомственная структура расходов бюджета городского округа «город Фокино» на 2013 год;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 ведомственная структура расходов бюджета городского округа «город Фокино»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: аналитическое распределение расходов бюджета городского округа «город Фокино» по муниципальным программам на 2013г.;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: аналитическое распределение расходов бюджета городского округа «город Фокино» по муниципальным программам на плановый период 2014-2015гг.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3: источники внутреннего финансирования  дефицита бюджета городского округа «город Фокино» на 2013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4: источники внутреннего финансирования дефицита бюджета городского округа «город Фокино» на плановый период 2014 и 2015 годы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5:  структура муниципального долга городского округа «город Фокино» на 2013год 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6:  структура муниципального долга городского округа «город Фокино»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7: программа государственных внутренних заимствований городского округа «город Фокино» на 2013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ложение 18: программа государственных внутренних заимствований городского округа «город Фокино» на плановый период 2014 и 2015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900"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РАМЕТРЫ МЕСТНОГО БЮДЖЕТА</w:t>
        <w:br/>
        <w:t>ГОРОДСКОГО ОКРУГА « ГОРОД ФОКИНО» Н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4 И 2015 ГОД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е полномочия главных распорядителей бюджетных средств, включая бюджетные целевые программы, мероприятия, предоставление межбюджетных трансфертов бюджетам муниципалитетов, обеспечение деятельности подведомственных учреждений преимущественно были сохранены на уровне 2012 года в сопоставимых условиях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0"/>
          <w:szCs w:val="20"/>
        </w:rPr>
        <w:t>Формирование доходов городского округа «город Фокино»  бюджета на 2013год</w:t>
        <w:br/>
        <w:t>и на плановый период 2014 и 2015 год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caps/>
          <w:color w:val="00336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3366"/>
          <w:kern w:val="2"/>
          <w:sz w:val="20"/>
          <w:szCs w:val="20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Исходя из вышеизложенных принципов и прогнозных условий социально-экономического развития городского округа общий объем доходов на 2013 год прогнозируется в сумме 136 707,9 тыс. рублей. Объем налоговых и неналоговых доходов  на 2013 год прогнозируется в сумме 80 071,5 тыс.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овое и бюджетное законодательство, учтенное в расчетах доходов местного бюджета на 2013 год и на плановый период 2014 и 2015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расчете доходов местного бюджета учитывались предполагаемые к принятию в 2013 году изменения и дополнения в законодательство Российской Федерации, вступающие в силу с 1 января 2013 год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индексация нормативов платы за негативное воздействие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 прогнозировании также были учтены изменения налогового и бюджетного законодательства, планируемые к вступлению с 1 января 2013 года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расчетов поступлений платежей в местный бюджет по основным</w:t>
        <w:br/>
        <w:t>доходным источникам на 2013 год и на период 2014 и 2015 годов</w:t>
      </w:r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доходы физических лиц</w:t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поступления налога на доходы физических лиц на 2013 год осуществлен исходя из ожидаемой оценки поступлений налога на доходы физических лиц за 2012 год, а также прогнозируемых показателей прогноз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вариант) социально – экономического развития городского округа «город Фокино» 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2013 году фонд оплаты труда прогнозируется в сумме 752 млн. рублей. Темп роста прогнозируемого фонда оплаты труда на 2013 год к оценке 2012 года –  111,7 процентов. </w:t>
      </w:r>
    </w:p>
    <w:p>
      <w:pPr>
        <w:pStyle w:val="TextBodyIndent"/>
        <w:jc w:val="both"/>
        <w:rPr/>
      </w:pPr>
      <w:r>
        <w:rPr>
          <w:sz w:val="20"/>
          <w:szCs w:val="20"/>
        </w:rPr>
        <w:t>Расчет налога произведен  с учетом размера дополнительных нормативов отчислений от НДФЛ  запланированных и отраженных в приложении  «Дополнительные нормативы отчислений от налога на доходы физических лиц в бюджеты муниципальных районов и городских округов на 2013 год и на плановый период 2014 и 2015 годов»  проекта закона Брянской области «Об областном бюджете на 2013 год и на плановый период 2014 и 2015 годов».</w:t>
      </w:r>
    </w:p>
    <w:p>
      <w:pPr>
        <w:pStyle w:val="TextBodyIndent"/>
        <w:jc w:val="both"/>
        <w:rPr/>
      </w:pPr>
      <w:r>
        <w:rPr>
          <w:sz w:val="20"/>
          <w:szCs w:val="20"/>
        </w:rPr>
        <w:t>Исходя из прогнозируемых темпов роста показателей фонда оплаты труда на 2012 год, планируемом увеличении заработной платы работникам бюджетной сферы, а также нормативов отчислений налога в местный бюджет, прогнозный объем поступлений налога на 2013 год рассчитан в объеме 59 492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оходы местного бюджета по налогу на доходы физических лиц прогнозируются на 2014 и 2015 годы в сумме 65 059,7 тыс. рублей  и 71 215,9 тыс. рублей, соответственно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и на совокупный дох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ый  налог, взимаемый в связи с применением упрощенной систем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логообложения</w:t>
      </w:r>
    </w:p>
    <w:p>
      <w:pPr>
        <w:pStyle w:val="Normal"/>
        <w:autoSpaceDE w:val="false"/>
        <w:ind w:firstLine="851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   прогнозе поступлений по единому налогу, взимаемому в связи с применением упрощенной системы налогообложения на 2013 год, учтено,   что в расчете налога, взимаемого в связи с упрощенной системой налогообложения  учтено, что Законом Брянской области от 04.10.2012 № 60-З «Об установлении в 2013 году дифференцированных налоговых ставок по налогу, взимаемому в связи с применением упрощенной системы налогообложения, для отдельных категорий налогоплательщиков, выбравших в качестве объекта налогообложения доходы, уменьшенные на величину расходов»  предусматривается установление льготной ставки 12 процентов в отношении налогоплательщиков, осуществляющих виды деятельности, относящиеся к классам 01 - 05, 14 - 45 видов экономической деятельности Общероссийского </w:t>
      </w:r>
      <w:hyperlink r:id="rId2">
        <w:r>
          <w:rPr>
            <w:rStyle w:val="InternetLink"/>
            <w:sz w:val="20"/>
            <w:szCs w:val="20"/>
            <w:u w:val="single"/>
          </w:rPr>
          <w:t>классификатора</w:t>
        </w:r>
      </w:hyperlink>
      <w:r>
        <w:rPr>
          <w:sz w:val="20"/>
          <w:szCs w:val="20"/>
        </w:rPr>
        <w:t xml:space="preserve"> видов экономической деятельности ОК 029-2001, утвержденного Постановлением Государственного комитета Российской Федерации по стандартизации и метрологии от 06.11.2001 № 454-ст, при условии, если доходы от осуществления указанных видов деятельности за отчетный (налоговый) период составляют не менее 70 процентов, а также, если в течение налогового периода обеспечена среднемесячная начисленная заработная  плата  на 1 работника организации или индивидуального предпринимателя не ниже среднеотраслевого уровня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о осуществляемому виду экономическ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szCs w:val="20"/>
        </w:rPr>
        <w:t xml:space="preserve">Прогнозирование налога, уплачиваемого в связи с применением патентной системы налогообложения,  осуществлено на основании главы 26.5 «Патентная система налогообложения» части второй Налогового кодекса Российской Федерации, которая введена Федеральным Законом от 25.06.2012   № 94-ФЗ «О внесении изменений в части первую и вторую Налогового кодекса Российской Федерации»  (далее по тексту Закон  № 94-ФЗ). В основу расчета прогноза налога, уплачиваемого в связи с применением патентной системы налогообложения на 2013 год, принималась оценка поступления налога на 2012 год, с учетом дополнительного поступления патента в 2013 году, в связи с переходом налогоплательщиков с ЕНВД на патентную систему налогообложения. Для определения дополнительного поступления патента принимается 1,2 процента от оценки поступления ЕНВД на 2012 год.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Согласно статей  61.1 и 61.2 Бюджетного кодекса Российской Федерации  (в редакции Закона № 94-ФЗ)  с 2013 года налог, уплачиваемый в связи с применением патентной системы налогообложения, будет поступать в бюджеты  городских округов. </w:t>
      </w:r>
    </w:p>
    <w:p>
      <w:pPr>
        <w:pStyle w:val="TextBodyIndent"/>
        <w:ind w:left="-426" w:firstLine="7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ноз единого налога на вмененный доход для отдельных видов деятельности (далее - ЕНВД) осуществляется на основании главы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ноз на 2013 год</w:t>
      </w:r>
      <w:r>
        <w:rPr/>
        <w:t xml:space="preserve"> </w:t>
      </w:r>
      <w:r>
        <w:rPr>
          <w:sz w:val="20"/>
          <w:szCs w:val="20"/>
        </w:rPr>
        <w:t>произведен с  повышением  индекса потребительских цен 106,2%  и процентом погашения задолженности (5% от объема задолженности по состоянию на 01.08.2012г.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расчетах прогноза налога на 2014-2015 годы суммы каждого предыдущего года проиндексированы с учетом индекса потребительских цен (по данным Департамента экономического развития Брянской области) на 104,9 и 104,9 процентов соответственно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3 год рассчитан в объеме 3 155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ходы местного бюджета на вмененный доход для отдельных видов деятельности, прогнозируются на 2014 и 2015 годы в сумме 3 054 тыс. рублей  и 2 956  тыс. рублей, соответственн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лог, уплачиваемый в связи с применением патентной системы налогооблож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ние налога, уплачиваемого в связи с применением патентной системы налогообложения,  осуществляется на основании главы 26.5 «Патентная система налогообложения» части второй Налогового кодекса Российской Федерации, которая введена Федеральным Законом от 25.06.2012   № 94-ФЗ «О внесении изменений в части первую и вторую Налогового кодекса Российской Федерации»  (далее по тексту Закон  № 94-ФЗ). В основу расчета прогноза налога, уплачиваемого в связи с применением патентной системы налогообложения на 2013 год, принимается оценка поступления налога на 2012 год, с учетом дополнительного поступления патента в 2013 году, в связи с переходом налогоплательщиков с ЕНВД на патентную систему налогообложения.</w:t>
      </w:r>
      <w:r>
        <w:rPr>
          <w:szCs w:val="28"/>
        </w:rPr>
        <w:t xml:space="preserve"> </w:t>
      </w:r>
      <w:r>
        <w:rPr>
          <w:sz w:val="20"/>
          <w:szCs w:val="20"/>
        </w:rPr>
        <w:t>Согласно статей  61.1 и 61.2 Бюджетного кодекса Российской Федерации  (в редакции Закона № 94-ФЗ)  с 2013 года налог, уплачиваемый в связи с применением патентной системы налогообложения, будет поступать в бюджеты  городских округ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имущество физических лиц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основу расчета прогноза налога на имущество физических лиц на 2013 год использованы сведения о начисленных налоговыми органами суммах налога на имущество физических лиц за 2011 год, представленные Управлением ФНС России по Брянской области (массив по приказу 65Н), а также учтены поступления от погашения части задолженности по налогу на имущество физических лиц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огнозное начисление на 2013 год  с учетом среднего темпа роста количества недвижимого имущества 101,4%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расчетах прогноза налога на 2014 -2015 годы учитываются прогнозные показатели о начисленных суммах  налога на 2013 год представленные Управлением ФНС России по Брянской области с учетом поступления от погашения задолженности по налогу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3 год рассчитан в объеме 754,5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местного бюджета налога на имущество физических лиц на 2014 и 2015 годы в сумме 838,5тыс.рублей  и 872,1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нало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ние поступлений по земельному налогу осуществлялось на основе  прогнозных сведений о начисленных суммах на 2013 год  представленных Управлением ФНС России по Брянской области, с учетом собираемости налога 95 процентов, а также ожидаемых результатов по погашению задолженности.</w:t>
      </w:r>
      <w:r>
        <w:rPr/>
        <w:t xml:space="preserve"> </w:t>
      </w:r>
      <w:r>
        <w:rPr>
          <w:sz w:val="20"/>
          <w:szCs w:val="20"/>
        </w:rPr>
        <w:t>Прогноз на 2013 произведен с учетом среднего темпа роста кадастровой стоимости земли 105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асчета земельного налога на 2014 и 2015 годы суммы каждого предыдущего года проиндексированы на индекс потребительских цен (по данным Департамента экономического развития Брянской области) на 105 и 105 процентов соответственн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ая плата за земли городских округов  до разграни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й собственности на землю</w:t>
      </w:r>
    </w:p>
    <w:p>
      <w:pPr>
        <w:pStyle w:val="Normal"/>
        <w:ind w:firstLine="85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счет данных поступлений составлен исходя из фактически заключенных договоров аренды по состоянию на 01.08.2012г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 расчете был учтен действующий норматив зачисления арендной платы в местный бюджет, установленный Бюджетным кодексом Российской Федерации, в размере 80 процент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гнозируемый объем поступления арендной платы за землю в доход местного  бюджета на 2013 – 2015 годы составит 3 120 тыс. рублей, 3 200 тыс. рублей и 3 280 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от сдачи в аренду недвижим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огнозируемый объем поступлений в 2013 году и на плановый период 2014-2015 г.  в бюджет города в виде доходов от сдачи в аренду недвижимого имущества прогнозируется в сумме 1 221  тыс. руб.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250 тыс. руб. и 1 280 тыс. руб. соответственно.  Расчет данных поступлений составлен исходя из фактически заключенных договоров аренды по состоянию на 01.08.2012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0"/>
          <w:szCs w:val="20"/>
        </w:rPr>
        <w:t>Поступления от реализации имущества, находящегося</w:t>
        <w:br/>
        <w:t>в муниципальной собственности</w:t>
      </w:r>
    </w:p>
    <w:p>
      <w:pPr>
        <w:pStyle w:val="Normal"/>
        <w:ind w:right="22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я в местный бюджет на 2013 год от реализации имущества, находящегося в муниципальной собственности, прогнозируются в размере 120 тыс. рублей в том числ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ализации иного имущества, находящегося в собственности городского округа «город Фокино» (продажа объекта здание тира  по ул. Крупской 11 а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0"/>
          <w:szCs w:val="20"/>
        </w:rPr>
        <w:t>Поступления от продажи земельных участков, находящихся в государственной и</w:t>
        <w:br/>
        <w:t xml:space="preserve">муниципальной собственности </w:t>
      </w:r>
    </w:p>
    <w:p>
      <w:pPr>
        <w:pStyle w:val="Normal"/>
        <w:ind w:right="2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местного бюджета от продажи земельных участков, находящихся в государственной и муниципальной собственности, определены на 2012 год в размере 350 тыс. рублей. поступления по данному доходному источнику в 2014 – 2015 годах планируется по 370  тыс. рублей и 400 тыс. руб. соответственно.</w:t>
      </w:r>
    </w:p>
    <w:p>
      <w:pPr>
        <w:pStyle w:val="TextBodyInden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а за негативное воздействие на окружающую среду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 xml:space="preserve">Проектом Федерального закона «О федеральном бюджете на 2013 год и плановый период 2014 и 2015 годов» предусматривается следующая индексация ставок на 2013 год  в отношении платы за негативное воздействие на окружающую среду -  нормативы,  установленные Правительством Российской Федерации в 2003 году и в 2005 году, применяются в 2013 году с коэффициентом соответственно 2,20 и 1,79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Норматив зачисления платы в областной бюджет применен в соответствии с Бюджетным кодексом Российской Федерации в размере 40 проц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огнозируемая сумма поступлений платы за негативное воздействие на окружающую среду в местный бюджет на 2013 год составляет 2 127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бъем поступлений платы за негативное воздействие на окружающую среду в областной бюджет в 2014 и 2015 годах прогнозируется в сумме 2 127 тыс. рублей и 2 127 тыс. рублей, соответственно.</w:t>
      </w:r>
    </w:p>
    <w:p>
      <w:pPr>
        <w:pStyle w:val="TextBodyIndent"/>
        <w:ind w:left="-426" w:firstLine="71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от денежных взысканий (штраф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 иных сумм в возмещение ущерб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 произведен исходя из анализа фактически складывающихся темпов   поступления указанных платеж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рогнозе учтены поступления денежных взысканий, штрафов и санкций в 2012 году. </w:t>
      </w:r>
    </w:p>
    <w:p>
      <w:pPr>
        <w:pStyle w:val="Heading1"/>
        <w:spacing w:lineRule="auto" w:line="240" w:before="240" w:after="240"/>
        <w:rPr>
          <w:caps/>
          <w:color w:val="003366"/>
          <w:kern w:val="2"/>
          <w:sz w:val="20"/>
        </w:rPr>
      </w:pPr>
      <w:r>
        <w:rPr>
          <w:caps/>
          <w:color w:val="003366"/>
          <w:kern w:val="2"/>
          <w:sz w:val="20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sz w:val="20"/>
          <w:szCs w:val="20"/>
        </w:rPr>
      </w:pPr>
      <w:r>
        <w:rPr>
          <w:sz w:val="20"/>
          <w:szCs w:val="20"/>
        </w:rPr>
        <w:t>При планировании местного бюджета на 2013 – 2015 годы учтены объемы безвозмездных поступле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Общий объем безвозмездных поступлений в 2013 – 2015 годах запланирован с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3 год – 56 636,5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4 год – 53 006,7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5 год – 49 667,1 тыс.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0"/>
          <w:szCs w:val="20"/>
        </w:rPr>
        <w:t>Межбюджетные трансферты на 2013г. и плановый период 2014-2015 г. г. включают следующ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ind w:left="0" w:right="-5" w:firstLine="900"/>
        <w:jc w:val="both"/>
        <w:rPr/>
      </w:pPr>
      <w:r>
        <w:rPr>
          <w:sz w:val="20"/>
          <w:szCs w:val="20"/>
        </w:rPr>
        <w:t xml:space="preserve">дотации –  на 2013 г. – 20 838тыс. рублей,  на 2014-2015г.г. 15 358 тыс. рублей  и 10 903 тыс. рублей 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ind w:left="1260" w:right="-5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бвенции на 2013г. – 35 798,5 тыс. руб., на 2014-2015.г.г. – 37 648,7 тыс. руб. и 38 764,1 тыс.руб.</w:t>
      </w:r>
    </w:p>
    <w:p>
      <w:pPr>
        <w:pStyle w:val="Heading1"/>
        <w:spacing w:lineRule="auto" w:line="240"/>
        <w:rPr>
          <w:kern w:val="2"/>
          <w:sz w:val="20"/>
        </w:rPr>
      </w:pPr>
      <w:r>
        <w:rPr>
          <w:kern w:val="2"/>
          <w:sz w:val="20"/>
        </w:rPr>
        <w:t xml:space="preserve">РАСХОДЫ БЮДЖЕТА ГОРОДСКОГО ОКРУГА </w:t>
      </w:r>
    </w:p>
    <w:p>
      <w:pPr>
        <w:pStyle w:val="Heading1"/>
        <w:spacing w:lineRule="auto" w:line="240"/>
        <w:rPr>
          <w:kern w:val="2"/>
          <w:sz w:val="20"/>
        </w:rPr>
      </w:pPr>
      <w:r>
        <w:rPr>
          <w:kern w:val="2"/>
          <w:sz w:val="20"/>
        </w:rPr>
        <w:t>«ГОРОД ФОКИНО» НА 2013  И ПЛАНОВЫЙ ПЕРИОД 2014-2015 ГГ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асходные полномочия главных распорядителей бюджетных средств, включая бюджетные целевые программы, мероприятия, предоставление межбюджетных трансфертов бюджетам муниципалитетов, обеспечение деятельности подведомственных учреждений на 2013 – 2015 годы преимущественно сохранены на уровне 2012 года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>Планирование бюджетных ассигнований на 2014, 2015 годы осуществлялось в условиях 2013 года без учета предполагаемого перераспределения полномочий между уровнями власти. Индексацию расходов на оплату труда, коммунальных услуг в 2014, 2015 годах предполагается осуществить за счет условно утвержде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оритетом при планировании бюджетных ассигнований на 2013 – 2015 годы являлось безусловное исполнение всех принятых социальных обязательст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</w:rPr>
        <w:t>В течение 2013 – 2015 годов при условии вступления в силу поправок в Бюджетный кодекс Российской Федерации, предусматривающих нормативное закрепление программно-целевого принципа формирования бюджета, планируется переход на программно-целевой принцип исполнения бюджета городского округа «город Фокино»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bCs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Программно-целевой метод планирования расходов способствует соблюдению единого подхода к рациональному использованию средств  для решения наиболее острых проблем муниципального образования. </w:t>
      </w:r>
      <w:r>
        <w:rPr>
          <w:rFonts w:cs="Times New Roman" w:ascii="Times New Roman" w:hAnsi="Times New Roman"/>
        </w:rPr>
        <w:t>Муниципальная программа  включает в себя долгосрочные целевые программы и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В основу формирования бюджета городского округа "город Фокино" на 2013 год и плановый период 2014-2015 гг. в рамках программно-целевого принципа планируется исполнение четырех муниципальных программ. 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Объем программной части бюджета городского округа «город Фокино» составляет: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2013г. – 138 500,0 тыс. руб.;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2014г. – 133 801, тыс.руб.;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2015г. – 133 207,4 тыс.руб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Объем непрограмной части бюджета городского округа «город Фокино» составляет: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2013г. – 1 708,0 тыс.руб.;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2014г. – 4 968,2 тыс.руб.;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  <w:t>2015г. – 8 588,8 тыс.руб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0"/>
        <w:rPr/>
      </w:pPr>
      <w:r>
        <w:rPr>
          <w:iCs/>
          <w:sz w:val="20"/>
          <w:szCs w:val="20"/>
        </w:rPr>
        <w:t>Объем и структура муниципальных программ бюджета городского округа «город Фокино» н</w:t>
      </w:r>
      <w:r>
        <w:rPr>
          <w:sz w:val="20"/>
          <w:szCs w:val="20"/>
        </w:rPr>
        <w:t xml:space="preserve">а 2013 год и плановый период 2014-2015 гг. </w:t>
      </w:r>
      <w:r>
        <w:rPr>
          <w:iCs/>
          <w:sz w:val="20"/>
          <w:szCs w:val="20"/>
        </w:rPr>
        <w:t xml:space="preserve"> отражены в </w:t>
      </w:r>
      <w:r>
        <w:rPr>
          <w:i/>
          <w:sz w:val="20"/>
          <w:szCs w:val="20"/>
        </w:rPr>
        <w:t xml:space="preserve">таблице 1 </w:t>
      </w:r>
      <w:r>
        <w:rPr>
          <w:iCs/>
          <w:sz w:val="20"/>
          <w:szCs w:val="20"/>
        </w:rPr>
        <w:t>к пояснительной записк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расходов бюджета городского округа город Фокино планируется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</w:rPr>
        <w:t xml:space="preserve">на 2013 г. – 140 208,0 тыс. руб.,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</w:rPr>
        <w:t xml:space="preserve">на 2014 г. – 138 769,2 тыс.руб.,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</w:rPr>
        <w:t>на 2015 г. – 141 796,2 тыс.руб.</w:t>
      </w:r>
    </w:p>
    <w:p>
      <w:pPr>
        <w:pStyle w:val="TextBodyIndent"/>
        <w:spacing w:before="120" w:after="0"/>
        <w:ind w:left="0" w:firstLine="70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TextBodyIndent"/>
        <w:spacing w:before="120" w:after="0"/>
        <w:ind w:left="0" w:firstLine="700"/>
        <w:rPr/>
      </w:pPr>
      <w:r>
        <w:rPr>
          <w:iCs/>
          <w:sz w:val="20"/>
          <w:szCs w:val="20"/>
        </w:rPr>
        <w:t>Объем и структура расходов бюджета городского округа «город Фокино» н</w:t>
      </w:r>
      <w:r>
        <w:rPr>
          <w:sz w:val="20"/>
          <w:szCs w:val="20"/>
        </w:rPr>
        <w:t xml:space="preserve">а 2013 год и плановый период 2014-2015 гг. </w:t>
      </w:r>
      <w:r>
        <w:rPr>
          <w:iCs/>
          <w:sz w:val="20"/>
          <w:szCs w:val="20"/>
        </w:rPr>
        <w:t xml:space="preserve"> отражены в </w:t>
      </w:r>
      <w:r>
        <w:rPr>
          <w:i/>
          <w:sz w:val="20"/>
          <w:szCs w:val="20"/>
        </w:rPr>
        <w:t xml:space="preserve">таблице 2 </w:t>
      </w:r>
      <w:r>
        <w:rPr>
          <w:iCs/>
          <w:sz w:val="20"/>
          <w:szCs w:val="20"/>
        </w:rPr>
        <w:t>к пояснительной записке.</w:t>
      </w:r>
    </w:p>
    <w:p>
      <w:pPr>
        <w:pStyle w:val="TextBodyIndent"/>
        <w:spacing w:before="120" w:after="0"/>
        <w:ind w:left="0" w:firstLine="70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бщий объем социально-значимых расходов бюджета городского округа «город Фокино» на 2013 год и плановый период 2014-2015 г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3 год - 111 179,5 тыс.руб. (79,3% от общего объема расход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4 г. - 109 621,3 тыс.руб. (79,0% от общего объема расход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на 2015 г. - 109 420,6 тыс.руб. (77,2% от общего объема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плата труда работников государственных учреждений социально-куль</w:t>
        <w:softHyphen/>
        <w:t>тур</w:t>
        <w:softHyphen/>
        <w:t>ной сферы в 2013 году будет осуществляться в условиях, действующих по состоянию на 1 октября 2012 года .</w:t>
      </w:r>
    </w:p>
    <w:p>
      <w:pPr>
        <w:pStyle w:val="ConsNormal"/>
        <w:widowControl/>
        <w:ind w:firstLine="700"/>
        <w:rPr/>
      </w:pPr>
      <w:r>
        <w:rPr>
          <w:rFonts w:cs="Times New Roman" w:ascii="Times New Roman" w:hAnsi="Times New Roman"/>
        </w:rPr>
        <w:t xml:space="preserve">При формировании бюджетных ассигнований бюджета </w:t>
      </w:r>
      <w:r>
        <w:rPr>
          <w:rFonts w:cs="TimesNewRomanPSMT;Times New Roman" w:ascii="TimesNewRomanPSMT;Times New Roman" w:hAnsi="TimesNewRomanPSMT;Times New Roman"/>
        </w:rPr>
        <w:t xml:space="preserve">городского округа «город Фокино» </w:t>
      </w:r>
      <w:r>
        <w:rPr>
          <w:rFonts w:cs="Times New Roman" w:ascii="Times New Roman" w:hAnsi="Times New Roman"/>
        </w:rPr>
        <w:t>в сфере социального обеспечения в 2013 году и плановом периоде 2014-2015 гг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се социальные выплаты сохранены на уровне не ниже 2012 года. Расходы на текущее содержание бюджетных учреждений и на реализацию долгосрочных целевых программ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озможность дальнейшей индексации фондов оплаты труда работников учреждений, социальных выплат будет рассмотрена при подготовке проекта бюджета на 2014 год и на плановый период 2015 и 2016 годов.</w:t>
      </w:r>
    </w:p>
    <w:p>
      <w:pPr>
        <w:pStyle w:val="Normal"/>
        <w:autoSpaceDE w:val="false"/>
        <w:ind w:firstLine="70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 xml:space="preserve">Среди отраслей «социального блока», наибольший удельный вес  в бюджете городского округа "город Фокино" на 2013 год и плановый период 2014-2015гг принадлежит отрасли «Образование». Общие расходы  планируются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3 г.- 84 358,9 тыс.руб. (60,2 % от общего объема расход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4 г. - 81 711,0 тыс.руб. (58,9 % от общего объема расход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на 2015 г. - 82 268,3 тыс.руб. (58,0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>Бюджетная политика в сфере образован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на планируемый период будет направлена на обеспечение предоставления качественного образования. В сфере образования на 2013 год запланированы расходы на содержание и обеспечение деятельности учреждений дошкольного образования (28 100,0 тысяч рублей), общего образования (50 118,1 тысяч рублей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ы в сфере культуры, кинематографии планируютс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3 г.- 5 600,0 тыс.руб. (4,0 % от общего объема расход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4 г. - 4 900,0 тыс.руб. (3,5 % от общего объема расход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на 2015 г. - 4 900,0 тыс.руб. (3,5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>За счет этих ресурсов будет обеспечена поддержка  функционирования дома культуры, библиотек, а также мероприятия  по развитию культуры, охране и сохранению историко-культурного наследия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 xml:space="preserve">С 1 января 2013 года в муниципальную собственность городского округа «город Фокино» будет принят Учебно-спортивный центр «Триумф», который является некоммерческой организацией, созданной в целях сохранения здоровья граждан, развития физической культуры и спорта, формирования у населения Брянской области потребности в физическом совершенствовании и ведении здорового образа жизни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>Предметом деятельности УСП «Триумф» является выполнение работ, оказание услуг, направленных на развитие физической культуры и спорта в Брянской области. Основные цели деятельности учреж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хранение здоровья граждан, развитие физической культуры и спорта, формирование у населения Брянской области, как на территории благоприятной для развития спорта и ведении 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8" w:leader="none"/>
        </w:tabs>
        <w:jc w:val="both"/>
        <w:rPr/>
      </w:pPr>
      <w:r>
        <w:rPr>
          <w:sz w:val="20"/>
          <w:szCs w:val="20"/>
        </w:rPr>
        <w:t>формирование представления о Брянской области, как территории благоприятной для развития спорта и инвестиций в эту сферу деятельно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в сфере физкультуры и спорта планиру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3 г.- 13 720,1 тыс.руб. (9,8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на 2014 г. - 14 230,0 тыс.руб. (10,3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right="-5" w:hanging="420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на 2015 г. - 14 000,0 тыс.руб. (9,9  % от общего объема расходов).</w:t>
      </w:r>
    </w:p>
    <w:p>
      <w:pPr>
        <w:pStyle w:val="Heading1"/>
        <w:spacing w:lineRule="auto" w:line="240" w:before="240" w:after="240"/>
        <w:rPr>
          <w:rFonts w:ascii="TimesNewRomanPSMT;Times New Roman" w:hAnsi="TimesNewRomanPSMT;Times New Roman" w:cs="TimesNewRomanPSMT;Times New Roman"/>
          <w:color w:val="000000"/>
          <w:kern w:val="2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kern w:val="2"/>
          <w:sz w:val="20"/>
          <w:szCs w:val="20"/>
        </w:rPr>
      </w:r>
    </w:p>
    <w:p>
      <w:pPr>
        <w:pStyle w:val="Heading1"/>
        <w:spacing w:lineRule="auto" w:line="240" w:before="240" w:after="240"/>
        <w:rPr>
          <w:rFonts w:ascii="Arial" w:hAnsi="Arial" w:cs="Arial"/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ИСТОЧНИКИ ВНУТРЕННЕГО ФИНАНСИРОВАНИЯ</w:t>
        <w:br/>
        <w:t>ДЕФИЦИТА МЕСТНОГО БЮДЖЕТ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казатели, характеризующие сбалансированность местного бюджета следующие: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– превышение расходов над доходами в сумме 3 500 тыс. рублей;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– сбалансированный бюджет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2015 год – сбалансированный бюджет 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В течение 2013 – 2015 годов планируется привлечение средств из источников внутреннего финансирования дефицита бюджета в виде кредитов, полученных на погашение долговых обязательств местного бюджета (финансирование расходов бюджета в пределах расходов на погашение долговых обязательств): в 2013 году в объеме 35 100</w:t>
      </w:r>
      <w:r>
        <w:rPr/>
        <w:t xml:space="preserve"> </w:t>
      </w:r>
      <w:r>
        <w:rPr>
          <w:rFonts w:cs="Times New Roman" w:ascii="Times New Roman" w:hAnsi="Times New Roman"/>
        </w:rPr>
        <w:t>тыс. рублей, в 2014 году – 35 100 тыс. рублей, в 2015 году – 35 10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планируется погашение кредитов: в 2013 году в объеме 31 600 тыс. рублей, в 2013 году –35 100  тыс. рублей, в 2014 году –35 100 тыс. руб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округа «город Фокино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змер муниципального долга администрации Городского округа «город Фокино» на 01.01.2013 г. составит 31 6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ыс. руб., в том числе:  долг по кредитам от других бюджетов бюджетной системы Российской Федерации, полученными ГО «г. Фокино» в размере 1 200 тыс. руб. и кредитов от кредитных организаций на сумму 30 400  тыс. 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01.01.2014г. составит 35 100 тыс. рублей и на 01.01.2015г. составит 35 100 тыс.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грамма муниципальных гарантий на 2013год и плановый  период 2014 и 2015годов не предусматрив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tbl>
      <w:tblPr>
        <w:tblW w:w="15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4"/>
        <w:gridCol w:w="412"/>
        <w:gridCol w:w="353"/>
        <w:gridCol w:w="373"/>
        <w:gridCol w:w="1479"/>
        <w:gridCol w:w="1443"/>
        <w:gridCol w:w="277"/>
        <w:gridCol w:w="516"/>
        <w:gridCol w:w="525"/>
        <w:gridCol w:w="1332"/>
        <w:gridCol w:w="221"/>
        <w:gridCol w:w="227"/>
        <w:gridCol w:w="1040"/>
        <w:gridCol w:w="43"/>
        <w:gridCol w:w="1703"/>
        <w:gridCol w:w="162"/>
        <w:gridCol w:w="878"/>
        <w:gridCol w:w="605"/>
        <w:gridCol w:w="1276"/>
        <w:gridCol w:w="624"/>
        <w:gridCol w:w="416"/>
        <w:gridCol w:w="824"/>
      </w:tblGrid>
      <w:tr>
        <w:trPr>
          <w:trHeight w:val="2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Таблица 1</w:t>
            </w:r>
          </w:p>
        </w:tc>
      </w:tr>
      <w:tr>
        <w:trPr>
          <w:trHeight w:val="478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яснительной записки к бюджету городского округа "город Фокино" на 2013 и плановый период 2014-2015гг </w:t>
            </w:r>
          </w:p>
        </w:tc>
      </w:tr>
      <w:tr>
        <w:trPr>
          <w:trHeight w:val="233" w:hRule="atLeast"/>
        </w:trPr>
        <w:tc>
          <w:tcPr>
            <w:tcW w:w="15632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 структура муниципальных программ бюджета городского округа «город Фокино» в 2013-2015 годах</w:t>
            </w:r>
          </w:p>
        </w:tc>
      </w:tr>
      <w:tr>
        <w:trPr>
          <w:trHeight w:val="233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567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го V расходо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го V расход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го V расходов</w:t>
            </w:r>
          </w:p>
        </w:tc>
      </w:tr>
      <w:tr>
        <w:trPr>
          <w:trHeight w:val="344" w:hRule="atLeast"/>
        </w:trPr>
        <w:tc>
          <w:tcPr>
            <w:tcW w:w="5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АЯ ДЕЯТЕЛЬНОСТЬ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 499 996,57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 800 977,2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 207 386,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81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олномочий исполнительного органа власти городского округа "город Фокино" (2012 - 2015 годы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2 855 072,57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,6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 737 053,2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 543 462,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</w:tr>
      <w:tr>
        <w:trPr>
          <w:trHeight w:val="700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и финансами городского округа «город Фокино» (2013 - 2015 годы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279 00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131 000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131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1558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исполнительных и управленческих функций в области образования,культуры,физической культуры и спорта, координация деятельности муниципальных бюджетных учреждений городского округа "город Фокино" (2013-2015 годы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 365 924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,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866 924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866 92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733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ой собственностью городского округа "город Фокино" (2013 - 2015 годы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66 000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666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44" w:hRule="atLeast"/>
        </w:trPr>
        <w:tc>
          <w:tcPr>
            <w:tcW w:w="5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8 00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68 231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588 81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</w:tr>
      <w:tr>
        <w:trPr>
          <w:trHeight w:val="478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Фокино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 00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 000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489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Фокино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69 231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89 81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511" w:hRule="atLeas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орода Фокино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000,00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000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5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 207 996,57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 769 208,2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 796 196,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4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7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7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яснительной записки к бюджету городского округа "город Фокино" на 2013 и плановый период 2014-2015гг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80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 структура расходов бюджета городского округа «город Фокино» в 2013-2015 годах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01.12.201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м объеме расходов, %     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м объеме расходов, %             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м объеме расходов, %             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м объеме расходов, %              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3 156,8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7 1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9 2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9 2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89,8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1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66,1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 742,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1 5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 5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 5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6 002,1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9 8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26 425,9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58 880,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10 993,2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68 314,2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 096,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 945,1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 51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0 284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2 272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74,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0 06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30,6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 157,8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 0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9 231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9 81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330 886,6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07 996,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69 208,2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96 196,2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8">
    <w:name w:val=" Знак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1">
    <w:name w:val=" Знак Знак1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8"/>
      <w:lang w:val="ru-RU" w:bidi="ar-SA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;Franklin Gothic Medium" w:hAnsi="Franklin Gothic Book;Franklin Gothic Medium" w:cs="Franklin Gothic Book;Franklin Gothic Medium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Нумерованный список !!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10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20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53:00Z</dcterms:created>
  <dc:creator>Кулешов Михаил</dc:creator>
  <dc:description/>
  <cp:keywords/>
  <dc:language>en-US</dc:language>
  <cp:lastModifiedBy>Q</cp:lastModifiedBy>
  <cp:lastPrinted>2012-12-10T17:14:00Z</cp:lastPrinted>
  <dcterms:modified xsi:type="dcterms:W3CDTF">2012-12-13T12:51:00Z</dcterms:modified>
  <cp:revision>310</cp:revision>
  <dc:subject/>
  <dc:title>ПОЯСНИТЕЛЬНАЯ ЗАПИСКА</dc:title>
</cp:coreProperties>
</file>