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декабря 2012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№ </w:t>
      </w:r>
      <w:r>
        <w:rPr/>
        <w:t xml:space="preserve">720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муниципальную программу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(2013-2015годы)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9.10.2012 года №600-П "Об утверждении Порядка разработки, реализации и оценки эффективности муниципальных программ городского округа «город Фокино»", в целях перераспределения средств между мероприятиями муниципальной программы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нести 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"Реализация полномочий исполнительного органа власти городского округа «город Фокино" (2013 - 2015 годы), утвержденную Постановлением Администрации города Фокино от 08.11.2012г №653-П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возложить на заместителя главы города Фокино по вопросам строительства, ЖКХ, экономики (Попович П.А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      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</w:t>
      </w:r>
    </w:p>
    <w:p>
      <w:pPr>
        <w:pStyle w:val="Normal"/>
        <w:ind w:left="6372" w:hanging="0"/>
        <w:rPr/>
      </w:pPr>
      <w:r>
        <w:rPr/>
        <w:t>к Постановлению</w:t>
      </w:r>
    </w:p>
    <w:p>
      <w:pPr>
        <w:pStyle w:val="Normal"/>
        <w:ind w:left="6372" w:hanging="0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rPr/>
      </w:pPr>
      <w:r>
        <w:rPr/>
        <w:t>от 10.12.2012г. № 720-П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" (2013 - 2015 годы), утвержденную Постановлением Администрации города Фокино от 08.11.2012г №653-П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Исключить из перечня долгосрочных целевых программ в Паспорте муниципальной программы "Реализация полномочий исполнительного органа власти городского округа «город Фокино»" (2013 - 2015 годы) долгосрочную целевую программу «Физическая культура и спорт» (2012-2014годы).</w:t>
      </w:r>
    </w:p>
    <w:p>
      <w:pPr>
        <w:pStyle w:val="Normal"/>
        <w:widowControl w:val="false"/>
        <w:autoSpaceDE w:val="false"/>
        <w:ind w:left="540" w:hanging="540"/>
        <w:rPr/>
      </w:pPr>
      <w:r>
        <w:rPr/>
        <w:t>2.     В разделе  программы «Объемы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 xml:space="preserve">Общий объем средств, предусмотренных на реализацию муниципальной программы, - 360 345,6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123 065,1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118 737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118 543,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ом числ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ны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88 311,7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82 133,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80 824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ластно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34 753,4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36 603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37 719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 xml:space="preserve">Общий объем средств, предусмотренных на реализацию муниципальной программы, - 359 905,6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122 855,1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118 507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118 543,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ом числ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ны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88 101,7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81 903,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80 824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ластно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3 год – 34 753,4 тыс. рубл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 36 603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37 719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>3.      Из раздела 6 программы «Состав муниципальной программы» исключить пункт 14 «ДЦП «Физическая культура и спорт» (2012-2014годы) (приложение N 14)»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 xml:space="preserve">4.   Исключить приложение №14 из муниципальной программы "Реализация полномочий исполнительного органа власти городского округа «город Фокино»" (2013 - 2015 годы). </w:t>
      </w:r>
    </w:p>
    <w:p>
      <w:pPr>
        <w:pStyle w:val="Normal"/>
        <w:widowControl w:val="false"/>
        <w:autoSpaceDE w:val="false"/>
        <w:jc w:val="both"/>
        <w:rPr/>
      </w:pPr>
      <w:r>
        <w:rPr/>
        <w:t>5.       В Приложении №15 программы удалить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11"/>
        <w:gridCol w:w="1440"/>
        <w:gridCol w:w="1800"/>
        <w:gridCol w:w="756"/>
        <w:gridCol w:w="867"/>
        <w:gridCol w:w="900"/>
        <w:gridCol w:w="2337"/>
      </w:tblGrid>
      <w:tr>
        <w:trPr>
          <w:trHeight w:val="3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ЦП «Физическая культура и спорт» (2012-2014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города Фокино, МКУ "Управление социально-культурной сферы г.Фо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стные бюдже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Итого по мероприятию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-массов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, МКУ "Управление социально-культурной сферы г.Фоки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здоровья населения, развитие физической культуры и спорта 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обслуживание хоккейных кор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, МКУ "Управление социально-культурной сферы г.Фокин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имних видов спорта</w:t>
            </w:r>
          </w:p>
        </w:tc>
      </w:tr>
      <w:tr>
        <w:trPr>
          <w:trHeight w:val="31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В Приложении №15 программы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440"/>
        <w:gridCol w:w="1800"/>
        <w:gridCol w:w="1260"/>
        <w:gridCol w:w="1080"/>
        <w:gridCol w:w="1080"/>
        <w:gridCol w:w="1440"/>
      </w:tblGrid>
      <w:tr>
        <w:trPr>
          <w:trHeight w:val="31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5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24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П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6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3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43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440"/>
        <w:gridCol w:w="1800"/>
        <w:gridCol w:w="1260"/>
        <w:gridCol w:w="1080"/>
        <w:gridCol w:w="1080"/>
        <w:gridCol w:w="1440"/>
      </w:tblGrid>
      <w:tr>
        <w:trPr>
          <w:trHeight w:val="31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5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288" w:firstLine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24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П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5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0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43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7.  Приложение №15 программы считать Приложением №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260" w:right="565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12-10-23T12:05:00Z</cp:lastPrinted>
  <dcterms:modified xsi:type="dcterms:W3CDTF">2012-12-12T12:15:00Z</dcterms:modified>
  <cp:revision>509</cp:revision>
  <dc:subject/>
  <dc:title>АДМИНИСТРАЦИЯ БРЯНСКОЙ ОБЛАСТИ</dc:title>
</cp:coreProperties>
</file>