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круга  «город Фокино» на 2013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и на плановый период 2014-2015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доходов  областного бюджета, закрепленны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 главными администраторами доходов бюджета – органами местного самоуправления города  Фоки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8" w:type="dxa"/>
        <w:jc w:val="left"/>
        <w:tblInd w:w="-1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094"/>
        <w:gridCol w:w="7020"/>
      </w:tblGrid>
      <w:tr>
        <w:trPr>
          <w:trHeight w:val="480" w:hRule="atLeast"/>
        </w:trPr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оходов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дел имущественных и земельных отношений, архитектуры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2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2 04 0000 4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cp:keywords/>
  <dc:language>en-US</dc:language>
  <cp:lastModifiedBy>Admin</cp:lastModifiedBy>
  <cp:lastPrinted>2009-12-29T15:33:00Z</cp:lastPrinted>
  <dcterms:modified xsi:type="dcterms:W3CDTF">2012-12-17T09:26:00Z</dcterms:modified>
  <cp:revision>94</cp:revision>
  <dc:subject/>
  <dc:title/>
</cp:coreProperties>
</file>