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Приложение № 1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к Решению Совета народных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депутатов городского округа </w:t>
      </w:r>
    </w:p>
    <w:p>
      <w:pPr>
        <w:pStyle w:val="Normal"/>
        <w:jc w:val="right"/>
        <w:rPr/>
      </w:pPr>
      <w:r>
        <w:rPr/>
        <w:t xml:space="preserve">                                             </w:t>
      </w:r>
      <w:r>
        <w:rPr/>
        <w:t>«город Фокино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«О бюджете городского округ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«город Фокино» на 2012 и плановый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>период 2013 и 2014 г.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грамма государственных внутренних заимствований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родского округа «город Фокино» на 2013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98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Внутренние заимствования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(привлечение / погаше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3 500 0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 500 0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лучение  креди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3 900 0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гашение  креди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 400 0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от других бюджетов бюджетной систем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лучение  креди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 0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гашение  креди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15:00Z</dcterms:created>
  <dc:creator>a</dc:creator>
  <dc:description/>
  <cp:keywords/>
  <dc:language>en-US</dc:language>
  <cp:lastModifiedBy>Admin</cp:lastModifiedBy>
  <cp:lastPrinted>2010-11-10T09:52:00Z</cp:lastPrinted>
  <dcterms:modified xsi:type="dcterms:W3CDTF">2012-12-17T09:28:00Z</dcterms:modified>
  <cp:revision>50</cp:revision>
  <dc:subject/>
  <dc:title/>
</cp:coreProperties>
</file>