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города Фокино  «О бюджете город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округа  «город Фокино» на 2013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и на плановый период 2014-2015г.»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b/>
        </w:rPr>
        <w:t xml:space="preserve">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внутреннего финансирования дефицита бюджета городского округа г. Фокино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600"/>
        <w:gridCol w:w="504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БК РФ администр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РФ источников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управление города Фокин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м кредитов от других бюджетов бюджетной системы Российской Федерации бюджетами городских округов в валюте Российской Федерации на частичное покрытие дефицита местного бюджета, возврат которых осуществляется местным бюджетом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городских округов кредитов от других бюджетов бюджетной системы Российской  Федерации в валюте Российской Федерации</w:t>
            </w:r>
            <w:r>
              <w:rPr/>
              <w:t xml:space="preserve"> 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городских округов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7:00Z</dcterms:created>
  <dc:creator>kirikova</dc:creator>
  <dc:description/>
  <cp:keywords/>
  <dc:language>en-US</dc:language>
  <cp:lastModifiedBy>Admin</cp:lastModifiedBy>
  <dcterms:modified xsi:type="dcterms:W3CDTF">2012-12-17T09:27:00Z</dcterms:modified>
  <cp:revision>36</cp:revision>
  <dc:subject/>
  <dc:title/>
</cp:coreProperties>
</file>