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14 .12. 2012 г.</w:t>
      </w:r>
      <w:r>
        <w:rPr>
          <w:rFonts w:cs="Times New Roman" w:ascii="Times New Roman" w:hAnsi="Times New Roman"/>
          <w:sz w:val="24"/>
          <w:szCs w:val="24"/>
        </w:rPr>
        <w:t xml:space="preserve">           №   4-820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инятии   бюджета городского округа «город Фокино»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2013   год   и     плановый    период    2014 и 2015годов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Бюджетным Кодексом Российской Федерации, Уставом городского округа «город Фокино»,  рассмотрев  представление администрации города Фокино от       ноября 2012  года №            «О бюджете городского округа «город Фокино» на 2013 год и на плановый период 2014 и 2015 годов», заключение Контрольно- счетной палаты города Фокино  от   14.12.2012 года № 4-820 , заключение постоянной комиссии по бюджету, налогом и экономической реформе от      .                  2012 года, 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города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ринять  Решение  «О бюджете городского округа «город Фокино» на 2013 год и   плановый период 2014 и 2015годов. (Прилагается)</w:t>
      </w:r>
    </w:p>
    <w:p>
      <w:pPr>
        <w:pStyle w:val="Normal"/>
        <w:keepNext w:val="true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шение Совета народных депутатов города Фокино «О бюджете городского округа «город Фокино» на 2012 год и   плановый период 2013 и 2014 годов» от 22.12 .2011 года № 4 - 638 считать утратившим силу с 01.01.2013 года.</w:t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Разместить данное Решение на сайте администрации города Фокино.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Настоящее  Решение вступает в силу с 01.01.2013 года.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ab/>
        <w:tab/>
        <w:tab/>
        <w:tab/>
        <w:tab/>
        <w:tab/>
        <w:tab/>
        <w:t>А.В.Сёмин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ind w:left="90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: </w:t>
      </w:r>
    </w:p>
    <w:p>
      <w:pPr>
        <w:pStyle w:val="Normal"/>
        <w:keepNext w:val="true"/>
        <w:widowControl/>
        <w:ind w:left="9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</w:t>
      </w:r>
    </w:p>
    <w:p>
      <w:pPr>
        <w:pStyle w:val="Normal"/>
        <w:keepNext w:val="true"/>
        <w:widowControl/>
        <w:ind w:left="902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депутатов   города Фокино</w:t>
      </w:r>
    </w:p>
    <w:p>
      <w:pPr>
        <w:pStyle w:val="Normal"/>
        <w:keepNext w:val="true"/>
        <w:widowControl/>
        <w:ind w:left="9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4 .12 .2012 года</w:t>
      </w:r>
    </w:p>
    <w:p>
      <w:pPr>
        <w:pStyle w:val="Normal"/>
        <w:keepNext w:val="true"/>
        <w:widowControl/>
        <w:ind w:left="9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№ 4 – 820 </w:t>
      </w:r>
    </w:p>
    <w:p>
      <w:pPr>
        <w:pStyle w:val="Normal"/>
        <w:keepNext w:val="true"/>
        <w:widowControl/>
        <w:ind w:left="9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ind w:left="902" w:hanging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keepNext w:val="true"/>
        <w:widowControl/>
        <w:ind w:left="902" w:hanging="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Р Е Ш Е Н И Е</w:t>
      </w:r>
    </w:p>
    <w:p>
      <w:pPr>
        <w:pStyle w:val="Normal"/>
        <w:keepNext w:val="true"/>
        <w:widowControl/>
        <w:ind w:left="902" w:hanging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widowControl/>
        <w:ind w:left="902" w:hanging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 xml:space="preserve">городского округа «город Фокино» </w:t>
      </w:r>
    </w:p>
    <w:p>
      <w:pPr>
        <w:pStyle w:val="Normal"/>
        <w:keepNext w:val="true"/>
        <w:widowControl/>
        <w:ind w:left="902" w:hanging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на 2013 год и плановый период 2014 и 2015 годов</w:t>
      </w:r>
    </w:p>
    <w:p>
      <w:pPr>
        <w:pStyle w:val="Normal"/>
        <w:keepNext w:val="true"/>
        <w:widowControl/>
        <w:ind w:left="90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340" w:hanging="14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бюджета городского округа «город Фокино» бюджета  на 2013 год и на плановый         период 2014 и 2015 годов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городского округа «город Фокино» (далее местный бюджет) на 2013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в сумме 136 707 996,57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color w:val="003366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щий  объем  расходов местного бюджета в  сумме  140 207 996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местного бюджета на 2013 год в сумме   3 500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государственного внутреннего долга городского округа «город Фокино» на 1 января 2013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1 600 тыс.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  бюджета городского округа «город Фокино» на 2014 год и на 2015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на 2014 год в сумме 138 769 208,23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color w:val="003366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щий  объем  расходов местного бюджета в  сумме 138 769 208,23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тся  бездефицитный бюджет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государственного внутреннего долга городского округа «город Фокино» на 1 января 2014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5 100 тыс.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на 2015год в сумме 141 796 196,21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color w:val="003366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щий  объем  расходов местного бюджета в  сумме 141 796 196,21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тся  бездефицитный бюджет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государственного внутреннего долга городского округа «город Фокино» на 1 января 2015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5 100 тыс.  рублей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340" w:hanging="14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ходы местного  бюджета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Утвердить прогнозируемые доходы местного бюджета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13 год согласно приложению 1 к настоящему Решению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плановый период 2014 и 2015 годов согласно приложению 2 к настоящему Решению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340" w:hanging="14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 распределения доходов между бюджетами бюджетной системы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2 статьи 18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утвердить нормативы распределения доходов на   2013 год и на плановый период 2014 и 2015 годов согласно приложению 3  к настоящему Решению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  <w:tab w:val="left" w:pos="1637" w:leader="none"/>
        </w:tabs>
        <w:spacing w:before="240" w:after="240"/>
        <w:ind w:left="2340" w:hanging="14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нормативы распределения доходов на 2013 год и на плановый период 2014 и 2015 годов между областным бюджетом и бюджетом городского округа «город Фокино»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перечень главных администраторов доходов местного бюджет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Установить источники доходов областного бюджета, закрепленные за главными администраторами доходов бюджета - органами местного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ановить перечень главных администраторов источников финансирования дефицита бюджета городского округа «город Фокино» согласно приложению 6 к настоящему Решению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340" w:hanging="1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ые ассигнования бюджета городского округа « город Фокино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 год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14 и 2015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ведомственную структуру расходов бюджета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3 год согласно приложению 9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4 и 2015 годов согласно приложению 10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аналитическое распределение расходов бюджета городского округа «город Фокино» по муниципальным программам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 год согласно приложению 11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4 и 2015 годов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убвенции, субсидии, иные межбюджетные трансферты, бюджетные кредиты, предусмотренные настоящим Решением, предоставляются в порядке, установленном законами Брянской области и нормативными правовыми актами администрации Брянской области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становить, что в ходе исполнения настоящего Решения финансовое управление администрации г. Фокино по представлению главных распорядителей средств местного бюджета вправе по основаниям и в порядке, установленным законодательством, вносить изменения в сводную бюджетную роспись с последующим утверждением Советом народных депутатов г. Фокино, в случае необходимости уточнения кодов бюджетной классификации расходов в рамках требований казначейского исполнения местного бюджета, а также изменения Министерством финансов Российской Федерации порядка применения бюджетной классификации. При этом не допускается изменение направления расходования бюджетных средств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340" w:hanging="14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расхода на питание учащихся общеобразовательных шко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нормы расхода на питание одного учащегося общеобразовательной школы на 2013 год за счет местного бюджет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щимся с 1-го по 11-ый класс из расчета 5 руб.,  на каждого ребенк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мся групп продленного дня  из расчета 5 руб. на каждого ребенка ,17,5 % на  полностью освобожденных от оплаты за питани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мся из малообеспеченных семей  из расчета 2,50 руб. на каждого ребенка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340" w:hanging="14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бюджетные трансферты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объем межбюджетных трансфертов, получаемых из других бюджетов, на 2013 год  в  сумме 56 636 ,5  тыс. рублей,  на 2014 год  в  сумме 53 006,7 тыс. рублей и на 2015 год  в  сумме 49 667,1 тыс.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бъем дотаций на выравнивание бюджетной обеспеченности на 2013 год  в  сумме 8 961 тыс. рублей,  на 2014 год  в  сумме 9 768 тыс. рублей и на 2015 год  в  сумме 10 903 тыс.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объем дотаций на поддержку мер по обеспечению сбалансированности бюджетов на 2013 год  в  сумме 11 877 тыс. рублей, на 2014 год  в  сумме 5 590 тыс.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8. Норматив  перечисления в местный бюджет части прибыли муниципальных унитарных предприятий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на 2013 год и на плановый период 2014 - 2015 годов норматив  перечисления в местный бюджет части прибыли муниципальных унитарных предприятий, остающейся после уплаты налогов и иных обязательных платежей, в размере 10 процентов чистой прибыли.</w:t>
      </w:r>
    </w:p>
    <w:p>
      <w:pPr>
        <w:pStyle w:val="Heading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зервный фонд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размер резервного фонда администрации города Фокино на 2013 год  в  сумме 500 тыс. рублей, на 2014  год  в  сумме 500 тыс. рублей и на 2015 год  в  сумме 500 тыс. рублей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340" w:hanging="14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бюджетных ассигнований по обеспечению деятельности органов местного самоуправления и муниципальных учреждений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руководители исполнительных органов местного самоуправления, муниципальных учреждений не вправе принимать в 2013 году решения, приводящие к увеличению штатной численности муниципальных служащих, работников муниципальных  учреждений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340" w:hanging="14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и структуру источников внутреннего финансирования дефицита местного бюджета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 год согласно приложению 13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4 и 2015 годов согласно приложению 14 к настоящему Решению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  <w:tab w:val="left" w:pos="1637" w:leader="none"/>
        </w:tabs>
        <w:spacing w:before="240" w:after="240"/>
        <w:ind w:left="2340" w:hanging="14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муниципального долга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структуру муниципального долга на 2013 год согласно приложению 15 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14 и 2015 годов согласно приложению 16 к настоящему Решению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  <w:tab w:val="left" w:pos="1637" w:leader="none"/>
        </w:tabs>
        <w:spacing w:before="240" w:after="240"/>
        <w:ind w:left="2340" w:hanging="14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е внутренние заимствования городского округа «город Фокино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ограмму государственных внутренних заимствований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3 год согласно приложению 1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14 и 2015 годов согласно приложению 18 к настоящему Решению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340" w:hanging="14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сударственные гарантии городского округа «город Фокино» в валюте Российской Федерации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государственного внутреннего долга городского округа «город Фокино» в валюте Российской Федерации на 1 января 2013 года в сумме   31 600 тыс. рублей, на 1 января 2014 года в сумме   35 100 тыс. рублей, на 1 января 2015 года в сумме  35 100  тыс. рублей.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</w:p>
    <w:p>
      <w:pPr>
        <w:pStyle w:val="Normal"/>
        <w:ind w:right="408"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5. Вступление в силу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опубликования.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народование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данное Решение в  муниципальной газете «Фокинский 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города                                                                                          А.В. Сёмин 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          декабря 2012 года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  </w:t>
      </w:r>
      <w:r>
        <w:rPr>
          <w:rFonts w:cs="Times New Roman" w:ascii="Times New Roman" w:hAnsi="Times New Roman"/>
          <w:sz w:val="24"/>
          <w:szCs w:val="24"/>
        </w:rPr>
        <w:t xml:space="preserve">4 – 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708"/>
        </w:tabs>
        <w:ind w:left="234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9"/>
      <w:numFmt w:val="decimal"/>
      <w:lvlText w:val="Статья %1.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51:00Z</dcterms:created>
  <dc:creator>Аксёненко Артур</dc:creator>
  <dc:description/>
  <cp:keywords/>
  <dc:language>en-US</dc:language>
  <cp:lastModifiedBy>Admin</cp:lastModifiedBy>
  <cp:lastPrinted>2011-12-22T14:23:00Z</cp:lastPrinted>
  <dcterms:modified xsi:type="dcterms:W3CDTF">2012-12-17T09:29:00Z</dcterms:modified>
  <cp:revision>152</cp:revision>
  <dc:subject/>
  <dc:title>закон об областном бюджете</dc:title>
</cp:coreProperties>
</file>