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2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3 и 2014 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ородского округа «город Фокино» на плановый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-2015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620"/>
        <w:gridCol w:w="180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овый период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 9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 90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 9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 90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едиты от других бюджетов бюджетной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20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2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2-11-07T11:59:00Z</cp:lastPrinted>
  <dcterms:modified xsi:type="dcterms:W3CDTF">2012-11-07T08:06:00Z</dcterms:modified>
  <cp:revision>56</cp:revision>
  <dc:subject/>
  <dc:title/>
</cp:coreProperties>
</file>