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муниципального долга городского округа «город Фокино» на плановый период 2014-2015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 и на 01.01.2014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 1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тся привлечение заимствований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о кредитам от других бюджетов бюджетной систем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4г. и на 01.01. 2015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 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2-11-07T07:58:00Z</dcterms:modified>
  <cp:revision>131</cp:revision>
  <dc:subject/>
  <dc:title/>
</cp:coreProperties>
</file>