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«город Фок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город Фокино» на 2013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ериод 2014 и 2015 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Структура муниципального долга Городского округа «город Фокино» на 2013 год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ер муниципального долга администрации Городского округа «город Фокино» на 01.01.201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6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4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Долг 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3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1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9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Кредиты от других бюджетов бюджетной системы, полученные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3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6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4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По кредитам от других бюджетов бюджетной систе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по состоянию на 01.01.2014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1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9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47:00Z</dcterms:created>
  <dc:creator>kirikova</dc:creator>
  <dc:description/>
  <cp:keywords/>
  <dc:language>en-US</dc:language>
  <cp:lastModifiedBy>Admin</cp:lastModifiedBy>
  <cp:lastPrinted>2010-11-23T11:30:00Z</cp:lastPrinted>
  <dcterms:modified xsi:type="dcterms:W3CDTF">2012-12-17T09:28:00Z</dcterms:modified>
  <cp:revision>122</cp:revision>
  <dc:subject/>
  <dc:title/>
</cp:coreProperties>
</file>