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                                                 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округа  «город Фокино» на 2014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5-2016г.»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  18 .12. 2013г. № 5 - 8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имущественных и земельных отношений, архитектуры администрации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 02 02077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 округов  на   бюджетные    инвестиции    в     объекты  капитального строительства собственности  муниципальных образований</w:t>
            </w:r>
          </w:p>
        </w:tc>
      </w:tr>
      <w:tr>
        <w:trPr>
          <w:trHeight w:val="50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667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содержание ребенка  в  семье  опекуна  и  приемной семье, а также  вознаграждение,  причитающееся приемному родител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119 04 0000 151  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венции бюджетам городских округов  на  обеспечение     предоставления     жилых  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04 0000 151  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Отдел имущественных и земельных отношений, архитектуры администрации города Фок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3-01-25T12:22:00Z</cp:lastPrinted>
  <dcterms:modified xsi:type="dcterms:W3CDTF">2013-12-19T06:47:00Z</dcterms:modified>
  <cp:revision>197</cp:revision>
  <dc:subject/>
  <dc:title/>
</cp:coreProperties>
</file>