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18.12. 2013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 - 80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нятии   бюджета городского округа «город Фокино»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2014   год   и     плановый    период    2015 и 2016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Кодексом Российской Федерации, Уставом городского округа «город Фокино», заключением  Контрольно- счетной палаты города Фокино  от  3 декабря 2013 года  № 57 ,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сновные характеристики бюджета городского округа «город Фокино» бюджета  на 2014 год и на плановый  период 2015 и 2016 год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1.Утвердить основные характеристики бюджета городского округа «город Фокино» (далее местный бюджет) на 2014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в сумме 159 510 466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ий  объем  расходов местного бюджета в  сумме  </w:t>
      </w:r>
      <w:r>
        <w:rPr>
          <w:rFonts w:cs="Times New Roman" w:ascii="Times New Roman" w:hAnsi="Times New Roman"/>
          <w:color w:val="000000"/>
          <w:sz w:val="24"/>
          <w:szCs w:val="24"/>
        </w:rPr>
        <w:t>161 510 466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дефицит местного бюджета на 2014 год в сумме   2 0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государственного внутреннего долга городского округа «город Фокино» на 1 января 2014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4 400 0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  бюджета городского округа «город Фокино» на 2015 год и на 2016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на 2015 год в сумме 163 350 915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163 350 915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тся  бездефицитный бюджет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государственного внутреннего долга городского округа «город Фокино» на 1 января 2015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 400 0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на 2016 год в сумме 170 420 926,5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170 420 926,5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тся  бездефицитный бюджет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государственного внутреннего долга городского округа «город Фокино» на 1 января 2016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 400 000 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Доходы местного бюджета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2.1. Утвердить прогнозируемые доходы местного бюджета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2014 год согласно приложению 1 к настоящему Решению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плановый период 2015 и 2016 годов согласно приложению 2 к настоящему Решению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ормативы распределения доходов между бюджетами бюджетной системы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 соответствии с пунктом 2 статьи 18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утвердить нормативы распределения доходов на   2014  год и на плановый период 2015 и 2016 годов согласно приложению 3 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Главные администраторы доходов и главные администраторы источников финансирования  дефицита  местного  бюдж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Установить нормативы распределения доходов на 2014 год и на плановый период 2015 и 2016 годов между областным бюджетом и бюджетом городского округа «город Фокино»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тановить перечень главных администраторов доходов местного бюджет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Установить перечень главных администраторов доходов бюджета органов государственной власти РФ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становить перечень администраторов источников финансирования дефицита бюджета городского округа «город Фокино»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Бюджетные ассигнования бюджета городского округа «город Фокино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становить ведомственную структуру расходов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4 год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ановый период 2015 и 2016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становить распределение расходов бюджета городского округа «город Фокино»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4 год согласно приложению 9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ановый период 2015 и 2016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 Субвенции, субсидии, иные межбюджетные трансферты, бюджетные кредиты, предусмотренные настоящим Решением, предоставляются в порядке, установленном законами Брянской области и нормативными правовыми актами администрации Брянской област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становить, что в ходе исполнения настоящего Решения финансовое управление администрации г. Фокино по представлению главных распорядителей средств мест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Советом народных депутатов г. Фокино, в случае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Нормы расхода на питание учащихся общеобразовательных шко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 нормы расхода на питание одного учащегося общеобразовательной школы на 2014 год за счет местного бюдж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щимся с 1-го по 11-ый класс из расчета 3,5 руб. на каждого ребен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мся групп продленного дня  из расчета 5,00 руб. на каждого ребенка ,17,5 % на  полностью освобожденных от оплаты за питани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Межбюджетные трансфер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Установить объем межбюджетных трансфертов, получаемых из других бюджетов, на 2014 год  в  сумме 85 026 466 рублей,  на 2015 год  в  сумме 87 922 727 рублей и на 2016 год  в  сумме 92 575 480,5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Утвердить объем дотаций на выравнивание бюджетной обеспеченности на 2014 год  в  сумме 19 801 000 рублей,  на 2015 год  в  сумме 23 417 000 рублей и на 2016 год  в  сумме 28 062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 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атив  перечисления  в  местный  бюджет  части  прибыли муниципальных  предприят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Установить на 2014 год и на плановый период 2015 - 2016 годов норматив  перечисления в местный бюджет части прибыли муниципальных унитарных предприятий, остающейся после уплаты налогов и иных обязательных платежей, в размере 10 процентов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Резервный фонд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размер резервного фонда администрации города Фокино на 2014 год  в  сумме 750 000 рублей, на 2015  год  в  сумме 754 239 рублей и на 2016 год  в  сумме 75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Установить, что руководители исполнительных органов местного самоуправления, муниципальных учреждений не вправе принимать в 2014 году решения, приводящие к увеличению штатной численности муниципальных служащих, работников муниципальных 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keepNext w:val="true"/>
        <w:widowControl/>
        <w:spacing w:before="24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Утвердить объем и структуру источников внутреннего финансирования дефицита местного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14 год согласно приложению 11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ановый период 2015 и 2016 годов согласно приложению 1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Структура муниципального долг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Утвердить структуру муниципального долга на 2014 год согласно приложению 13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лановый период 2015 и 2016 годов согласно приложению 14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Государственные внутренние заимствования городского округа «город Фокино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Утвердить программу государственных внутренних заимствова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4 год согласно приложению 15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лановый период 2015 и 2016 годов согласно приложению 16 к настоящему Решению.</w:t>
      </w:r>
    </w:p>
    <w:p>
      <w:pPr>
        <w:pStyle w:val="Normal"/>
        <w:keepNext w:val="true"/>
        <w:widowControl/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Государственные гарантии городского округа «город Фокино» в валюте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Установить верхний предел государственного внутреннего долга городского округа «город Фокино» в валюте Российской Федерации на 1 января 2014 года в сумме           34 400 000 рублей, на 1 января 2015 года в сумме   36 400 000 рублей, на 1 января 2016 года в сумме  36 400 000  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ind w:right="4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Опубликовать данное Решение в муниципальной газете «Фокинский вестник».</w:t>
      </w:r>
    </w:p>
    <w:p>
      <w:pPr>
        <w:pStyle w:val="Normal"/>
        <w:ind w:right="4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города Фокино «О бюджете городского округа «город Фокино» на 2013 год и плановый период 2014 – 2015 годов» от 14.12.2012 года № 4 – 802 считать утратившим силу с 01.01.2014 года.</w:t>
      </w:r>
    </w:p>
    <w:p>
      <w:pPr>
        <w:pStyle w:val="Normal"/>
        <w:ind w:right="4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Разместить данное Решение на сайте администрации города Фокино.</w:t>
      </w:r>
    </w:p>
    <w:p>
      <w:pPr>
        <w:pStyle w:val="Normal"/>
        <w:ind w:right="4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.01.2014 года.</w:t>
      </w:r>
    </w:p>
    <w:p>
      <w:pPr>
        <w:pStyle w:val="Normal"/>
        <w:ind w:right="4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       А.В.Сёмин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ms Rmn"/>
          <w:sz w:val="22"/>
          <w:szCs w:val="22"/>
        </w:rPr>
      </w:pPr>
      <w:r>
        <w:rPr>
          <w:rFonts w:eastAsia="Tms Rmn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1:00Z</dcterms:created>
  <dc:creator>Аксёненко Артур</dc:creator>
  <dc:description/>
  <cp:keywords/>
  <dc:language>en-US</dc:language>
  <cp:lastModifiedBy>user</cp:lastModifiedBy>
  <cp:lastPrinted>2014-08-28T15:59:00Z</cp:lastPrinted>
  <dcterms:modified xsi:type="dcterms:W3CDTF">2014-08-28T11:59:00Z</dcterms:modified>
  <cp:revision>202</cp:revision>
  <dc:subject/>
  <dc:title>закон об областном бюджете</dc:title>
</cp:coreProperties>
</file>