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«город Фокино»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9 месяцев 2013 года и ожидаемые итоги за 2013 год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Производство и распределение электроэнергии, газа и во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стабильное положение в городе, наблюдается незначительная отрицательная динамика по отдельным производственным показателям. Стоит отметить, что в январе-сентябре 2013 года промышленными предприятиями города отгружено товаров собственного производства по всем видам экономической деятельности в действующих ценах на 7788,0 млн. рублей, что на 6,7 процента меньше, чем в январе-сентябре 201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3 года отгружено полезных ископаемых на 155,1 млн.руб., что составило  94,4 процента от общего показателя по Брянской области (164,3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также снизился за январь-сентябрь 2013 года на 6,4 процента и составил 7425,0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ЗАО "Мальцовский портландцемент" (портландцемент ПЦ 400-Д20; ПЦ 500-Д20; ПЦ 500 ДО; ПЦ-500-ДО-Н; ПЦ М600-ДО), ООО «Брянский асбестоцементный завод» (асбестоцементные листы, трубы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Сведения по ЗАО «Мальцовский портландцемент»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67"/>
        <w:gridCol w:w="1282"/>
        <w:gridCol w:w="1924"/>
        <w:gridCol w:w="1757"/>
        <w:gridCol w:w="1734"/>
      </w:tblGrid>
      <w:tr>
        <w:trPr>
          <w:trHeight w:val="7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2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9 мес. 2013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3</w:t>
            </w:r>
          </w:p>
        </w:tc>
      </w:tr>
      <w:tr>
        <w:trPr>
          <w:trHeight w:val="5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7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, работ,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47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48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3406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Стоит отметить, что положение на градообразующем предприятии города Фокино ЗАО «Мальцовский портландцемент» в целом стабильное. Сокращения работников на данном предприятии не планируется. Отмечается рост средней заработной платы работников данного предприятия за 9 месяцев 2013г на 11,2% к соответствующему периоду 2012года, размер которой  составил 22840рублей.  За счет незначительного снижения объемов производства продукции (9месяцев 2012г – 7 532 млн.руб., 9месяцев 2013г – 7 168,4 млн.руб.) отмечается снижение объемов прибыли, полученной данным предприятием (9месяцев 2012г – 1 983,0 млн.руб., 9месяцев 2013г – 794,2 млн.руб.). Несмотря на это, предприятие продолжает вкладывать инвестиции в основной капитал в основном за счет модернизации оборудования; за 9 месяцев 2013г вложено 75,8 млн.рублей, что почти в два раза выше уровня соответствующего периода 2012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Объем отгруженных товаров собственного производства, выполненных работ и услуг по данному предприятию в январе-сентябре 2013 года составил 20,779 млн. рублей, или  95 процентов к соответствующему периоду 2012года. Снижение за счет сокращения объёмов потребления воды и уменьшением тарифов в связи с ликвидацией перекрёстного субсид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9 месяцев 2013 года вклад в развитие экономики и социальной сферы города составил 178,645 млн. рублей инвестиций в основной капита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м источником инвестиционной деятельности являются собственные средства предприятий, в основном ЗАО «Мальцовский портландцемент» на модернизацию производства. К концу 2013 года планируется к открытию торговый центр «Меркурий» площадью 650м2 с создание 31 нового рабочего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чет средств федерального и областного бюджетов продолжается модернизация систем здравоохранения и образования – приобретение оборудования для учреждений, ремонтные работы, и др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це 2012года предприятие ООО «Мегаполис-Строй» приступило к строительству многоквартирного жилого дома. Площадь участка, отведенного под строительство – 4300кв.м. На протяжении многих лет данного строительства в городе не производилось. В декабре 2013года планируется ввод многоквартирного жилого дома с общим количеством квартир 48, из них: однокомнатных- 24, двухкомнатных- 24. По оценке стоимость работ составит 65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быль (сальдо) предприятий города за январь-август 2013года составила 695,6 млн.руб., или 40,1 процента к соответствующему периоду 2012года. Ожидаемая прибыль (сальдо) предприятий города в 2013 году –995,7млн. руб., или 41,3 процентов уровня 2012года. 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результат деятельности крупных предприятий города Фокино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1"/>
        <w:gridCol w:w="1319"/>
        <w:gridCol w:w="1980"/>
        <w:gridCol w:w="1808"/>
        <w:gridCol w:w="1784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2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3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3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льцовское карьероуправлени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рянский асбестоцементный завод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,0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тается стабильной ситуация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 области, на 1 октября 2013 года составила 152 человека, т.е. сократилась на 104человека по сравнению с началом 2013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ке на конец 2013 года число безработных, зарегистрированных в службе занятости,  составит 105 человек, уровень регистрируемой безработицы сохранится на уровне 1,5  процента к численности экономически активного насе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1"/>
        <w:ind w:firstLine="708"/>
        <w:rPr/>
      </w:pPr>
      <w:r>
        <w:rPr/>
        <w:t xml:space="preserve">Оборот розничной торговли за январь-сентябрь 2013 года составил 132,9 млн. рублей, что больше, чем за соответствующий период прошлого года на 15,1 процента в сопоставимых цен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00 процентов оборот розничной торговли сформирован субъектами малого предпринимательства, включая индивидуальных предпринимателей вне ры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3 года готовится к открытию магазин «Меркур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оборот общественного питания оценивается с ростом на  5,6 процента к уровню 2012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части бытового обслуживания насчитывается 19 точек бытового обслуживания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обуви – 3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и пошиву одежды -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икмахерских -9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ателье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уальные услуги – 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ун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монту транспортных средств 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объем платных услуг населению оценивается с ростом на 3 процента к уровню 2012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 1 июля 2013 года тарифы на жилищные и коммунальные услуги повысились в среднем для ресурсоснабжающих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водоснабжение и водоотведение – на 7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тепловая энергия – на 11,5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газ – 1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электроэнергия – на 13,7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еализуются мероприятия по обеспечению жильём детей-сирот в соответствии с очерёдностью. За счет средств областного бюджета в первом полугодии 2013года приобретена 3-х комнатная квартира на сумму 880,0тыс.руб. ребёнку-сироте. В настоящий момент в городе Фокино все дети-сироты, стоящие на очереди, обеспечены жиль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3году в рамках программы «Обеспечение жильем молодых семей» планируется приобретение квартиры для молодой семьи в целях улучшения жилищных услов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Э    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3-11-29T08:44:00Z</dcterms:modified>
  <cp:revision>150</cp:revision>
  <dc:subject/>
  <dc:title>Агропромышленный  комплекс</dc:title>
</cp:coreProperties>
</file>