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Приложение № 6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депутатов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круга  «город Фокино» на 2014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 на плановый период 2015-2016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.12. 2013г. № 5 -8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13-12-20T04:46:00Z</dcterms:modified>
  <cp:revision>52</cp:revision>
  <dc:subject/>
  <dc:title/>
</cp:coreProperties>
</file>