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8 » ноября  2013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03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14 - 2016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г №730-П "Об утверждении Порядка разработки, реализации и оценки эффективности муниципальных программ городского округа «город Фокино»", от 08.11.2013года №801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14 - 2016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4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4 год и на плановый период 2015 и 2016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4года Постановление администрации города Фокино от 08.11.2012года №654-П «Об утверждении муниципальной программы «Управление муниципальными финансами городского округа «город Фокино» (2013 - 2015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                В.В.Андрия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Шеремето А.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Юрис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от 08.11.2013г. № 803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Управление муниципальными финансами</w:t>
      </w:r>
    </w:p>
    <w:p>
      <w:pPr>
        <w:pStyle w:val="ConsPlusTitle"/>
        <w:jc w:val="center"/>
        <w:rPr/>
      </w:pPr>
      <w:r>
        <w:rPr>
          <w:sz w:val="20"/>
          <w:szCs w:val="20"/>
        </w:rPr>
        <w:t>городского округа «город Фокино» (2014 - 2016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>(2014 - 2016 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правление муниципальными финансами городского округа «город Фокино» (2014 - 2016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28">
        <w:r>
          <w:rPr>
            <w:rStyle w:val="InternetLink"/>
          </w:rPr>
          <w:t>«Управление в сфере муниципальных финансов</w:t>
        </w:r>
      </w:hyperlink>
      <w:r>
        <w:rPr/>
        <w:t>» (2014 - 2016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- 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средств, предусмотренных на реализацию муниципальной программы, -               18 727 5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– 6 242 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6 242 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– 6 242 5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муниципального внутреннего долга городского округа «город Фокино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</w:t>
      </w:r>
      <w:r>
        <w:rPr>
          <w:rFonts w:cs="Calibri" w:ascii="Calibri" w:hAnsi="Calibri"/>
        </w:rPr>
        <w:t xml:space="preserve"> не более</w:t>
      </w:r>
      <w:r>
        <w:rPr/>
        <w:t xml:space="preserve"> 36 400 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</w:t>
      </w:r>
      <w:r>
        <w:rPr>
          <w:rFonts w:cs="Calibri" w:ascii="Calibri" w:hAnsi="Calibri"/>
        </w:rPr>
        <w:t xml:space="preserve"> не более</w:t>
      </w:r>
      <w:r>
        <w:rPr/>
        <w:t xml:space="preserve"> 36 400 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6 год - </w:t>
      </w:r>
      <w:r>
        <w:rPr>
          <w:rFonts w:cs="Calibri" w:ascii="Calibri" w:hAnsi="Calibri"/>
        </w:rPr>
        <w:t xml:space="preserve">не более </w:t>
      </w:r>
      <w:r>
        <w:rPr/>
        <w:t>36 400 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вышение ставки по привлеченным кредитам коммерческих банков над ставкой рефинансирования Банка Ро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просроченной кредиторской задолженности в общем объеме расходов бюджета городского округа «город Фокино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0,1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0,1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0,1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выпадающих в результате предоставления налоговых льгот доходов бюджета городского округа «город Фокино» в общем объеме налоговых и неналоговых до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2,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2,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2,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фактического объема налоговых и неналоговых доходов от первоначального пл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5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6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8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расходов бюджета городского округа «город Фокино», формируемых в рамках муниципальных программ городского округа «город Фокино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менее 98,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менее 96,3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менее 94,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убликации в сети Интернет информации о системе управления муниципальными финансами городского округа «город Фокино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10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10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100%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«город Фокино»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«город Фокино» на очередной финансовый год и на плановый период по принципу «скользящей трехлетк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«город Фокино»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1046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"/>
        <w:gridCol w:w="3766"/>
        <w:gridCol w:w="2092"/>
        <w:gridCol w:w="1953"/>
        <w:gridCol w:w="1953"/>
      </w:tblGrid>
      <w:tr>
        <w:trPr>
          <w:trHeight w:val="5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(описание) </w:t>
              <w:br/>
              <w:t xml:space="preserve">       показателей       </w:t>
              <w:br/>
              <w:t xml:space="preserve">      (результатов)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1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2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3 год   </w:t>
            </w:r>
          </w:p>
        </w:tc>
      </w:tr>
      <w:tr>
        <w:trPr>
          <w:trHeight w:val="13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  </w:t>
              <w:br/>
              <w:t xml:space="preserve">внутреннего долга        </w:t>
              <w:br/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2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 6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</w:tr>
      <w:tr>
        <w:trPr>
          <w:trHeight w:val="9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    </w:t>
              <w:br/>
              <w:t xml:space="preserve">привлеченным кредитам    </w:t>
              <w:br/>
              <w:t xml:space="preserve">коммерческих банков над ставкой рефинансирования </w:t>
              <w:br/>
              <w:t xml:space="preserve">Банка России, %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,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,0</w:t>
            </w:r>
          </w:p>
        </w:tc>
      </w:tr>
      <w:tr>
        <w:trPr>
          <w:trHeight w:val="136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просроченной        </w:t>
              <w:br/>
              <w:t xml:space="preserve">кредиторской задолженности по         </w:t>
              <w:br/>
              <w:t>состоянию на конец отчетного периода в общем объеме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%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</w:tr>
      <w:tr>
        <w:trPr>
          <w:trHeight w:val="136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 доходов, %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</w:tr>
      <w:tr>
        <w:trPr>
          <w:trHeight w:val="9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клонение фактического  </w:t>
              <w:br/>
              <w:t xml:space="preserve">объема налоговых и неналоговых доходов за отчетный период от       первоначального плана, %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>
          <w:trHeight w:val="78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бюджетных целевых программ, %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,1</w:t>
            </w:r>
          </w:p>
        </w:tc>
      </w:tr>
      <w:tr>
        <w:trPr>
          <w:trHeight w:val="1173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публикации в </w:t>
              <w:br/>
              <w:t xml:space="preserve">сети Интернет информации </w:t>
              <w:br/>
              <w:t xml:space="preserve">о системе управления     </w:t>
              <w:br/>
              <w:t xml:space="preserve">муниципальными финансами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«город Фокино»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3"/>
        <w:gridCol w:w="2092"/>
        <w:gridCol w:w="2092"/>
        <w:gridCol w:w="2092"/>
      </w:tblGrid>
      <w:tr>
        <w:trPr>
          <w:trHeight w:val="536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ьи муниципального внутреннего долга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1 го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2 год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3 год </w:t>
            </w:r>
          </w:p>
        </w:tc>
      </w:tr>
      <w:tr>
        <w:trPr>
          <w:trHeight w:val="536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ы кредитных организаций,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 2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 4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</w:tr>
      <w:tr>
        <w:trPr>
          <w:trHeight w:val="357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,    </w:t>
              <w:br/>
              <w:t xml:space="preserve">рублей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 0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 200 000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рублей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2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 600 000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 400 000</w:t>
            </w:r>
          </w:p>
        </w:tc>
      </w:tr>
      <w:tr>
        <w:trPr>
          <w:trHeight w:val="684" w:hRule="atLeast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ы на обслуживание   муниципального внутреннего долга,    </w:t>
              <w:br/>
              <w:t xml:space="preserve">рублей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12 084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 323 646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325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 на период до 2020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2014 - 2016 го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средств, предусмотренных на реализацию муниципальной программы, -               18 727 5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– 6 242 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6 242 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– 6 242 5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«город Фокино» на период до 2018 года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администрации города Фокино от 09.10.2010 года N573-П "Об утверждении плана мероприятий по снижению объема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администрации города Фокино от 09.10.2010 года N572-П "Об утверждении Порядка инициирования и принятия решений по введению новых (увеличению действующих) расходных обязательст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СНДГФ от 27.11.2009 №4-152 "Программа социальное и экономическое развития городского округа «город Фокино» на 2010-2014 гг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9.11.2010 года N 681-П "Об утверждении Положения о формировании и финансовом обеспечении выполнения муниципального задания муниципальными учреждениями городского округа «город Фокино»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Постановление администрации город Фокино от 15.10.2013 </w:t>
      </w:r>
      <w:hyperlink r:id="rId6">
        <w:r>
          <w:rPr>
            <w:rStyle w:val="InternetLink"/>
            <w:color w:val="000000"/>
            <w:u w:val="none"/>
          </w:rPr>
          <w:t>N 730-П</w:t>
        </w:r>
      </w:hyperlink>
      <w:r>
        <w:rPr/>
        <w:t xml:space="preserve"> "Об утверждении Порядка разработки, реализации и оценки эффективности муниципальных программ городского округа «город Фокино»"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Постановление администрации город Фокино от 16.10.2013 N 736-П "Перечнь муниципальных программ (подпрограмм) городского округа «город Фокино»"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бласти от 28.05.2012 года N 303-П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22.10.2012 N 610-П "Об утверждении Положения о подготовке докладов о результатах и основных направлениях деятельности главных распорядителей средств  бюджета городского округ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</w:rPr>
          <w:t>Постановление</w:t>
        </w:r>
      </w:hyperlink>
      <w:r>
        <w:rPr/>
        <w:t xml:space="preserve"> администрации области от 17 ноября 2010 года N 1161 "Об утверждении Порядка определения приоритетных направлений софинансирования расходных обязательств муниципальных образований на очередной финансовый год и на плановый период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состоит из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28">
        <w:r>
          <w:rPr>
            <w:rStyle w:val="InternetLink"/>
          </w:rPr>
          <w:t>«Управление в сфере муниципальных финансов</w:t>
        </w:r>
      </w:hyperlink>
      <w:r>
        <w:rPr/>
        <w:t>» (2014 - 2016 год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</w:rPr>
          <w:t>Прогноз</w:t>
        </w:r>
      </w:hyperlink>
      <w:r>
        <w:rPr/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6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"/>
        <w:gridCol w:w="3766"/>
        <w:gridCol w:w="2092"/>
        <w:gridCol w:w="1953"/>
        <w:gridCol w:w="1953"/>
      </w:tblGrid>
      <w:tr>
        <w:trPr>
          <w:trHeight w:val="5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(описание) </w:t>
              <w:br/>
              <w:t xml:space="preserve">       показателей       </w:t>
              <w:br/>
              <w:t xml:space="preserve">      (результатов)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11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6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6 400 000</w:t>
            </w:r>
          </w:p>
        </w:tc>
      </w:tr>
      <w:tr>
        <w:trPr>
          <w:trHeight w:val="9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</w:t>
              <w:br/>
              <w:t xml:space="preserve">Банка России, %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просроченной  кредиторской задолженности по         </w:t>
              <w:br/>
              <w:t>состоянию на конец отчетного периода в  общем объеме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%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</w:tr>
      <w:tr>
        <w:trPr>
          <w:trHeight w:val="139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 </w:t>
              <w:br/>
              <w:t xml:space="preserve">доходов, %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</w:tr>
      <w:tr>
        <w:trPr>
          <w:trHeight w:val="9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клонение фактического  </w:t>
              <w:br/>
              <w:t xml:space="preserve">объема налоговых и неналоговых доходов за отчетный период от       первоначального плана, %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8</w:t>
            </w:r>
          </w:p>
        </w:tc>
      </w:tr>
      <w:tr>
        <w:trPr>
          <w:trHeight w:val="7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8,0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6,3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4,0%   </w:t>
            </w:r>
          </w:p>
        </w:tc>
      </w:tr>
      <w:tr>
        <w:trPr>
          <w:trHeight w:val="11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публикации в сети Интернет информации о системе управления муниципальными финансами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920" w:type="dxa"/>
        <w:jc w:val="left"/>
        <w:tblInd w:w="4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bookmarkStart w:id="3" w:name="Par528"/>
            <w:bookmarkEnd w:id="3"/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</w:tc>
      </w:tr>
      <w:tr>
        <w:trPr>
          <w:trHeight w:val="315" w:hRule="atLeast"/>
        </w:trPr>
        <w:tc>
          <w:tcPr>
            <w:tcW w:w="5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"Управление муниципальными финансами городского округа "город Фокино"" (2014 - 2016 годы)</w:t>
            </w:r>
          </w:p>
        </w:tc>
      </w:tr>
      <w:tr>
        <w:trPr>
          <w:trHeight w:val="315" w:hRule="atLeast"/>
        </w:trPr>
        <w:tc>
          <w:tcPr>
            <w:tcW w:w="5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«Управление в сфере муниципальных финансов»</w:t>
      </w:r>
    </w:p>
    <w:p>
      <w:pPr>
        <w:pStyle w:val="Normal"/>
        <w:widowControl w:val="false"/>
        <w:autoSpaceDE w:val="false"/>
        <w:jc w:val="center"/>
        <w:rPr/>
      </w:pPr>
      <w:r>
        <w:rPr/>
        <w:t>(2014 - 2016 годы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ыми финансами городского округа «город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(2014 - 2016 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правление в сфере муниципальных финансов» (2014 - 2016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служивание муниципальное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и финансовое обеспечение деятельности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ь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- 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средств, предусмотренных на реализацию муниципальной программы, -               18 727 5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– 6 242 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– 6 242 5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– 6 242 5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муниципального внутреннего долга городского округа «город Фокино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</w:t>
      </w:r>
      <w:r>
        <w:rPr>
          <w:rFonts w:cs="Calibri" w:ascii="Calibri" w:hAnsi="Calibri"/>
        </w:rPr>
        <w:t xml:space="preserve"> не более</w:t>
      </w:r>
      <w:r>
        <w:rPr/>
        <w:t xml:space="preserve"> 36 400 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</w:t>
      </w:r>
      <w:r>
        <w:rPr>
          <w:rFonts w:cs="Calibri" w:ascii="Calibri" w:hAnsi="Calibri"/>
        </w:rPr>
        <w:t xml:space="preserve"> не более</w:t>
      </w:r>
      <w:r>
        <w:rPr/>
        <w:t xml:space="preserve"> 36 400 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16 год - </w:t>
      </w:r>
      <w:r>
        <w:rPr>
          <w:rFonts w:cs="Calibri" w:ascii="Calibri" w:hAnsi="Calibri"/>
        </w:rPr>
        <w:t xml:space="preserve">не более </w:t>
      </w:r>
      <w:r>
        <w:rPr/>
        <w:t>36 400 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вышение ставки по привлеченным кредитам коммерческих банков над ставкой рефинансирования Банка Ро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просроченной кредиторской задолженности в общем объеме расходов бюджета городского округа «город Фокино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0,1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0,1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0,1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выпадающих в результате предоставления налоговых льгот доходов бюджета городского округа «город Фокино» в общем объеме налоговых и неналоговых дох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2,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2,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2,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фактического объема налоговых и неналоговых доходов от первоначального пл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4 год - не более 5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5 год - не более 6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6 год - не более 8%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Управление в сфере муниципальных финансов» (2014 - 2016 годы) направлена на обеспечение выполнения функций и полномочий финансового управления администрации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балансированности и устойчивости финансов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центрацию финансовых ресурсов на приоритетных направлениях социально-экономического развития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нормативно-правового регулирования в сфере компетенции финансового управления администрации города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единого методологического подхода к ведению финансового, бюджетного учета и отчетности на территори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в пределах компетенции финансового управления администрации города Фокино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асходов на материально-техническое и финансовое обеспечение деятельности финансового управления администрации города Фокино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проектов решений о бюджете городского округа «город Фокино», о внесении изменений в бюджет городского округа «город Фокино»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основных направлений бюджетной и налоговой политики городского округа «город Фокино»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сполнения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муниципальных внутренних заимствований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муниципальным долгом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бора, анализа и представления в област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проектов муниципальных 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мероприятий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муниципальной долговой книги городского округа «город Фокино»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ление бюджетной отчетности по бюджету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отчетности об исполнении бюджета городского округа «город Фокино» и представление ее для утверждения администрацией города Фокино и дальнейшего направления в Совет народных депутатов города Фокино  и Контрольно-счетную палату города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генеральных разрешений на открытие лицевых счетов в органах Федерального казначейства для учета средств от предпринимательской и иной приносящей доход деятельности (дополнений к разрешениям) для главных распорядителей средств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финансового контроля за операциями с бюджетными средствами получателей средств бюджета городского округа «город Фокино», средствами главных администраторов и администраторов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подготовка комиссий по вопросам, входящим в компетенцию финансов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расходных обязательств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главных распорядителей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финансов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и урегулирование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74">
        <w:r>
          <w:rPr>
            <w:rStyle w:val="InternetLink"/>
          </w:rPr>
          <w:t>Прогноз</w:t>
        </w:r>
      </w:hyperlink>
      <w:r>
        <w:rPr/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674"/>
      <w:bookmarkEnd w:id="4"/>
      <w:r>
        <w:rPr/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6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7"/>
        <w:gridCol w:w="3766"/>
        <w:gridCol w:w="2092"/>
        <w:gridCol w:w="1953"/>
        <w:gridCol w:w="1953"/>
      </w:tblGrid>
      <w:tr>
        <w:trPr>
          <w:trHeight w:val="5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(описание) </w:t>
              <w:br/>
              <w:t xml:space="preserve">       показателей       </w:t>
              <w:br/>
              <w:t xml:space="preserve">      (результатов)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5 год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16 год   </w:t>
            </w:r>
          </w:p>
        </w:tc>
      </w:tr>
      <w:tr>
        <w:trPr>
          <w:trHeight w:val="11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муниципального внутреннего долга </w:t>
            </w:r>
            <w:r>
              <w:rPr>
                <w:sz w:val="20"/>
                <w:szCs w:val="20"/>
              </w:rPr>
              <w:t xml:space="preserve">городского округа «город Фокино»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на конец отчетного периода, рублей    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6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6 400 000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36 400 000</w:t>
            </w:r>
          </w:p>
        </w:tc>
      </w:tr>
      <w:tr>
        <w:trPr>
          <w:trHeight w:val="9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</w:t>
              <w:br/>
              <w:t xml:space="preserve">Банка России, %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просроченной  кредиторской задолженности по         </w:t>
              <w:br/>
              <w:t>состоянию на конец отчетного периода в  общем объеме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%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</w:tr>
      <w:tr>
        <w:trPr>
          <w:trHeight w:val="139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>льгот доходов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 общем объеме налоговых и неналоговых  </w:t>
              <w:br/>
              <w:t xml:space="preserve">доходов, % 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2</w:t>
            </w:r>
          </w:p>
        </w:tc>
      </w:tr>
      <w:tr>
        <w:trPr>
          <w:trHeight w:val="9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клонение фактического  </w:t>
              <w:br/>
              <w:t xml:space="preserve">объема налоговых и неналоговых доходов за отчетный период от       первоначального плана, %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/>
              <w:t>8</w:t>
            </w:r>
          </w:p>
        </w:tc>
      </w:tr>
      <w:tr>
        <w:trPr>
          <w:trHeight w:val="7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я расходов бюджета</w:t>
            </w:r>
            <w:r>
              <w:rPr>
                <w:sz w:val="20"/>
                <w:szCs w:val="20"/>
              </w:rPr>
              <w:t xml:space="preserve"> 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формируемых в рамках муниципальных программ, %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8,0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6,3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4,0%   </w:t>
            </w:r>
          </w:p>
        </w:tc>
      </w:tr>
      <w:tr>
        <w:trPr>
          <w:trHeight w:val="119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</w:t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е публикации в сети Интернет информации о системе управления муниципальными финансами </w:t>
            </w:r>
            <w:r>
              <w:rPr>
                <w:sz w:val="20"/>
                <w:szCs w:val="20"/>
              </w:rPr>
              <w:t>городского округа «город Фокино»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%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вышение ставки по привлеченным кредитам коммерческих банков над ставкой рефинансирования Банка России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lang w:val="en-US"/>
        </w:rPr>
        <w:t>n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SUM (I  - I  )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i=1  i    ir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 xml:space="preserve">B  = -----------------,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</w:t>
      </w:r>
      <w:r>
        <w:rPr/>
        <w:t>p           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B  - превышение ставки по привлеченным кредитам коммерческих банков над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кой рефинансирования Банка России, %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 - ставка по привлеченному i-му кредиту коммерческого банка, %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  - ставка рефинансирования Банка России, действовавшая   на   момен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r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я i-го кредита коммерческого банка, %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 - количество привлеченных за отчетный период кредитов коммерческих банков, единиц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привлеченных кредитных ресурсах ежеквартально подлежит опубликованию на официальном сайте городского округа «город Фокино» в составе выписок из муниципальной долгов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просроченной кредиторской задолженности в общем объеме расходов бюджета определяется следующим образом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S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e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R  = 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k    V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e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R  - доля просроченной кредиторской  задолженности   в   общем   объеме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k</w:t>
      </w:r>
    </w:p>
    <w:p>
      <w:pPr>
        <w:pStyle w:val="ConsPlusNonformat"/>
        <w:rPr/>
      </w:pPr>
      <w:r>
        <w:rPr/>
        <w:t>расходов бюджета, 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S  - объем просроченной кредиторской задолженности по    состоянию   н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e</w:t>
      </w:r>
    </w:p>
    <w:p>
      <w:pPr>
        <w:pStyle w:val="ConsPlusNonformat"/>
        <w:rPr/>
      </w:pPr>
      <w:r>
        <w:rPr/>
        <w:t>конец отчетного периода, тыс. рубл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V  - исполнение бюджета по расходам за отчетный период, тыс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e</w:t>
      </w:r>
    </w:p>
    <w:p>
      <w:pPr>
        <w:pStyle w:val="ConsPlusNonformat"/>
        <w:rPr/>
      </w:pPr>
      <w:r>
        <w:rPr/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б объеме просроченной кредиторской задолженности бюджета, исполнении бюджета по расходам за отчетный период содержится в составе отчетов об исполнении бюджета городского округа «город Фокино», публикуемых на официальном сайте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выпадающих в результате предоставления налоговых льгот доходов бюджета в общем объеме налоговых и неналоговых доходов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L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  = 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v    T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R  - доля выпадающих в результате  предоставления    налоговых    льго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v</w:t>
      </w:r>
    </w:p>
    <w:p>
      <w:pPr>
        <w:pStyle w:val="ConsPlusNonformat"/>
        <w:rPr/>
      </w:pPr>
      <w:r>
        <w:rPr/>
        <w:t>доходов бюджета в общем объеме налоговых и неналоговых  доходов,</w:t>
      </w:r>
    </w:p>
    <w:p>
      <w:pPr>
        <w:pStyle w:val="ConsPlusNonformat"/>
        <w:rPr/>
      </w:pPr>
      <w:r>
        <w:rPr/>
        <w:t>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L - объем выпадающих доходов   бюджета    в    результате</w:t>
      </w:r>
    </w:p>
    <w:p>
      <w:pPr>
        <w:pStyle w:val="ConsPlusNonformat"/>
        <w:rPr/>
      </w:pPr>
      <w:r>
        <w:rPr/>
        <w:t>предоставления в отчетном периоде налоговых льгот, тыс. рубл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T  - фактическое поступление налоговых и неналоговых доходов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rPr/>
      </w:pPr>
      <w:r>
        <w:rPr/>
        <w:t>бюджета за отчетный период,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выпадающих в результате предоставления налоговых льгот доходах бюджета публикуется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ическое поступление налоговых и неналоговых доходов содержится в составе отчета об исполнении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en-US"/>
        </w:rPr>
        <w:t>If - Ip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 xml:space="preserve">Od = --------- x 100%,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      </w:t>
      </w:r>
      <w:r>
        <w:rPr/>
        <w:t>Ip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d -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- исполнение бюджета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 - первоначально запланированный на отчетный период объем налоговых и неналоговых доходов,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ическое поступление налоговых и неналоговых доходов содержится в составе отчета об исполнении бюджета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Первоначально запланированный объем поступлений налоговых и неналоговых доходов в бюджет содержится в первоначальной редакции решения  о бюджете городского округа «город Фокино»  на очередной финансовый год и плановый период, опубликованной на официальном сайте </w:t>
      </w:r>
      <w:bookmarkStart w:id="5" w:name="Par792"/>
      <w:bookmarkEnd w:id="5"/>
      <w:r>
        <w:rPr/>
        <w:t xml:space="preserve">городского округа «город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расходов бюджета городского округа «город Фокино»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V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ep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R  = 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p   V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e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R  - доля расходов    бюджета,    формируемых    в    рамках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P - муниципальных программ, 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V   - объем расходов бюджета, исполнение    которо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ep</w:t>
      </w:r>
    </w:p>
    <w:p>
      <w:pPr>
        <w:pStyle w:val="ConsPlusNonformat"/>
        <w:rPr/>
      </w:pPr>
      <w:r>
        <w:rPr/>
        <w:t>осуществлялось в рамках муниципальных программ, тыс. рубл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V  - исполнение бюджета по расходам за отчетный период, тыс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e</w:t>
      </w:r>
    </w:p>
    <w:p>
      <w:pPr>
        <w:pStyle w:val="ConsPlusNonformat"/>
        <w:rPr/>
      </w:pPr>
      <w:r>
        <w:rPr/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доли информации о системе управления муниципальными финансами городского округа «город Фокино», публикация которой осуществляется в сети Интернет на официальном сайте, принимается следующий состав информации, подлежащей публикации, а также сроки обеспечения публик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течение периода реализаци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результатах оценки потерь бюджета по причине предоставления налоговых льгот, а также эффективности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мониторинга просроченной кредиторской задолженности в разрезе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лад о результатах финансового управления за отчетный финансовый год и об основных направлениях деятельност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ый и уточненный реестры расходных обязательств городского округа «город Фокино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ы решения о бюджете на очередной финансовый год и плановый период, о внесении изменений в решение о бюджете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ы на обращения граждан по вопросам деятельности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дная бюджетная роспись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ы об исполнении консолидированного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вартальные отчеты об исполнении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решения (решение) об исполнении бюджета городского округа «город Фокино»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выписки из муниципальной долговой книги городского округа «город Фокино», информация о структур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правовые акты администрации, приказы финансового управления по вопросам деятельности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Муниципальные программы городского округа «город Фокино», нормативные правовые акты о внесении изменений в муниципальные програм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муниципальными учреждениям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ы о выполнении муниципальных заданий муниципальными учреждениям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ы финансово-хозяйственной деятельности муниципальных бюджетных и автоном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ни муниципальных услуг, оказываемых муниципальными учреждениями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лады о результатах и основных направлениях деятельности органов исполнительной власти городского округа «город Фокино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6" w:name="Par1033"/>
      <w:bookmarkStart w:id="7" w:name="Par1033"/>
      <w:bookmarkEnd w:id="7"/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hyperlink" Target="consultantplus://offline/ref=4B07F0BB880E828FF665F395EC7D0BE5FA7C1181B1C34F6CB7D534D1BE7724CB2CC688B60192EF4FC25804Z5U3H" TargetMode="External"/><Relationship Id="rId6" Type="http://schemas.openxmlformats.org/officeDocument/2006/relationships/hyperlink" Target="consultantplus://offline/ref=334701471D10ACD02A37A95A30EB906F56F5FAC9DB5E60D6C4E98C150D365BC0B3DF5E3E961C3B68A05739n1J8M" TargetMode="External"/><Relationship Id="rId7" Type="http://schemas.openxmlformats.org/officeDocument/2006/relationships/hyperlink" Target="consultantplus://offline/ref=4B07F0BB880E828FF665F395EC7D0BE5FA7C1181B1C7406BB4D534D1BE7724CB2CC688B60192EF4FC25A06Z5U3H" TargetMode="External"/><Relationship Id="rId8" Type="http://schemas.openxmlformats.org/officeDocument/2006/relationships/hyperlink" Target="consultantplus://offline/ref=4B07F0BB880E828FF665F395EC7D0BE5FA7C1181B1C0406DB3D534D1BE7724CB2CC688B60192EF4FC25A06Z5U0H" TargetMode="External"/><Relationship Id="rId9" Type="http://schemas.openxmlformats.org/officeDocument/2006/relationships/hyperlink" Target="consultantplus://offline/ref=4B07F0BB880E828FF665F395EC7D0BE5FA7C1181B1C54E68B0D534D1BE7724CB2CC688B60192EF4FC25A07Z5UA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dcterms:modified xsi:type="dcterms:W3CDTF">2013-11-12T06:26:00Z</dcterms:modified>
  <cp:revision>102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