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" город Фокино»  на 2014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  18 .12. 2013г. № 5 - 80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доходов  на 2014 год и на плановый период 2015 и  2016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бюджетные  инвестиции  для  модернизации  объектов коммунальной инфраструкту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2-12-17T14:22:00Z</cp:lastPrinted>
  <dcterms:modified xsi:type="dcterms:W3CDTF">2013-12-19T06:46:00Z</dcterms:modified>
  <cp:revision>99</cp:revision>
  <dc:subject/>
  <dc:title/>
</cp:coreProperties>
</file>