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"10" декабря 2013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№ </w:t>
      </w:r>
      <w:r>
        <w:rPr/>
        <w:t xml:space="preserve">918 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г.Фокино от 08.11.2013г №802-П </w:t>
      </w:r>
    </w:p>
    <w:p>
      <w:pPr>
        <w:pStyle w:val="ConsPlusTitle"/>
        <w:widowControl/>
        <w:rPr/>
      </w:pPr>
      <w:r>
        <w:rPr>
          <w:b w:val="false"/>
          <w:bCs w:val="false"/>
        </w:rPr>
        <w:t xml:space="preserve">«Об утверждении муниципальной программы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еализация полномочий исполнительн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ргана власти городского округа «город Фокино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(2014-2016годы)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"Реализация полномочий исполнительного органа власти городского округа «город Фокино" (2014 - 2016 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14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4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4 год и на плановый период 2015 и 2016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исполнением Постановления возложить на заместителя главы администрации города Фокино по вопросам строительства, ЖКХ, экономики, транспорта (Никольский И.А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администрации                                               В.В.Андри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Приложение к Постановлению</w:t>
      </w:r>
    </w:p>
    <w:p>
      <w:pPr>
        <w:pStyle w:val="Normal"/>
        <w:ind w:left="6372" w:hanging="0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rPr/>
      </w:pPr>
      <w:r>
        <w:rPr/>
        <w:t>от 10.12.2013г. № 918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«город Фокино" (2014 - 2016 годы)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08.11.2013г №802-П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 В муниципальной программе "Реализация полномочий исполнительного органа власти городского округа «город Фокино» (2014 - 2016 годы) в разделе  программы «Объемы бюджетных ассигнований на реализацию муниципальной программы» по тексту строк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894"/>
        <w:gridCol w:w="1980"/>
        <w:gridCol w:w="1814"/>
      </w:tblGrid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906 24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503 049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161 348,5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в том числе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 98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81 64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90 760,5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3 26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21 409,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70 588,0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tbl>
      <w:tblPr>
        <w:tblW w:w="10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894"/>
        <w:gridCol w:w="1980"/>
        <w:gridCol w:w="1814"/>
      </w:tblGrid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856 24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503 049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161 348,5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в том числе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 98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81 64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90 760,5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 453 26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21 409,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70 588,0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</w:t>
      </w:r>
      <w:r>
        <w:rPr>
          <w:sz w:val="22"/>
          <w:szCs w:val="22"/>
        </w:rPr>
        <w:t xml:space="preserve">В подпрограмме </w:t>
      </w:r>
      <w:r>
        <w:rPr/>
        <w:t>«Выполнение функций администрации города Фокино» (2014 - 2016 годы) в разделе подпрограммы «Объемы бюджетных ассигнований на реализацию подпрограммы» по тексту строк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7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160"/>
        <w:gridCol w:w="1800"/>
        <w:gridCol w:w="1994"/>
      </w:tblGrid>
      <w:tr>
        <w:trPr>
          <w:trHeight w:val="18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Par34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</w:tr>
      <w:tr>
        <w:trPr>
          <w:trHeight w:val="18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14 57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74 109,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01 660,0</w:t>
            </w:r>
          </w:p>
        </w:tc>
      </w:tr>
      <w:tr>
        <w:trPr>
          <w:trHeight w:val="18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в том числ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 53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 623,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 623,0</w:t>
            </w:r>
          </w:p>
        </w:tc>
      </w:tr>
      <w:tr>
        <w:trPr>
          <w:trHeight w:val="186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8 03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6 486,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4 037,0</w:t>
            </w:r>
          </w:p>
        </w:tc>
      </w:tr>
      <w:tr>
        <w:trPr>
          <w:trHeight w:val="37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изложить в редакции:</w:t>
      </w:r>
    </w:p>
    <w:tbl>
      <w:tblPr>
        <w:tblW w:w="97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160"/>
        <w:gridCol w:w="1800"/>
        <w:gridCol w:w="1994"/>
      </w:tblGrid>
      <w:tr>
        <w:trPr>
          <w:trHeight w:val="18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</w:tr>
      <w:tr>
        <w:trPr>
          <w:trHeight w:val="18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средств, предусмотренных на реализацию подпрограммы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64 57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74 109,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01 660,0</w:t>
            </w:r>
          </w:p>
        </w:tc>
      </w:tr>
      <w:tr>
        <w:trPr>
          <w:trHeight w:val="18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в том числ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 53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 623,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 623,0</w:t>
            </w:r>
          </w:p>
        </w:tc>
      </w:tr>
      <w:tr>
        <w:trPr>
          <w:trHeight w:val="186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8 03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6 486,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4 037,0</w:t>
            </w:r>
          </w:p>
        </w:tc>
      </w:tr>
      <w:tr>
        <w:trPr>
          <w:trHeight w:val="37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260" w:right="567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В приложении 10 к муниципальной программе "Реализация полномочий исполнительного органа власти городского округа «город Фокино» (2014 - 2016 годы) строки:</w:t>
      </w:r>
    </w:p>
    <w:p>
      <w:pPr>
        <w:pStyle w:val="ConsPlusTitle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75"/>
        <w:gridCol w:w="1854"/>
        <w:gridCol w:w="2340"/>
        <w:gridCol w:w="1432"/>
        <w:gridCol w:w="1564"/>
        <w:gridCol w:w="1630"/>
        <w:gridCol w:w="1980"/>
      </w:tblGrid>
      <w:tr>
        <w:trPr>
          <w:trHeight w:val="10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5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Подпрограмма "Выполнение функций администрации города Фокино, реализация переданных полномочий" (2014 - 2016 годы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дминистрация города Фокин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ластной бюджет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216 537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217 623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217 623,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естные бюджеты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448 037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356 486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584 037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небюджетные источники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 по подпрограмме: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 664 574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 574 109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 801 66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муниципальных органов власти и социально-экономическом развитии города через муниципальную газету "Фокинский вестник"                                       (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Фокин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жителей города о деятельности органов власти, о развитии города, проводимых мероприятиях</w:t>
            </w:r>
          </w:p>
        </w:tc>
      </w:tr>
      <w:tr>
        <w:trPr>
          <w:trHeight w:val="4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0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 мероприятию: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 0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 00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ИТОГО по муниципальной программе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ластной бюджет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4 402 982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3 681 640,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3 690 760,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стные бюджеты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75 503 26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75 821 409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79 470 588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небюджетные источники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0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Итого по МП: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39 906 244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39 503 049,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43 161 348,5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ConsPlusTitle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изложить в редакции: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75"/>
        <w:gridCol w:w="1854"/>
        <w:gridCol w:w="2340"/>
        <w:gridCol w:w="1432"/>
        <w:gridCol w:w="1564"/>
        <w:gridCol w:w="1630"/>
        <w:gridCol w:w="1980"/>
      </w:tblGrid>
      <w:tr>
        <w:trPr>
          <w:trHeight w:val="10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5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Подпрограмма "Выполнение функций администрации города Фокино, реализация переданных полномочий" (2014 - 2016 годы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дминистрация города Фокин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ластной бюджет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216 537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217 623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217 623,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естные бюджеты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498 037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356 486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584 037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небюджетные источники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 по подпрограмме: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 714 574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 574 109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 801 66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муниципальных органов власти и социально-экономическом развитии города через муниципальную газету "Фокинский вестник"                                       (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Фокин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жителей города о деятельности органов власти, о развитии города, проводимых мероприятиях</w:t>
            </w:r>
          </w:p>
        </w:tc>
      </w:tr>
      <w:tr>
        <w:trPr>
          <w:trHeight w:val="4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0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0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 мероприятию: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 0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 00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ИТОГО по муниципальной программе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областной бюджет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4 402 982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3 681 640,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3 690 760,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местные бюджеты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75 453 26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75 821 409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79 470 588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внебюджетные источники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0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Итого по МП: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39 856 244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39 503 049,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43 161 348,5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125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260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13-11-12T12:16:00Z</cp:lastPrinted>
  <dcterms:modified xsi:type="dcterms:W3CDTF">2013-12-11T05:47:00Z</dcterms:modified>
  <cp:revision>1466</cp:revision>
  <dc:subject/>
  <dc:title>АДМИНИСТРАЦИЯ БРЯНСКОЙ ОБЛАСТИ</dc:title>
</cp:coreProperties>
</file>