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jc w:val="center"/>
        <w:rPr/>
      </w:pPr>
      <w:r>
        <w:rPr>
          <w:b/>
          <w:sz w:val="32"/>
        </w:rPr>
        <w:t>к среднесрочному финансовому плану городского округа «город Фокино» на 2014-2016 год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В среднесрочном финансовом плане доходы бюджета на 2013 год прогнозируются в сумме 164148,2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 год прогноз доходов бюджета составляет в сумме 159510,5 тыс. руб. со снижением на 2,8 % к уровню 2013 года. Снижение связано с уменьшением  установленного норматива отчислений в бюджет налога на доходы физ. лиц и других налоговых отчислений в связи с изменением бюджетного законодательства. В состав доходов бюджета на 3-х летний плановый период не включены субсидии областного бюджета, сумма которых будет доведена позднее  областным финансовым управл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прогнозируются доходы бюджета  в сумме  163350,9 тыс. руб. с ростом на 2,4 % к уровню 2014 год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прогнозируются доходы бюджета в сумме 170420,9 тыс. руб. ростом на 4,3 % к уровню 2015 года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м финансовом плане на 2013 год запланированы расходы бюджета в сумме  167722,2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 год прогнозируются расходы бюджета  в сумме 161510,5 тыс. руб. со снижением на 3,7% к уровню 2013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5 год прогнозируются расходы бюджета в сумме 163350,9 тыс. руб. с увеличением  на 1,1  % к уровню 2014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прогнозируются расходы бюджета в сумме 170420,9 тыс. руб. с увеличением 4,3 % к уровню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среднесрочного финансового плана в разделе </w:t>
      </w:r>
      <w:r>
        <w:rPr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на 2013 год предусмотрены расходы из   бюджета в сумме 17368,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4 год прогнозируются расходы по этому разделу в сумме 19352,0 тыс. руб., т. е. с  ростом на 11,4  % к уровню 2013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 прогнозируются расходы  в  сумме 19214,6 тыс. руб, т.е.  со снижением на 0,7 %  к уровню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 прогнозируется  увеличение  расходов по этому разделу  на 0,7 % к уровню 2015 года и составят 19342,0 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в бюджете на 2013год запланированы   в сумме 1536,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4 год  прогнозируемые  расходы   составят 1858,8 тыс. руб., т. е. с ростом  на 21,0 %  к уровню 2013 года в связи с изменением структуры и увеличением штата МЧ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5 год планируется увеличить   расходы по этому разделу на  0,06 % по отношению к 2014 году и составит 1859,9 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2016 год запланированы на уровне  расходов 2015г. и составили в сумме 1859,9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i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расходы в бюджете  на 2013 год предусмотрены в  сумме 22897,8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 год прогнозируются расходы в сумме 7236,2 тыс. руб., что составляет 31,6 %  к уровню 2013 го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запланировано расходов  на 18,4 % меньше уровня 2014 года и составит 5907,8 тыс. 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 увеличение  расходов составит 3,0 % по отношению к 2015 году, и  составит 6086,2 тыс. руб. При планировании данного раздела на 2014 -2016 годы не включены субсидии областного бюджета. При выделении субсидий из обл. бюджета данные расходы будут увелич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по разделу </w:t>
      </w:r>
      <w:r>
        <w:rPr>
          <w:i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на 2013 год предусмотрены на сумму 5667,2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4год эти расходы прогнозируются в  сумме 4974,9тыс. руб., т.е. со снижением на 12,2 % к уровню 2013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  прогнозируется снижение  расходов  бюджета  на 11,8 % и составят в сумме 4387,0 тыс. руб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2016 год   расходы прогнозируются  в сумме 4384,9  тыс. руб.  или 99,9% от  уровн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на 2013 год из бюджета предусмотрены на сумму 92242,0 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4 год прогнозируются расходы из бюджета в сумме 99235,5 тыс. руб., рост  составит  7,6 % к уровню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5 год прогнозируется увеличение расходов к уровню  2014 года  на 0,4 %  и составят в сумме 99593,1тыс. 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6 год прогнозируется увеличение расходов на 2,7 %, к уровню 2015 года  и составят 102291,7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i/>
          <w:sz w:val="28"/>
          <w:szCs w:val="28"/>
        </w:rPr>
        <w:t xml:space="preserve">культуру, кинематографию, </w:t>
      </w:r>
      <w:r>
        <w:rPr>
          <w:sz w:val="28"/>
          <w:szCs w:val="28"/>
        </w:rPr>
        <w:t>из бюджета на 2013год предусмотрены в сумме 6258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год    прогнозируется увеличение расходов на 4,4%  к уровню 2013 года и составит 6533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расходы прогнозируются  в сумме 6733,0 тыс. руб.  с увеличением   на 3,1% к предшествующему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6 год  прогнозируются  расходы  на 5,9% больше уровня 2015 года и составят 7133,0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</w:t>
      </w:r>
      <w:r>
        <w:rPr>
          <w:i/>
          <w:sz w:val="28"/>
          <w:szCs w:val="28"/>
        </w:rPr>
        <w:t>Средства массовой информации</w:t>
      </w:r>
      <w:r>
        <w:rPr>
          <w:sz w:val="28"/>
          <w:szCs w:val="28"/>
        </w:rPr>
        <w:t>» на 2013 год планируются в сумме 450,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4 год  расходы прогнозируются в сумме 554,0 тыс.руб., что выше предшествующего года на 23,1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5 год планируется расходов на 504.0 тыс. руб. или на 9% ниже уровня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запланировано расходов в сумме 600 тыс.руб, или на 19% выше уровн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 xml:space="preserve">«Здравоохранение» </w:t>
      </w:r>
      <w:r>
        <w:rPr>
          <w:sz w:val="28"/>
          <w:szCs w:val="28"/>
        </w:rPr>
        <w:t xml:space="preserve"> не планиру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физическую культуру и спорт на 2013 год запланированы в сумме 10410,8 т.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 год эти  расходы  прогнозируются  в сумме 12390,5тыс.руб. или на 27,7%  больше уровня 2013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5 год расходы прогнозируются с ростом на 13,0% и составляют 1400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расходы запланированы в сумме 14500,0 тыс. руб. с ростом на 3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 в бюджете 2013 года предусмотрены расходы в сумме 7722,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4 год расходы предусмотрены в сумме 6275,6 т. р, снижение расходов  на 18,7 % к уровню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5  год расходы прогнозируются в сумме 5435,3 тыс. руб. что на 13,4 % меньше,  чем в   2014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2016 год расходы снижены на 3,1 % по сравнению с 2015 годом и составят 5268,1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статье </w:t>
      </w:r>
      <w:r>
        <w:rPr>
          <w:i/>
          <w:sz w:val="28"/>
          <w:szCs w:val="28"/>
        </w:rPr>
        <w:t>«Обслуживание государственного и муниципального долга»</w:t>
      </w:r>
      <w:r>
        <w:rPr>
          <w:sz w:val="28"/>
          <w:szCs w:val="28"/>
        </w:rPr>
        <w:t xml:space="preserve">  запланированы на 2013 год – 3168,8 тыс.руб., на 2014 -  2016г.г.  по 3100,0  тыс.руб.  ежегод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атье </w:t>
      </w:r>
      <w:r>
        <w:rPr>
          <w:i/>
          <w:sz w:val="28"/>
          <w:szCs w:val="28"/>
        </w:rPr>
        <w:t xml:space="preserve">«Условно-утвержденные расходы»  </w:t>
      </w:r>
      <w:r>
        <w:rPr>
          <w:sz w:val="28"/>
          <w:szCs w:val="28"/>
        </w:rPr>
        <w:t>запланировано на 2015 год 2616,2 тыс.руб, на 2016 год – 5855,1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 бюджета  планируется  в 2013 году  3574,0 тыс.руб.,  в 2014 году – 2000,0 тыс.руб., т.е. со снижением на 44 %,к уровню 2013 года. На 2014 и 2015 год дефицит (профицит) бюджета  не планируе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уемый  размер муниципального   долга : на конец 2013 года – 34400,0 тыс.руб., 2014 года -  36400,0 тыс.руб., 2015 года-  36400,0тыс.руб., 2016 года  - 36400,0 тыс.руб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ые гарантии на период 2014 – 2016 годы  не  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.</w:t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отдела экономики                                      Е.Н. Калин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53:00Z</dcterms:created>
  <dc:creator>КА.СВ</dc:creator>
  <dc:description/>
  <cp:keywords/>
  <dc:language>en-US</dc:language>
  <cp:lastModifiedBy>User</cp:lastModifiedBy>
  <cp:lastPrinted>2013-12-11T12:25:00Z</cp:lastPrinted>
  <dcterms:modified xsi:type="dcterms:W3CDTF">2014-01-24T07:41:00Z</dcterms:modified>
  <cp:revision>81</cp:revision>
  <dc:subject/>
  <dc:title>Пояснительная   записка</dc:title>
</cp:coreProperties>
</file>