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прогнозу социально-экономического развития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ородского округа «город Фокино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4 год и на период до 2016 года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азой для разработки прогноза социально-экономического развития на 2014 год и параметров прогноза до 2016 года </w:t>
      </w:r>
      <w:r>
        <w:rPr>
          <w:color w:val="000000"/>
          <w:sz w:val="24"/>
          <w:szCs w:val="24"/>
        </w:rPr>
        <w:t xml:space="preserve">являются основные макроэкономические показатели социально-экономического развития города за предыдущие года, ожидаемые итоги за 2013 год, сценарные условия социально-экономического развития Брянской области и Российской Федерации на 2014-2016 год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оказатели на 2014-2016годы рассчитаны исходя из ожидаемой оценки 2013года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ка </w:t>
      </w:r>
      <w:r>
        <w:rPr>
          <w:sz w:val="24"/>
          <w:szCs w:val="24"/>
        </w:rPr>
        <w:t>прогноза социально-экономического развития и параметров прогноза на период до 2016 года</w:t>
      </w:r>
      <w:r>
        <w:rPr>
          <w:color w:val="000000"/>
          <w:sz w:val="24"/>
          <w:szCs w:val="24"/>
        </w:rPr>
        <w:t xml:space="preserve">  осуществлялась по </w:t>
      </w:r>
      <w:r>
        <w:rPr>
          <w:sz w:val="24"/>
          <w:szCs w:val="24"/>
        </w:rPr>
        <w:t xml:space="preserve">двум вариантам. 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 протоколом заседания Правительства Российской Федерации от 19 сентября 2013 года №32 основным (базовым) вариантом прогноза является первый вариан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ояснительная записка к прогнозу сформирована по показателям 1 варианта прогноза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территории города Фокино функционирует одно из крупнейших предприятий по производству цемента – ЗАО «Мальцовский портландцемент», предприятие по производству шифера и асбестоцементных труб – ООО «Брянский асбестоцементный завод», предприятие по добыче сырья для промышленности строй материалов - ООО «Мальцовское карьероуправление», предприятие по ремонту оборудования филиал ООО «Компания «Фактор-Сервис» в г.Фокино,  ООО «ФМЗ Вселуг», МУП «Водоканал», МУП «Баня» и др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ие показател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2012 года уровень рождаемости составил 2,9 человек на 1000 населения (2011 год – 3,1), по оценке в 2013 году данный показатель составит 2,8. Уровень смертности составил 16,2 человек на 1000 населения (2011 год – 13,9), по оценке в 2013 году он составит  14,3 человек на 1000 населени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мографические показатели (по данным статистки)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984"/>
        <w:gridCol w:w="1616"/>
        <w:gridCol w:w="1616"/>
        <w:gridCol w:w="1308"/>
        <w:gridCol w:w="1308"/>
      </w:tblGrid>
      <w:tr>
        <w:trPr>
          <w:trHeight w:val="177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9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0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</w:tr>
      <w:tr>
        <w:trPr>
          <w:trHeight w:val="1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родивш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умерш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239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стественный прирост, убыль (-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7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енность  постоянного населения города снижается на 0,7 процента ежегод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13 года численность постоянного населения составила 13,401 тыс. человек, в среднегодовом исчислении за 2012 год – 13,488 тыс. человек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демографического развития города является стабилизация численности населения и формирование предпосылок к последующему демографическому росту. Определенный вклад в стабилизацию демографической ситуации вносит реализация национальных про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ируется рост уровня рождаемости в 2014 году до 3,0 человек на 1000 населения, в 2016 году – до 3,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витие и совершенствование систем здравоохранения и социальной защиты населения будет способствовать снижению коэффициента смертности населения с 16,2 человек на 1000 населения в 2012 году до 14,2 - в 2016 году.  Как следствие,  прогнозируется снижение естественной убыли населения в  2016 году до 10,8 человек на 1000 населения (2012 год – 13,3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негодовая численность населения города  составит по прогнозу в 2014 году  13,3 тыс. человек, в 2016 году – 13,1 тыс.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т отметить, что по данным городской больницы в 2012году рождаемость составила 136 человек. На учете по беременности состояло 80женщин на начало 2013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1430"/>
        <w:gridCol w:w="1344"/>
        <w:gridCol w:w="1344"/>
      </w:tblGrid>
      <w:tr>
        <w:trPr>
          <w:trHeight w:val="281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011г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г</w:t>
            </w:r>
          </w:p>
        </w:tc>
      </w:tr>
      <w:tr>
        <w:trPr>
          <w:trHeight w:val="363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детей дошкольных образовательных учреждений (на конец года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</w:tr>
      <w:tr>
        <w:trPr>
          <w:trHeight w:val="282" w:hRule="atLeast"/>
        </w:trPr>
        <w:tc>
          <w:tcPr>
            <w:tcW w:w="6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учащихся в общеобразовательных учреждениях (на конец год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</w:tr>
    </w:tbl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шленность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ромышленности отмечается положительная тенденция, что отражается в основных показателях 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2012 года объем отгруженных товаров собственного производства, выполненных работ и услуг собственными силами по всем видам экономической деятельности  составил 10742,3 млн.руб., или 171,02 процента к уровню 2011г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3 году рост объема промышленного производства оценивается в размере 110,5 процентов к уровню 2012 года. В 2014 году ожидается рост промышленного производства 108,4 процента, в 2015 году – 109,8 процента, в 2016 году – 110,2 проц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приятие по виду деятельности  "Добыча полезных ископаемых" занимает чуть меньше 4  процентов общего объема отгруженной продукции. На территории города ООО «Мальцовское карьероуправление» ведет  добычу песка, глины, мела.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о оценке в 2013 году объем отгруженной продукции по данному виду деятельности составит 394,9 млн. рублей, ежегодный прирост в течение 2014-2016 гг. составит от 4,2 до 6 проц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90 процентов городского объема отгруженной продукции  приходится на обрабатывающее производство. Ожидается, что в 2013г предприятиями этого вида деятельности  будет отгружено продукции в действующих ценах на 11364,6млн. рублей (2012г – 10238,4млн.руб), по оценке рост 111,0 процента. Объем отгруженных товаров в 2014 году  составит  - 12330,6 млн. рублей  (108,5 процента к уровню предыдущего года); в 2015 году –  13563,7 млн. рублей (110,0 процента); в 2016 году –  14974,3 млн. рублей (110,4  процента).  Крупным предприятием  этого вида деятельности  на территории нашего города является предприятие ЗАО «Мальцовский портландцемент».</w:t>
        <w:tab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1году предприятием ЗАО«Мальцовский портландцемент» было выпущено цемента 3158тыс.тонн. В 2012году выпуск цемента составил 3090,0тыс. тонн или 97,8%  к уровню 2011 года. В 2013году ожидается выпуск  цемента в количестве  3498,0тыс. тонн.  Увеличение данных показателей обусловлено в частности вложением инвестиций в модернизацию производственных мощностей на ЗАО «Мальцовский портландцемен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ельское хозяйство в городе Фокино отсутствуе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нвестиц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12 году  на развитие экономики и социальной сферы использовано 266,1 млн. рублей инвестиций в основной капитал и </w:t>
      </w:r>
      <w:r>
        <w:rPr>
          <w:sz w:val="24"/>
          <w:szCs w:val="24"/>
        </w:rPr>
        <w:t>индекс физического объема инвестиций 111,4процента к предыдущему году в сопоставимых ценах. В расчете на душу населения  объем инвестиций в основной капитал составил 19,86 тыс. рублей (в 2011г – 17,85 тыс.руб)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Вклад инвестиций в основной капитал в 2012 году обуславливал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ЗАО «Мальцовский портландцемент».</w:t>
      </w:r>
      <w:r>
        <w:rPr>
          <w:color w:val="000000"/>
          <w:sz w:val="24"/>
          <w:szCs w:val="24"/>
        </w:rPr>
        <w:t xml:space="preserve"> Значительная часть б</w:t>
      </w:r>
      <w:r>
        <w:rPr>
          <w:sz w:val="24"/>
          <w:szCs w:val="24"/>
        </w:rPr>
        <w:t xml:space="preserve">юджетных инвестиций (областные средства) направлялась на завершение строительства Спортивного оздоровительного комплекса в г.Фокино. </w:t>
        <w:tab/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азделу «Объем работ, выполненных по виду деятельности «строительство»» в 2013году отражена оценочная стоимость работ строительства 48-квартирного жилого дома (65млн.руб)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13 году прогнозируется  закрепление позитивных тенденций в инвестиционной сфере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е предпринимательство</w:t>
      </w:r>
    </w:p>
    <w:p>
      <w:pPr>
        <w:pStyle w:val="TextBody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Одним из резервов  стабилизации  социально-экономического положения в городе является  малый бизнес. Наиболее распространенным видом деятельности малых и микро- предприятий в городе остается торговля - свыше 80%.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Согласно Росстату в г.Фокино 64 субъекта малого и среднего предпринимательства, зарегистрированных в качестве юридических лиц, и 383 индивидуальных предпринимателя. При этом хозяйственную деятельность осуществляют 38 юридических лиц (59,3% от их количества), остальные её не ведут по различным причинам. Из индивидуальных предпринимателей  занимаются предпринимательской деятельностью 142 (37% от числа представивших сведения) – остальные, работают в качестве наемных работников или приостановили свою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1000 человек населения г.Фокино приходится 5 малых и средних предприятий (юридических лиц), в Брянской области 9, в России – 12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большее число работающих на предприятиях осуществляли деятельность в обрабатывающих производствах, – 38,1% от общего числа занятых в малом и среднем бизнесе, организациях транспорта и связи – 21,1, по организации операций с недвижимым имуществом, арендой и предоставлению услуг – 13,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граммы дополнительных мероприятий, направленных на снижение напряженности на рынке труда Брянской области в 2012году </w:t>
      </w:r>
      <w:r>
        <w:rPr>
          <w:kern w:val="2"/>
          <w:sz w:val="24"/>
          <w:szCs w:val="24"/>
        </w:rPr>
        <w:t>2 человека получили помощь в организации собственного дела в размере 117,6тыс.руб., в 2013г - 1 человек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открыт магазин стройматериалов «Город мастеров», готовится к открытию магазин «Меркурий» (численность 26человек)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однократно в городе Фокино проводятся семинары для субъектов малого предпринимательства при участии представителей Брянского гарантийного фонда, департамента экономического развития Брянской области. На сайте администрации г.Фокино размещена ссылка на сайт вышеназванного фонда в целях стимулирования субъектов малого предпринимательства для получения финансовой поддержки.</w:t>
      </w:r>
    </w:p>
    <w:p>
      <w:pPr>
        <w:pStyle w:val="TextBody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рибыль (сальдо) предприятий города в 2012году составила 2413,1 млн.руб., что в 14 раз выше уровня 2011года. Ожидаемая прибыль (сальдо) предприятий города в 2013 году –995,7млн. руб., или 41,3 процентов уровня 2012года.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ыль прибыльных предприятий в 2012году составила 2416,6млн.руб., что в 13,6раза выше уровня 2011года (177,6млн.руб). Рост обуславливается изменением схемы взаимодействия холдинга ЗАО «ЕВРОЦЕМЕНТ групп» и ЗАО «Мальцовский портландцемент». До 2012года ЗАО «МПЦ» оказывал услуги по переработке цемента, а с 2012года вернулись на схему по выпуску цемента и самостоятельной реализации продукции, изменились также договорные отношения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 2013году ожидается снижение размера прибыли прибыльных предприятий почти в 2,4раза к уровню 2012года. Прогнозируется, что 2014год не даст значительного роста прибыли, предприятия будут стараться удержать достигнутые показатели. В течение 2015-2016г.г. прогнозируется восстановительный рост экономики города, и, следовательно, рост размера прибыл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2012 года численность экономически активного населения составила 7,4 тыс. человек, или 87 процентов к трудовым ресурсам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официально регистрируемой безработицы по состоянию на 1 января 2013 года сложился на уровне 3,5 процента (256чел.)  к численности экономически активного на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мягчения проблем в сфере труда и занятости в городе продолжает реализовываться Программа дополнительных мероприятий, направленных на снижение напряженности на рынке труда. Программа включает в себя меры по организации предпринимательской деятельности. </w:t>
      </w:r>
      <w:r>
        <w:rPr>
          <w:kern w:val="2"/>
          <w:sz w:val="24"/>
          <w:szCs w:val="24"/>
        </w:rPr>
        <w:t>В целях содействия развитию предпринимательской деятельности в 2012году 2 человека получили помощь в организации собственного дела в размере 117,6тыс.руб., в 2013году – 1 человек. Совместно со службой занятости в городе проводятся Ярмарки вакансий при участии представителей работодателей, одна из таких проходила в Доме культуры г.Фокино 4сентября 2013года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на конец 2013 года число безработных, зарегистрированных в службе занятости,  составит 105 человек, уровень регистрируемой безработицы сохранится на уровне 1,5  процента к численности экономически активного населения. Снижение показателя объясняется ужесточением контроля, увеличением количества проводимых ярмарок вакансий, увеличением предлагаемых вакансий работодателями, многие самостоятельно нашли рабо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месячная заработная плата одного работника в 2012году 17873,4руб., что составляет 3,4 прожиточных минимума. В 2013году ожидается рост среднемесячной заработной платы на 7,4процента к уровню 2012года за счет роста заработной платы работникам крупных предприятий, работникам бюджетных учреждени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заработной платы в 2012 году составил – 625,4млн. руб., или 99,7процента к уровню 2011года за счет снижения численности работающего населения. Фонд заработной платы в 2013 году ожидается 692,0млн.руб. или рост на 10,6 процента к уровню 2012года. При прогнозируемом росте объемов производства и заработной платы на 2014-2016г прогнозируется рост фонда оплаты труда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оваров и услу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отребительский рынок города – стабильный, с высокой степенью товарной насыщенности, развитой сетью предприятий торговли, бытового обслуживания нас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2 году оборот розничной торговли составил 159,1 млн.рублей, что выше уровня 2011 года на  25 процентов в сопоставимых ценах. Сеть розничной торговли за 2012 год насчитывает 39 магазинов, 25 торговых павильонов, 3 киоска, 6 аптечных пунктов.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: в 2011г –магазин «Магнит», в 2013 году открыт магазин стройматериалов «Город мастеров», готовится к открытию магазин «Меркурий»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ажнейшим элементом развития торговли является формирование сетевых торговых систем, конкурентными преимуществами которых является возможность централизованной закупочной политики,  единое информационное пространство, автоматизация технологических процессов и т. д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 прогнозируемом периоде на динамику объема оборота розничной торговли существенное влияние будут оказывать как рост доходов населения, так и тенденция ослабления инфляционного д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3 году оборот розничной торговли оценивается с ростом на  5,3 процента к уровню 2012 года в сопоставимых ценах. В 2014 году рост оборота розничной торговли прогнозируется в размере 4,8 процента, в 2015 году – 4,9 процента, в 2016 году –  4,9 процентов к  предыдущему году (в сопоставимых цен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 В 2012году оборот общественного питания по крупным и средним предприятиям составил 26,7 млн.руб., что выше уровня 2011года на 6,7 процента в сопоставимых ценах. В 2013 году оборот общественного питания оценивается с ростом на  5,6 процента к уровню 2012 года. Участие в программе самозанятости безработных граждан в 2011году способствовало открытию предприятия общедоступного питания – закусочной «Алые паруса». При участии в программе по  поддержке малого и среднего предпринимательства Брянской области в 2012году было открыто кафе «Встреча»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Объем платных услуг, оказанных населению, в 2012 году составил 33,1 млн. рублей, или 69,5 процента к уровню 2011 года в сопоставимых ценах. На конец 2012года насчитывалось 19 точек бытового обслуживания, в том числ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ремонту обуви – 3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ремонту и пошиву одежды -2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арикмахерских -9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тоателье -1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итуальные услуги – 2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ун -1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о ремонту транспортных средств -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3 году объем платных услуг населению оценивается с ростом на 3 процента к уровню 2012 года. В 2014 году прогнозируется рост объема платных услуг  на 3,5 процента, в 2015 году – на 4,0 процента, в 2016 году – на 4,0 процента к  предыдущему году (в сопоставимых ценах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социальной политики основная задача заключается в уменьшении социальной напряженности, повышении и стабилизации уровня жизни населения, обеспечении социальной поддержки незащищенных слоев населения, предоставление гражданам субсидий на оплату жилья и коммунальных услуг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социально-культурной сферы области осуществляется за счет средств консолидированного бюджета городского округа, государственной поддержки из областного бюджета и внебюджетных источник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2 году доля платежей населения в покрытии затрат на все виды жилищно – коммунальных услуг составила 98,5процентов за счет низкой доли платы населения за водоснабжение и водоотведение, в 2013 году  с 1 июля доля платежей населения составляет 100процент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яя обеспеченность населения города площадью жилых квартир в 2012году составила 24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 2013году ожидается уровень обеспеченности – 24,4м2 на человека. Данный показатель увеличится в связи с вводом новых 3-х этажных многоквартирных дом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2году введено в действие 532 м2 общей площади жилых домов за счет индивидуального строительства. Выделены земельные участки многодетным семьям бесплатно для индивидуального строительства.  В конце 2012года предприятие ООО «Мегаполис-Строй» приступило к строительству многоквартирного жилого дома. На протяжении многих лет данного строительства в городе не производилось. В 2013году планируется ввод 48-квартирного жилого дома, а к концу 2014года - второго подобного многоквартирного дома. Дома с современной планировкой, поквартирным отоплением, ландшафтным дизайном, закрытой территорией и парковко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е функционируют 2 предприятия муниципальной собственности в сфере жилищно-коммунального хозяйства - МУП «Водоканал», МУП «Баня». На территории города осуществляют свою деятельность по управлению жилищным фондом управляющие компании: ООО «ЖЭУ» и ООО «Жилстройсервис»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Численность работников в организациях и учреждениях государственной и муниципальной формы собственности на конец 2012 года – 1005чел., увеличение в том числе за счет открытия с 1июня 2012года УСЦ «Триумф» с численностью 37человек.. На период 2013-2016г прогнозируется численность на уровне 2012г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численность детей в дошкольных учреждениях на конец года составила - 678чел, учащихся в школах-  1242 человека. На 1 ноября 2013г численность детей в детских садах насчитывает 721чел., увеличилась в том числе за счет открытия дополнительной группы в д/с «Теремок» и большого наплыва детей. Между тем численность учащихся в школах сократилась на 56человек в частности за счет расформирования Учебно-консультационного центра на базе СОШ№1. В 2015году планируется открытие дополнительной группы в здании центра детского творчества по адресу ул.Гайдара 7 при условии выделения средств из областного бюджета в 2014году на оборудование помещени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обучающихся в первую смену в дневных учреждениях образования с 1сентября 2010года составляет 100% к общему числу обучающихся в этих учреждениях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В разделе по здравоохранению учитываются показатели по ГБУЗ «Фокинская городская больница им В.И.Гедройц» и по областному наркодиспансеру №2, который расположен на территории городского округа и сведения по которому ранее в показателях не учитывались. В системе здравоохранения обеспеченность населения больничными койками в 2012г – 158 коек или 117 коек на 10 тыс.населения. На 2013-2016гг. прогнозируется обеспеченность  населения больничными койками на уровне 2012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ность врачами в 2012г – 34 человека или 25,2 чел. на 10 тыс. населения. На 2013-2016гг. данный показатель прогнозируется на уровне 2012года. Обеспеченность населения города средним медицинским персоналом в 2012г – 120 человек или 88,9 чел. на 10 тыс. населения. На период 2013-2016г ожидается, что данные величины останутся на уровне 2012г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рогнозные показатели на 2014–2016гг. рассчитаны по рекомендации Минэкономики РФ, в соответствии с прогнозными показателями Брян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Начальник отдела экономики                                              Е.Н.Калинина</w:t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1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5:54:00Z</dcterms:created>
  <dc:creator>КА.СВ</dc:creator>
  <dc:description/>
  <cp:keywords/>
  <dc:language>en-US</dc:language>
  <cp:lastModifiedBy>User</cp:lastModifiedBy>
  <cp:lastPrinted>2013-10-22T17:24:00Z</cp:lastPrinted>
  <dcterms:modified xsi:type="dcterms:W3CDTF">2013-12-05T12:59:00Z</dcterms:modified>
  <cp:revision>479</cp:revision>
  <dc:subject/>
  <dc:title>                    Пояснительная  записка</dc:title>
</cp:coreProperties>
</file>