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а Фоки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– 373  от 31.03.2015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путатов городского округ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город Фокино» «О бюджете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«город Фокино» на 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плановый период 2016 и 2017 г.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2  .12. 2014г. № 5 –3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 -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400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400 0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43 5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43 5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43 500,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</w:tr>
      <w:tr>
        <w:trPr>
          <w:trHeight w:val="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956 500,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400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400 000,00</w:t>
            </w:r>
          </w:p>
        </w:tc>
      </w:tr>
      <w:tr>
        <w:trPr>
          <w:trHeight w:val="27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87 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43 500,00</w:t>
            </w:r>
          </w:p>
        </w:tc>
      </w:tr>
      <w:tr>
        <w:trPr>
          <w:trHeight w:val="27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6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04-02T16:16:00Z</cp:lastPrinted>
  <dcterms:modified xsi:type="dcterms:W3CDTF">2015-04-02T12:17:00Z</dcterms:modified>
  <cp:revision>214</cp:revision>
  <dc:subject/>
  <dc:title/>
</cp:coreProperties>
</file>