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а Фоки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– 373  от 31.03.2015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епутатов городск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город Фокино» «О бюджете город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круга «город Фокино» на 20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плановый период 2016 и 2017 г.»</w:t>
      </w:r>
    </w:p>
    <w:p>
      <w:pPr>
        <w:pStyle w:val="Normal"/>
        <w:jc w:val="right"/>
        <w:rPr/>
      </w:pPr>
      <w:r>
        <w:rPr>
          <w:sz w:val="18"/>
          <w:szCs w:val="18"/>
        </w:rPr>
        <w:t>от 12.12. 2014г.  № 5 –3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лановый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-2017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780"/>
        <w:gridCol w:w="164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ый период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Сумма на 2016 год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на 2017 год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956 5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 487 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443 5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487 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487 0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4 956 5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гашение  бюджетами городских округов бюджетных кредитов, предоставленных для частичного покрытия дефицита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56 50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5-04-02T16:19:00Z</cp:lastPrinted>
  <dcterms:modified xsi:type="dcterms:W3CDTF">2015-04-02T12:19:00Z</dcterms:modified>
  <cp:revision>104</cp:revision>
  <dc:subject/>
  <dc:title/>
</cp:coreProperties>
</file>