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31.03.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− 373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 внесении изменений и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шение Совета народных депутатов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Фокино от 12.12.2014г. № 5 – 322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бюджете городского округа «город Фокино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 2015 год и плановый период 2016 и 2017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5 год плановый период 2016 и 2017 годов.» </w:t>
      </w:r>
      <w:r>
        <w:rPr>
          <w:rFonts w:cs="Times New Roman" w:ascii="Times New Roman" w:hAnsi="Times New Roman"/>
          <w:color w:val="000000"/>
          <w:sz w:val="24"/>
          <w:szCs w:val="24"/>
        </w:rPr>
        <w:t>№ 5-322 от 12.12.2014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изменения и дополнения в Решение Совета народных депутатов города Фокино «О бюджете городского округа «город Фокино» на 2015 год и плановый период 2016 и 2017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2"/>
          <w:szCs w:val="22"/>
        </w:rPr>
        <w:t>№ 5-322 от 12.12.2014г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у</w:t>
      </w:r>
      <w:r>
        <w:rPr>
          <w:rFonts w:cs="Times New Roman" w:ascii="Times New Roman" w:hAnsi="Times New Roman"/>
          <w:sz w:val="24"/>
          <w:szCs w:val="24"/>
        </w:rPr>
        <w:t>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76 441 451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местного бюджета в сумме  179 801 205,06 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огнозируемый дефицит местного бюджета в сумме 3 359 754, 06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  бюджета городского округа «город Фокино» на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016 год и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6 год в сумме        163 926 86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63 926 86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тся  бездефицитный бюдж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7 год в сумме 171 927 225 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71 927 22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тся  бездефицитный бюджет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Приложение № 1  Решения изложить согласно Приложения 1 к настоящим изменениям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  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ополнить Решение Приложением № 7.3  согласно Приложения 3 к настоящим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 Дополнить Решение Приложением № 8.1  согласно Приложения 4 к настоящим изменения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Calibri" w:ascii="Calibri" w:hAnsi="Calibri"/>
          <w:color w:val="000000"/>
          <w:sz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полнить Решение Приложением № 9.3  согласно Приложения 5 к настоящим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Дополнить Решение Приложением № 10.1  согласно Приложения 6 к настоящим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Статью 7. Решения изложить в редак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 «7.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7.1. Установить объем межбюджетных трансфертов, получаемых из других бюджетов, на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015 год в сумме 100 158 201 рублей,  на 2016 год в сумме 84 264 460 рублей и на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017 год в сумме 85 534 22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Утвердить объем дотаций на выравнивание бюджетной обеспеченности на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015 год в сумме 15 913 800 рублей, на 2016 год в сумме 17 185 500 рублей и на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17 год в сумме 18 441 000 рублей.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ложение  11 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изложить </w:t>
      </w:r>
      <w:r>
        <w:rPr>
          <w:rFonts w:cs="Times New Roman" w:ascii="Times New Roman" w:hAnsi="Times New Roman"/>
          <w:sz w:val="24"/>
          <w:szCs w:val="24"/>
        </w:rPr>
        <w:t>согласно Приложения 7 к настоящим изменениям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 12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изложить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риложение</w:t>
      </w:r>
      <w:r>
        <w:rPr>
          <w:rFonts w:cs="Times New Roman" w:ascii="Times New Roman" w:hAnsi="Times New Roman"/>
          <w:sz w:val="24"/>
          <w:szCs w:val="24"/>
        </w:rPr>
        <w:t xml:space="preserve">  13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изложить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9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.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 14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изложить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15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изложить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11 к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Приложение</w:t>
      </w:r>
      <w:r>
        <w:rPr>
          <w:rFonts w:cs="Times New Roman" w:ascii="Times New Roman" w:hAnsi="Times New Roman"/>
          <w:sz w:val="24"/>
          <w:szCs w:val="24"/>
        </w:rPr>
        <w:t xml:space="preserve">  16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изложить </w:t>
      </w:r>
      <w:r>
        <w:rPr>
          <w:rFonts w:cs="Times New Roman" w:ascii="Times New Roman" w:hAnsi="Times New Roman"/>
          <w:sz w:val="24"/>
          <w:szCs w:val="24"/>
        </w:rPr>
        <w:t xml:space="preserve">согласно 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</w:t>
      </w:r>
      <w:r>
        <w:rPr>
          <w:rFonts w:cs="Calibri" w:ascii="Calibri" w:hAnsi="Calibri"/>
          <w:sz w:val="24"/>
        </w:rPr>
        <w:t xml:space="preserve">                   </w:t>
      </w:r>
      <w:r>
        <w:rPr>
          <w:sz w:val="24"/>
        </w:rPr>
        <w:t xml:space="preserve"> А.В.Сё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2:00Z</dcterms:created>
  <dc:creator>Аксёненко Артур</dc:creator>
  <dc:description/>
  <cp:keywords/>
  <dc:language>en-US</dc:language>
  <cp:lastModifiedBy>Олеся</cp:lastModifiedBy>
  <cp:lastPrinted>2015-04-03T12:55:00Z</cp:lastPrinted>
  <dcterms:modified xsi:type="dcterms:W3CDTF">2015-04-03T11:09:00Z</dcterms:modified>
  <cp:revision>371</cp:revision>
  <dc:subject/>
  <dc:title>закон об областном бюджете</dc:title>
</cp:coreProperties>
</file>