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 «город Фокино»</w:t>
      </w:r>
    </w:p>
    <w:p>
      <w:pPr>
        <w:pStyle w:val="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 2014 году</w:t>
      </w:r>
    </w:p>
    <w:p>
      <w:pPr>
        <w:pStyle w:val="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Экономическая ситуация в городе характеризуется как стабильно развивающаяся. 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ый сектор города представлен основными видами деятельности: "Добыча полезных ископаемых", "Обрабатывающие производства", "Производство и распределение электроэнергии, газа и воды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мотря на стабильное положение в городе, наблюдается незначительная отрицательная динамика по отдельным производственным показателям. Стоит отметить, что в январе-сентябре 2014 года промышленными предприятиями города отгружено товаров собственного производства по всем видам экономической деятельности (по крупным и средним предприятиям) в действующих ценах на 7587,7 млн. рублей, что на 2,7 процента меньше, чем в январе-сентябре 2013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приятия по виду деятельности "Добыча полезных ископаемых" занимают незначительное место, их доля составляет чуть меньше 4 процентов общего объема отгруженной продукции. На территории города ведется добыча песка, трепела, мела, глин и суглинков, которые применяются в строительной сфере. Основным предприятием данного вида деятельности является ООО "Мальцовское карьероуправление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-июне 2014 года отгружено полезных ископаемых на 209,8 млн.руб., что составило  92,7 процента от общего показателя по Брянской области (226,3 млн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ая роль в промышленном производстве города принадлежит обрабатывающим производствам. На их долю приходится около 95 процентов городского объема отгружен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уппе обрабатывающих производств объем отгруженных товаров в действующих ценах также снизился за январь-сентябрь 2014 года на 3,8 процента к соответствующему периоду 2013года и составил 7146,5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брабатывающих производств важное место занимают предприятия строительного комплекса: ЗАО "Мальцовский портландцемент" (портландцемент ПЦ 400-Д20; ПЦ 500-Д20; ПЦ 500 ДО; ПЦ-500-ДО-Н; ПЦ М600-ДО), ООО «Брянский асбестоцементный завод» (асбестоцементные листы, трубы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Сведения по ЗАО «Мальцовский портландцемент»</w:t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67"/>
        <w:gridCol w:w="1282"/>
        <w:gridCol w:w="1924"/>
        <w:gridCol w:w="1757"/>
        <w:gridCol w:w="1734"/>
      </w:tblGrid>
      <w:tr>
        <w:trPr>
          <w:trHeight w:val="7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3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6 мес. 2014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2014</w:t>
            </w:r>
          </w:p>
        </w:tc>
      </w:tr>
      <w:tr>
        <w:trPr>
          <w:trHeight w:val="5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9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84</w:t>
            </w:r>
          </w:p>
        </w:tc>
      </w:tr>
      <w:tr>
        <w:trPr>
          <w:trHeight w:val="5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, работ,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104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14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6262</w:t>
            </w:r>
          </w:p>
        </w:tc>
      </w:tr>
      <w:tr>
        <w:trPr>
          <w:trHeight w:val="5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резуль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</w:r>
      <w:r>
        <w:rPr>
          <w:sz w:val="28"/>
          <w:szCs w:val="28"/>
        </w:rPr>
        <w:t>Стоит отметить, что положение на градообразующем предприятии города Фокино ЗАО «Мальцовский портландцемент» в целом стабильное. Предприятие старается удерживать размер заработной платы на уровне 2013года. За счет незначительного снижения объемов производства продукции (6месяцев 2013г – 4211,2 млн.руб., 6месяцев 2014г – 4161,4 млн.руб.) ожидается увеличение объемов прибыли, полученной данным предприятием (факт 2013г – 978 млн.руб., оценка 2014г – 1259 млн.руб.). Предприятие продолжает вкладывать инвестиции в основной капитал в основном за счет модернизации производства, уже за 6 месяцев 2014г вложено 37 млн.рублей. По оценке ЗАО «Мальцовский портландцемент» в 2014году ожидается вложение инвестиций на сумму 487млн.рублей, что в два раза выше уровня 2013год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деятельности "Производство и распределение электроэнергии, газа и воды" занимает в общем объеме отгруженных товаров собственного производства около 0,3 процентов. Основным предприятием этого вида деятельности является МУП «Водоканал». Объем отгруженных товаров собственного производства, выполненных работ и услуг по данному предприятию в за 9 месяцев 2014г составил 17,348млн.рублей (за 9 месяцев 2013 года - 20,779 млн. рублей), или 83,5 процентов к соответствующему периоду 2013года. Снижение за счет сокращения объёмов потребления 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июнь 2014года вклад в развитие экономики и социальной сферы города составил  55млн.рублей инвестиций в основной капитал, или 90,7процентов к соответствующему периоду 2013года.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>Основным источником инвестиционной деятельности являются собственные средства предприятий, в основном ЗАО «Мальцовский портландцемент» на модернизацию производства. До 2019года предприятие планирует реализовать инвестиционный проект «</w:t>
      </w:r>
      <w:r>
        <w:rPr>
          <w:color w:val="000000"/>
          <w:sz w:val="28"/>
          <w:szCs w:val="28"/>
        </w:rPr>
        <w:t>Строительство новой технологической линии по производству цемента сухим способом производительностью 10 000 тонн клинкера в сутки» общей стоимостью 148млн.долларов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о планируется, что сумма инвестиций будет выше, т.к. данная сумма направляется только на приобретение оборудования. Уже в 2014году заключен контракт с китайцами на поставку оборудования, оплачен аванс в размере 21,712млн.долларов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году средняя обеспеченность населения города площадью жилых квартир увеличилась в связи с вводом двух новых 3-х этажных многоквартирных дома (№18 по ул.Северная – 3390м2, №19 по ул.Северная – 2663,8м2). Дома с современной планировкой, поквартирным отоплением, ландшафтным дизайном, закрытой территорией и парковкой. На протяжении многих лет данного строительства в городе не производи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быль (сальдо) предприятий города за 6 месяцев 2014года составила  247млн.руб., или 89 процентов к соответствующему периоду 2013года. Сальдированный финансовый результат за 8 месяцев 2014года составил 549,3млн.руб., или 67,1 процента к соответствующему периоду 2013года. Убыток за 8 месяцев 2014года составил 7,3 млн.рубле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сальдированный финансовый результат предприятий города в 2014 году –1340млн. руб., или 132 процента уровня 2013года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нсовый результат деятельности крупных предприятий</w:t>
      </w:r>
    </w:p>
    <w:p>
      <w:pPr>
        <w:pStyle w:val="Normal"/>
        <w:ind w:firstLine="709"/>
        <w:jc w:val="center"/>
        <w:rPr/>
      </w:pPr>
      <w:r>
        <w:rPr/>
        <w:t>города Фокино</w:t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41"/>
        <w:gridCol w:w="1319"/>
        <w:gridCol w:w="1760"/>
        <w:gridCol w:w="1960"/>
        <w:gridCol w:w="1852"/>
      </w:tblGrid>
      <w:tr>
        <w:trPr>
          <w:trHeight w:val="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6мес. 2013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6мес. 2014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2014 (по данным предприятий)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Мальцовский портландцемент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льцовское карьероуправление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рянский асбестоцементный завод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96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тается стабильной ситуация на рынк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е занятых трудовой деятельностью граждан, состоящих на учете в органах государственной службы занятости области, на 1октября 2014года составила 54человека, т.е. сократилась на 47 человек по сравнению с началом 2014года. Но по данным службы занятости к концу 2014года снова ожидается увеличение числа безработных за счет сокращения численности работающих в ГБУЗ «Фокинская городская больница им.В.И.Гедройц» (13чел), газораспределительной станции, Брянского машиностроительного зав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ценке на конец 2014 года число безработных, зарегистрированных в службе занятости,  составит 80 человек, уровень регистрируемой безработицы сохранится на уровне 1,1 процента к численности экономически активного насел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708"/>
        <w:rPr/>
      </w:pPr>
      <w:r>
        <w:rPr/>
        <w:t>Потребительский рынок города в последние годы динамично развивается, отличаясь высокой товарной насыщенностью и широким спектром предоставляемых населению услуг.</w:t>
      </w:r>
    </w:p>
    <w:p>
      <w:pPr>
        <w:pStyle w:val="22"/>
        <w:ind w:firstLine="708"/>
        <w:rPr/>
      </w:pPr>
      <w:r>
        <w:rPr/>
        <w:t xml:space="preserve">Оборот розничной торговли за 9 месяцев 2014 года составил 148,5млн.рублей, или 107процента к соответствующему периоду прошлого года в фактических цена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100 процентов оборот розничной торговли сформирован субъектами малого предпринимательства, включая индивидуальных предпринимателей вне рын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 2013 года открыт магазин «Меркури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ть общественного питания насчитывает 8 предприятий общедоступного питания, 4 при образовательных учреждениях и 1 при учреждении здравоохранения, 1 на базе промышленного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оборот общественного питания оценивается с ростом на  1,6 процента к уровню 2013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части бытового обслуживания насчитывается 19 точек бытового обслуживания, в том числе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монту обуви – 3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монту и пошиву одежды -2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рикмахерских -9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тоателье -1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туальные услуги – 2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ун -1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ремонту транспортных средств -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объем платных услуг населению оценивается с ростом на 1,4 процента к уровню 2013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С 1 июля 2014 года тарифы на жилищные и коммунальные услуги повысились в среднем для ресурсоснабжающих организац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водоснабжение и водоотведение – на 5,2 процен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тепловая энергия – на 4,2 процен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газ – 7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электроэнергия – на 4,2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реализуются мероприятия по улучшению жилищных условий молодых семей в рамках программы «Обеспечение жильем молодых семей».  В 2014году две семьи улучшат свои жилищные усло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Начальник ОЭ                                                                                                       Калинина Е.Н.</w:t>
      </w:r>
    </w:p>
    <w:sectPr>
      <w:headerReference w:type="default" r:id="rId2"/>
      <w:headerReference w:type="first" r:id="rId3"/>
      <w:type w:val="nextPage"/>
      <w:pgSz w:w="11906" w:h="16838"/>
      <w:pgMar w:left="1260" w:right="707" w:gutter="0" w:header="709" w:top="765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i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21">
    <w:name w:val="Основной текст с отступом 2 Знак"/>
    <w:basedOn w:val="Style13"/>
    <w:qFormat/>
    <w:rPr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1134" w:firstLine="709"/>
    </w:pPr>
    <w:rPr>
      <w:sz w:val="28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jc w:val="both"/>
    </w:pPr>
    <w:rPr>
      <w:rFonts w:ascii="Tahoma" w:hAnsi="Tahoma" w:cs="Tahoma"/>
      <w:color w:val="71747D"/>
      <w:sz w:val="17"/>
      <w:szCs w:val="17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49:00Z</dcterms:created>
  <dc:creator>ЗВЕРЕВА</dc:creator>
  <dc:description/>
  <cp:keywords/>
  <dc:language>en-US</dc:language>
  <cp:lastModifiedBy>user</cp:lastModifiedBy>
  <cp:lastPrinted>2013-08-28T10:11:00Z</cp:lastPrinted>
  <dcterms:modified xsi:type="dcterms:W3CDTF">2014-12-15T11:58:00Z</dcterms:modified>
  <cp:revision>250</cp:revision>
  <dc:subject/>
  <dc:title>Агропромышленный  комплекс</dc:title>
</cp:coreProperties>
</file>