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12.12. 2014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5 –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22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  бюджете городского округа «город Фокино»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2015   год   и     плановый    период    2016 и 201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Кодексом Российской Федерации, Уставом городского округа «город Фокино», заключением  Контрольно - счетной палаты города Фокино  от  3   декабря   2014 года  №  27,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сновные характеристики бюджета городского округа «город Фокино» бюджета  на 2015 год и на плановый  период 2016 и 2017 год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1. Утвердить основные характеристики бюджета городского округа «город Фокино» (далее местный бюджет) на 2015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60 961 42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 162 961 421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дефицит местного бюджета на 2015 год в сумме   2 0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6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 400 0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  бюджета городского округа «город Фокино» на 2016 год и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на 2016 год в сумме 165 836 36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165 836 36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тся  бездефицитный бюджет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 внутреннего долга городского округа «город Фокино» на 1 января 201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 400 0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на 2017 год в сумме 173 976 225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173 976 225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тся  бездефицитный бюджет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8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 400 000 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Доходы местного бюджета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1. Утвердить прогнозируемые доходы местного бюджета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2015 год согласно приложению 1 к настоящему Решению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плановый период 2016 и 2017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ормативы распределения доходов между бюджетами бюджетной системы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 соответствии с пунктом 2 статьи 184 Бюджетного кодекса Российской Федерации утвердить нормативы распределения доходов на   2015  год и на плановый период 2016 и 2017 годов согласно приложению 3 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Главные администраторы доходов и главные администраторы источников финансирования  дефицита  местного  бюдж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становить перечень главных администраторов доходов местного бюджет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Установить перечень главных администраторов доходов бюджета органов государственной власти РФ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ить перечень администраторов источников финансирования дефицита бюджета городского округа «город Фокино»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бюджета городского округа «город Фокино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становить ведомственную структуру расходов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5 год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ановить распределение расходов бюджета городского округа «город Фокино»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5 год согласно приложению 9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становить, что в ходе исполнения настоящего Решения финансовое управление администрации г. 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Нормы расхода на питание учащихся общеобразовательных шко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 нормы расхода на питание одного учащегося общеобразовательной школы на 2015 год за счет местного бюдж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щимся с 1-го по 11-ый класс из расчета 3,5 руб. на каждого ребен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групп продленного дня  из расчета 5,00 руб. на каждого ребенка ,17,5 % на  полностью освобожденных от оплаты за питани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Межбюджетные трансфер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Установить объем межбюджетных трансфертов, получаемых из других бюджетов, на 2015 год  в  сумме 84 678 171 рублей,  на 2016 год  в  сумме 86 173 960 рублей и на 2017 год  в  сумме 87 583 22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Утвердить объем дотаций на выравнивание бюджетной обеспеченности на 2015 год  в  сумме 17 682 000 рублей,  на 2016 год  в  сумме 19 095 000 рублей и на 2017 год  в  сумме 20 49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Норматив  перечисления  в  местный  бюджет  части  прибыли муниципальных  предприят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Установить на 2015 год и на плановый период 2016 - 2017 годов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Резервный фонд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размер резервного фонда администрации города Фокино на 2015 год  в  сумме 600 000 рублей, на 2016   год  в  сумме 600 000 рублей и на 2017 год  в  сумме 6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Установить, что руководители исполнительных органов местного самоуправления, муниципальных учреждений не вправе принимать в 2015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Утвердить объем и структуру источников внутреннего финансирования дефицита местного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15 год согласно приложению 1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1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Структура муниципального долг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Утвердить структуру муниципального долга на 2015 год согласно приложению 13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14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городского округа «город Фокино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Утвердить программу муниципальных  внутренних заимствова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5 год согласно приложению 15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16 к настоящему Решению.</w:t>
      </w:r>
    </w:p>
    <w:p>
      <w:pPr>
        <w:pStyle w:val="Normal"/>
        <w:keepNext w:val="true"/>
        <w:widowControl/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Муниципальные  гарантии городского округа «город Фокино» в валюте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Установить верхний предел муниципального внутреннего долга городского округа «город Фокино» в валюте Российской Федерации на 1 января 2016 года в сумме           36 400 000 рублей, на 1 января 2017 года в сумме   36 400 000 рублей, на 1 января 2018 года в сумме  36 400 000 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ind w:right="4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Решение опубликовать в муниципальной газете «Фокинский  вестник» и разместить на сайте администрации города Фокино.</w:t>
      </w:r>
    </w:p>
    <w:p>
      <w:pPr>
        <w:pStyle w:val="Normal"/>
        <w:ind w:right="4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города Фокино «О бюджете городского округа «город Фокино» на 2014 год и плановый период 2015 – 2016 годов» от 18.12.2013 года № 5 – 80 считать утратившим силу с 01.01.2015 года.</w:t>
      </w:r>
    </w:p>
    <w:p>
      <w:pPr>
        <w:pStyle w:val="Normal"/>
        <w:ind w:right="4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.01.2015 года.</w:t>
      </w:r>
    </w:p>
    <w:p>
      <w:pPr>
        <w:pStyle w:val="Normal"/>
        <w:ind w:right="4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   А.В.С</w:t>
      </w:r>
      <w:r>
        <w:rPr>
          <w:rFonts w:cs="Calibri" w:ascii="Calibri" w:hAnsi="Calibri"/>
          <w:sz w:val="24"/>
          <w:szCs w:val="24"/>
        </w:rPr>
        <w:t>е</w:t>
      </w:r>
      <w:r>
        <w:rPr>
          <w:sz w:val="24"/>
          <w:szCs w:val="24"/>
        </w:rPr>
        <w:t xml:space="preserve">мин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4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1:00Z</dcterms:created>
  <dc:creator>Аксёненко Артур</dc:creator>
  <dc:description/>
  <cp:keywords/>
  <dc:language>en-US</dc:language>
  <cp:lastModifiedBy>user</cp:lastModifiedBy>
  <cp:lastPrinted>2014-12-15T17:04:00Z</cp:lastPrinted>
  <dcterms:modified xsi:type="dcterms:W3CDTF">2014-12-15T13:04:00Z</dcterms:modified>
  <cp:revision>257</cp:revision>
  <dc:subject/>
  <dc:title>закон об областном бюджете</dc:title>
</cp:coreProperties>
</file>