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 16.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12.12. 2014г. № 5 - 322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201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80"/>
        <w:gridCol w:w="164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Сумма на 2016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17 год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креди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2-11-07T11:59:00Z</cp:lastPrinted>
  <dcterms:modified xsi:type="dcterms:W3CDTF">2014-12-15T11:56:00Z</dcterms:modified>
  <cp:revision>86</cp:revision>
  <dc:subject/>
  <dc:title/>
</cp:coreProperties>
</file>