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Администрация г. Фокино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  <w:t xml:space="preserve">ПОСТАНОВЛЕНИЕ </w:t>
      </w:r>
    </w:p>
    <w:p>
      <w:pPr>
        <w:pStyle w:val="Normal"/>
        <w:jc w:val="center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"10" ноября  2014г.                                                                                                   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</w:rPr>
        <w:t xml:space="preserve">№ </w:t>
      </w:r>
      <w:r>
        <w:rPr>
          <w:szCs w:val="28"/>
          <w:lang w:val="ru-RU"/>
        </w:rPr>
        <w:t>699</w:t>
      </w:r>
      <w:r>
        <w:rPr>
          <w:szCs w:val="28"/>
        </w:rPr>
        <w:t xml:space="preserve"> - П                </w:t>
        <w:tab/>
        <w:tab/>
        <w:tab/>
        <w:tab/>
        <w:tab/>
        <w:tab/>
        <w:tab/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Об одобрении прогноза социально-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экономического развития городского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округа «город Фокино» на 2015 год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и на период  до 2017 год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ConsNormal"/>
        <w:widowControl/>
        <w:ind w:right="0" w:firstLine="540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Рассмотрев разработанный прогноз социально-экономического развития городского округа «город Фокино» на 2015 год и на период до 2017года, руководствуясь Бюджетным кодексом РФ,  </w:t>
        <w:tab/>
        <w:t xml:space="preserve"> 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добрить прогноз социально-экономического развития городского округа «город Фокино» на 2015 год и на период до 2017года (Прилагаетс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стить данное Постановление на официальном сайте администрации города Фоки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В.В.Андриянов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Начальник отдела экономики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Администрации г.Фокин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Е.Н.Калини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4-79-37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/>
      </w:pPr>
      <w:r>
        <w:rPr>
          <w:szCs w:val="28"/>
          <w:lang w:val="ru-RU"/>
        </w:rPr>
        <w:t xml:space="preserve">И.о. начальника отдела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 xml:space="preserve">юридической и кадровой работы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Администрации г.Фокино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Т.А. Крылов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4-74-30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Исп.: Е.Н.Калини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  <w:t>4-79-37</w:t>
      </w:r>
    </w:p>
    <w:sectPr>
      <w:type w:val="nextPage"/>
      <w:pgSz w:w="11906" w:h="16838"/>
      <w:pgMar w:left="1701" w:right="850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5T05:55:00Z</dcterms:created>
  <dc:creator>user</dc:creator>
  <dc:description/>
  <cp:keywords/>
  <dc:language>en-US</dc:language>
  <cp:lastModifiedBy>User</cp:lastModifiedBy>
  <dcterms:modified xsi:type="dcterms:W3CDTF">2014-11-14T07:48:00Z</dcterms:modified>
  <cp:revision>40</cp:revision>
  <dc:subject/>
  <dc:title/>
</cp:coreProperties>
</file>