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Предварительные итог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циально-экономического развития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городского округа «город Фокино»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в  2014 году</w:t>
      </w:r>
    </w:p>
    <w:p>
      <w:pPr>
        <w:pStyle w:val="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left="72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Экономическая ситуация в городе характеризуется как стабильно развивающаяся. 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омышленность</w:t>
      </w:r>
    </w:p>
    <w:p>
      <w:pPr>
        <w:pStyle w:val="TextBody"/>
        <w:tabs>
          <w:tab w:val="clear" w:pos="708"/>
          <w:tab w:val="left" w:pos="1640" w:leader="none"/>
        </w:tabs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одственный сектор города представлен основными видами деятельности: "Добыча полезных ископаемых", "Обрабатывающие производства", "Производство и распределение электроэнергии, газа и воды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смотря на стабильное положение в городе, наблюдается незначительная отрицательная динамика по отдельным производственным показателям. Стоит отметить, что в январе-сентябре 2014 года промышленными предприятиями города отгружено товаров собственного производства по всем видам экономической деятельности (по крупным и средним предприятиям) в действующих ценах на 7587,7 млн. рублей, что на 2,7 процента меньше, чем в январе-сентябре 2013 год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едприятия по виду деятельности "Добыча полезных ископаемых" занимают незначительное место, их доля составляет чуть меньше 4 процентов общего объема отгруженной продукции. На территории города ведется добыча песка, трепела, мела, глин и суглинков, которые применяются в строительной сфере. Основным предприятием данного вида деятельности является ООО "Мальцовское карьероуправление"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нваре-июне 2014 года отгружено полезных ископаемых на 209,8 млн.руб., что составило  92,7 процента от общего показателя по Брянской области (226,3 млн. рубле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едущая роль в промышленном производстве города принадлежит обрабатывающим производствам. На их долю приходится около 95 процентов городского объема отгруженной проду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группе обрабатывающих производств объем отгруженных товаров в действующих ценах также снизился за январь-сентябрь 2014 года на 3,8 процента к соответствующему периоду 2013года и составил 7146,5 млн. рубле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обрабатывающих производств важное место занимают предприятия строительного комплекса: ЗАО "Мальцовский портландцемент" (портландцемент ПЦ 400-Д20; ПЦ 500-Д20; ПЦ 500 ДО; ПЦ-500-ДО-Н; ПЦ М600-ДО), ООО «Брянский асбестоцементный завод» (асбестоцементные листы, трубы)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/>
        <w:t>Сведения по ЗАО «Мальцовский портландцемент»</w:t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567"/>
        <w:gridCol w:w="1282"/>
        <w:gridCol w:w="1924"/>
        <w:gridCol w:w="1757"/>
        <w:gridCol w:w="1734"/>
      </w:tblGrid>
      <w:tr>
        <w:trPr>
          <w:trHeight w:val="72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2013г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 мес. 2014г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4</w:t>
            </w:r>
          </w:p>
        </w:tc>
      </w:tr>
      <w:tr>
        <w:trPr>
          <w:trHeight w:val="555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яя заработная пла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96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127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 584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тгруженных товаров, работ, услуг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31043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61409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86262</w:t>
            </w:r>
          </w:p>
        </w:tc>
      </w:tr>
      <w:tr>
        <w:trPr>
          <w:trHeight w:val="582" w:hRule="atLeast"/>
        </w:trPr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нансовый результат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9</w:t>
            </w:r>
          </w:p>
        </w:tc>
      </w:tr>
    </w:tbl>
    <w:p>
      <w:pPr>
        <w:pStyle w:val="Normal"/>
        <w:tabs>
          <w:tab w:val="clear" w:pos="708"/>
          <w:tab w:val="left" w:pos="6540" w:leader="none"/>
        </w:tabs>
        <w:spacing w:lineRule="auto" w:line="360"/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/>
        <w:tab/>
      </w:r>
      <w:r>
        <w:rPr>
          <w:sz w:val="28"/>
          <w:szCs w:val="28"/>
        </w:rPr>
        <w:t>Стоит отметить, что положение на градообразующем предприятии города Фокино ЗАО «Мальцовский портландцемент» в целом стабильное. Предприятие старается удерживать размер заработной платы на уровне 2013года. За счет незначительного снижения объемов производства продукции (6месяцев 2013г – 4211,2 млн.руб., 6месяцев 2014г – 4161,4 млн.руб.) ожидается увеличение объемов прибыли, полученной данным предприятием (факт 2013г – 978 млн.руб., оценка 2014г – 1259 млн.руб.). Предприятие продолжает вкладывать инвестиции в основной капитал в основном за счет модернизации производства, уже за 6 месяцев 2014г вложено 37 млн.рублей. По оценке ЗАО «Мальцовский портландцемент» в 2014году ожидается вложение инвестиций на сумму 487млн.рублей, что в два раза выше уровня 2013года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д деятельности "Производство и распределение электроэнергии, газа и воды" занимает в общем объеме отгруженных товаров собственного производства около 0,3 процентов. Основным предприятием этого вида деятельности является МУП «Водоканал». Объем отгруженных товаров собственного производства, выполненных работ и услуг по данному предприятию в за 9 месяцев 2014г составил 17,348млн.рублей (за 9 месяцев 2013 года - 20,779 млн. рублей), или 83,5 процентов к соответствующему периоду 2013года. Снижение за счет сокращения объёмов потребления воды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стиции</w:t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-июнь 2014года вклад в развитие экономики и социальной сферы города составил  55млн.рублей инвестиций в основной капитал, или 90,7процентов к соответствующему периоду 2013года.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</w:rPr>
      </w:pPr>
      <w:r>
        <w:rPr>
          <w:sz w:val="28"/>
          <w:szCs w:val="28"/>
        </w:rPr>
        <w:tab/>
        <w:t>Основным источником инвестиционной деятельности являются собственные средства предприятий, в основном ЗАО «Мальцовский портландцемент» на модернизацию производства. До 2019года предприятие планирует реализовать инвестиционный проект «</w:t>
      </w:r>
      <w:r>
        <w:rPr>
          <w:color w:val="000000"/>
          <w:sz w:val="28"/>
          <w:szCs w:val="28"/>
        </w:rPr>
        <w:t>Строительство новой технологической линии по производству цемента сухим способом производительностью 10 000 тонн клинкера в сутки» общей стоимостью 148млн.долларов.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Но планируется, что сумма инвестиций будет выше, т.к. данная сумма направляется только на приобретение оборудования. Уже в 2014году заключен контракт с китайцами на поставку оборудования, оплачен аванс в размере 21,712млн.долларов.</w:t>
      </w: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Строительство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14году средняя обеспеченность населения города площадью жилых квартир увеличилась в связи с вводом двух новых 3-х этажных многоквартирных дома (№18 по ул.Северная – 3390м2, №19 по ул.Северная – 2663,8м2). Дома с современной планировкой, поквартирным отоплением, ландшафтным дизайном, закрытой территорией и парковкой. На протяжении многих лет данного строительства в городе не производило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ибыль (сальдо) предприятий города за 6 месяцев 2014года составила  247млн.руб., или 89 процентов к соответствующему периоду 2013года. Сальдированный финансовый результат за 8 месяцев 2014года составил 549,3млн.руб., или 67,1 процента к соответствующему периоду 2013года. Убыток за 8 месяцев 2014года составил 7,3 млн.рубле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ый сальдированный финансовый результат предприятий города в 2014 году –1340млн. руб., или 132 процента уровня 2013года. 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нансовый результат деятельности крупных предприятий</w:t>
      </w:r>
    </w:p>
    <w:p>
      <w:pPr>
        <w:pStyle w:val="Normal"/>
        <w:ind w:firstLine="709"/>
        <w:jc w:val="center"/>
        <w:rPr/>
      </w:pPr>
      <w:r>
        <w:rPr/>
        <w:t>города Фокино</w:t>
      </w:r>
    </w:p>
    <w:tbl>
      <w:tblPr>
        <w:tblW w:w="10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641"/>
        <w:gridCol w:w="1319"/>
        <w:gridCol w:w="1760"/>
        <w:gridCol w:w="1960"/>
        <w:gridCol w:w="1852"/>
      </w:tblGrid>
      <w:tr>
        <w:trPr>
          <w:trHeight w:val="70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мес. 2013г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 6мес. 2014г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ценка 2014 (по данным предприятий)</w:t>
            </w:r>
          </w:p>
        </w:tc>
      </w:tr>
      <w:tr>
        <w:trPr>
          <w:trHeight w:val="6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О «Мальцовский портландцемент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Мальцовское карьероуправление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</w:tr>
      <w:tr>
        <w:trPr>
          <w:trHeight w:val="56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ОО «Брянский асбестоцементный завод»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лн.руб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64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,969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руд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Остается стабильной ситуация на рынке тру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не занятых трудовой деятельностью граждан, состоящих на учете в органах государственной службы занятости области, на 1октября 2014года составила 54человека, т.е. сократилась на 47 человек по сравнению с началом 2014года. Но по данным службы занятости к концу 2014года снова ожидается увеличение числа безработных за счет сокращения численности работающих в ГБУЗ «Фокинская городская больница им.В.И.Гедройц» (13чел), газораспределительной станции, Брянского машиностроительного зав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оценке на конец 2014 года число безработных, зарегистрированных в службе занятости,  составит 80 человек, уровень регистрируемой безработицы сохранится на уровне 1,1 процента к численности экономически активного населения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требительский рынок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ind w:firstLine="708"/>
        <w:rPr/>
      </w:pPr>
      <w:r>
        <w:rPr/>
        <w:t>Потребительский рынок города в последние годы динамично развивается, отличаясь высокой товарной насыщенностью и широким спектром предоставляемых населению услуг.</w:t>
      </w:r>
    </w:p>
    <w:p>
      <w:pPr>
        <w:pStyle w:val="21"/>
        <w:ind w:firstLine="708"/>
        <w:rPr/>
      </w:pPr>
      <w:r>
        <w:rPr/>
        <w:t xml:space="preserve">Оборот розничной торговли за 9 месяцев 2014 года составил 148,5млн.рублей, или 107процента к соответствующему периоду прошлого года в фактических ценах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а 100 процентов оборот розничной торговли сформирован субъектами малого предпринимательства, включая индивидуальных предпринимателей вне рынк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екабре 2013 года открыт магазин «Меркурий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ть общественного питания насчитывает 8 предприятий общедоступного питания, 4 при образовательных учреждениях и 1 при учреждении здравоохранения, 1 на базе промышленного предприят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14 году оборот общественного питания оценивается с ростом на  1,6 процента к уровню 2013 год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части бытового обслуживания насчитывается 19 точек бытового обслуживания, в том числе: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обуви – 3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ремонту и пошиву одежды -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арикмахерских -9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фотоателье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итуальные услуги – 2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аун -1,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о ремонту транспортных средств -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14 году объем платных услуг населению оценивается с ростом на 1,4 процента к уровню 2013 года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С 1 июля 2014 года тарифы на жилищные и коммунальные услуги повысились в среднем для ресурсоснабжающих организаций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водоснабжение и водоотведение – на 5,2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тепловая энергия – на 4,2 процента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газ – 7 процент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3"/>
        <w:rPr/>
      </w:pPr>
      <w:r>
        <w:rPr>
          <w:sz w:val="28"/>
          <w:szCs w:val="28"/>
        </w:rPr>
        <w:t>- электроэнергия – на 4,2 процен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оциальная сфер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реализуются мероприятия по улучшению жилищных условий молодых семей в рамках программы «Обеспечение жильем молодых семей».  В 2014году две семьи улучшат свои жилищные услов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Э                                                       Калинина Е.Н.</w:t>
      </w:r>
    </w:p>
    <w:sectPr>
      <w:headerReference w:type="default" r:id="rId2"/>
      <w:headerReference w:type="first" r:id="rId3"/>
      <w:type w:val="nextPage"/>
      <w:pgSz w:w="11906" w:h="16838"/>
      <w:pgMar w:left="1260" w:right="707" w:gutter="0" w:header="709" w:top="765" w:footer="0" w:bottom="76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i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sz w:val="28"/>
      <w:szCs w:val="24"/>
    </w:rPr>
  </w:style>
  <w:style w:type="character" w:styleId="3">
    <w:name w:val=" Знак Знак3"/>
    <w:basedOn w:val="Style13"/>
    <w:qFormat/>
    <w:rPr>
      <w:sz w:val="28"/>
      <w:szCs w:val="24"/>
    </w:rPr>
  </w:style>
  <w:style w:type="character" w:styleId="2">
    <w:name w:val=" Знак Знак2"/>
    <w:basedOn w:val="Style13"/>
    <w:qFormat/>
    <w:rPr>
      <w:sz w:val="28"/>
      <w:szCs w:val="24"/>
    </w:rPr>
  </w:style>
  <w:style w:type="character" w:styleId="1">
    <w:name w:val=" Знак Знак1"/>
    <w:basedOn w:val="Style13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108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+ по ширине"/>
    <w:basedOn w:val="Normal"/>
    <w:qFormat/>
    <w:pPr>
      <w:jc w:val="both"/>
    </w:pPr>
    <w:rPr>
      <w:sz w:val="28"/>
      <w:szCs w:val="28"/>
    </w:rPr>
  </w:style>
  <w:style w:type="paragraph" w:styleId="Style16">
    <w:name w:val="Цитата"/>
    <w:basedOn w:val="Normal"/>
    <w:qFormat/>
    <w:pPr>
      <w:ind w:left="851" w:right="1134" w:firstLine="709"/>
    </w:pPr>
    <w:rPr>
      <w:sz w:val="28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2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 Знак Знак Знак Знак Знак Знак"/>
    <w:basedOn w:val="Normal"/>
    <w:qFormat/>
    <w:pPr>
      <w:widowControl w:val="false"/>
      <w:spacing w:lineRule="atLeast" w:line="36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jc w:val="both"/>
    </w:pPr>
    <w:rPr>
      <w:rFonts w:ascii="Tahoma" w:hAnsi="Tahoma" w:cs="Tahoma"/>
      <w:color w:val="71747D"/>
      <w:sz w:val="17"/>
      <w:szCs w:val="17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6:49:00Z</dcterms:created>
  <dc:creator>ЗВЕРЕВА</dc:creator>
  <dc:description/>
  <cp:keywords/>
  <dc:language>en-US</dc:language>
  <cp:lastModifiedBy>User</cp:lastModifiedBy>
  <cp:lastPrinted>2013-08-28T10:11:00Z</cp:lastPrinted>
  <dcterms:modified xsi:type="dcterms:W3CDTF">2014-11-12T11:49:00Z</dcterms:modified>
  <cp:revision>248</cp:revision>
  <dc:subject/>
  <dc:title>Агропромышленный  комплекс</dc:title>
</cp:coreProperties>
</file>