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>Пояснительная записка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к проекту Решения 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О бюджете городского округа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«город Фокино» на 2015 год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  <w:t xml:space="preserve">и  плановый период </w:t>
      </w:r>
    </w:p>
    <w:p>
      <w:pPr>
        <w:pStyle w:val="Normal"/>
        <w:jc w:val="center"/>
        <w:rPr/>
      </w:pPr>
      <w:r>
        <w:rPr>
          <w:rFonts w:cs="Arial Black" w:ascii="Arial Black" w:hAnsi="Arial Black"/>
          <w:b/>
          <w:color w:val="003366"/>
          <w:sz w:val="44"/>
          <w:szCs w:val="44"/>
        </w:rPr>
        <w:t>2016 и 2017 годов»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3366"/>
          <w:sz w:val="44"/>
          <w:szCs w:val="44"/>
        </w:rPr>
      </w:pPr>
      <w:r>
        <w:rPr>
          <w:rFonts w:cs="Arial Black" w:ascii="Arial Black" w:hAnsi="Arial Black"/>
          <w:b/>
          <w:color w:val="003366"/>
          <w:sz w:val="44"/>
          <w:szCs w:val="4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sz w:val="56"/>
          <w:szCs w:val="56"/>
        </w:rPr>
      </w:pPr>
      <w:r>
        <w:rPr>
          <w:rFonts w:cs="Arial Black" w:ascii="Arial Black" w:hAnsi="Arial Black"/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Heading1"/>
        <w:spacing w:lineRule="auto" w:line="240"/>
        <w:jc w:val="left"/>
        <w:rPr/>
      </w:pPr>
      <w:r>
        <w:rPr/>
        <w:t xml:space="preserve"> </w:t>
      </w:r>
      <w:r>
        <w:br w:type="page"/>
      </w:r>
    </w:p>
    <w:p>
      <w:pPr>
        <w:pStyle w:val="Heading1"/>
        <w:spacing w:lineRule="auto" w:line="240" w:before="240" w:after="240"/>
        <w:rPr>
          <w:kern w:val="2"/>
          <w:szCs w:val="28"/>
        </w:rPr>
      </w:pPr>
      <w:r>
        <w:rPr>
          <w:kern w:val="2"/>
          <w:szCs w:val="28"/>
        </w:rPr>
        <w:t>ВВЕДЕНИЕ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бюджета городского округа «город Фокино» на 2015 год и на плановый период 2016 и 201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«город Фокино» на 2015 год и на плановый период 2016 и 2017 годов были сформированы исходя из прогнозируемого объема налоговых и неналоговых доходов, безвозмездных поступлений из  бюджета субъекта РФ  и необходимости обеспечения сбалансированности бюджета, долгосрочной устойчивости бюджетной системы городского округа «город Фокино»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ритетами бюджетной политики на 2015 год и на плановый период 2016 и 2017 годов станут следующие: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исполнения социальных обязательств. При этом будет обеспечиваться тщательный подход к анализу эффективности принятия новых социальных обязательств, сосредоточение на повышении адресности и эффективности действующих форм поддержки незащищенных групп населения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ение экономической стабильности в городе Фокино, поэтапное погашение части задолженности по привлеченным кредитам коммерческих банков в целях минимизации кредитных рисков, сохранения стабильности выполнения бюджетных обязательств на будущие периоды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ация долгосрочного стратегического и бюджетного планирования, обеспечение нацеленности бюджетного планирования на достижение конкретных результатов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ханизмов предоставления гражданам муниципальных услуг на качественно новом уровне, модернизация сети учреждений, оказывающих муниципальные  услуги за счет бюджетных средств, обеспечение обратной связи с потребителями услуг.</w:t>
      </w:r>
    </w:p>
    <w:p>
      <w:pPr>
        <w:pStyle w:val="ConsNormal"/>
        <w:widowControl/>
        <w:numPr>
          <w:ilvl w:val="0"/>
          <w:numId w:val="9"/>
        </w:numPr>
        <w:tabs>
          <w:tab w:val="clear" w:pos="708"/>
          <w:tab w:val="left" w:pos="900" w:leader="none"/>
        </w:tabs>
        <w:ind w:lef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дернизация форм поддержки реального сектора экономики с целью стимулирования развития инноваций, энергосбережения, повышения эффективности и производительности труда, стимулирование развития малого и среднего бизнеса. </w:t>
      </w:r>
    </w:p>
    <w:p>
      <w:pPr>
        <w:pStyle w:val="Heading1"/>
        <w:spacing w:lineRule="auto" w:line="240" w:before="240" w:after="240"/>
        <w:rPr/>
      </w:pPr>
      <w:r>
        <w:rPr>
          <w:color w:val="000000"/>
          <w:kern w:val="2"/>
          <w:szCs w:val="28"/>
        </w:rPr>
        <w:t>СТРУКТУРА ПРОЕКТА РЕШЕНИЯ «О БЮДЖЕТЕ ГОРОДСКОГО ОКРУГА «ГОРОД ФОКИНО» НА 2015 ГОД И НА ПЛАНОВЫЙ ПЕРИОД 2016 И 2017 ГОДОВ»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 Решения городского округа «город Фокино» «О бюджете городского округа « город Фокино» на 2015 год и на плановый период 2016 и 2017 годов» включает 16 статей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 Решения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«город Фокино»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утверждает основные характеристики бюджета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городского округа «город Фокино»  на 2015 год и на плановый период 2016 и 2017 годов (доходы, расходы, а также верхний предел муниципального внутреннего долга городского округа  «города Фокино»)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2  утверждает прогнозируемые доходы местного бюджета на 2015 год и на плановый период 2016 и 2017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3 устанавливает нормативы распределения доходо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жду уровнями бюджет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2015 год и на плановый период 2016 и 201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4 определяет перечень главных администраторов доходов и главных администраторов источников финансирования дефицита местного бюд</w:t>
        <w:softHyphen/>
        <w:t>же</w:t>
        <w:softHyphen/>
        <w:t>та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татья 5 устанавливает ведомственную структуру расходов бюджета городского округа «город Фокино» на 2015 год и на плановый период 2016 и 2017 гг., распределение расходов бюджета по целевым статьям (муниципальным программам и непрограммным направлениям деятельности) на 2015 год и на плановый период 2016 и 2017 гг., группам видов расходов.</w:t>
      </w:r>
    </w:p>
    <w:p>
      <w:pPr>
        <w:pStyle w:val="Normal"/>
        <w:ind w:firstLine="708"/>
        <w:rPr/>
      </w:pPr>
      <w:r>
        <w:rPr>
          <w:color w:val="000000"/>
          <w:sz w:val="28"/>
          <w:szCs w:val="28"/>
        </w:rPr>
        <w:t>Статья 6  устанавливает нормы расхода на питание учащихся общеобразовательных школ на 2015 год за счет местного бюджет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7 устанавливает объем межбюджетных трансфертов, получаемых из других бюджетов, утверждает объем дотаций на выравнивание бюджетной обеспеченности городского округ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8 устанавливает размер норматива  перечисления в местный бюджет части прибыли муниципальных предприят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9 устанавливает размер резервного фонда городского округа «город Фокино» на 2015 – 2017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0 определяет особенности использования бюджетных ассигнований по обеспечению деятельности органов местного самоуправления  и муниципальных учрежден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1 утверждает объем и структуру источников внутреннего финансирования дефицита местного бюджета на 2015 год и на плановый период 2016 и 2017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2 устанавливает структуру муниципального долга в валюте Российской Федерации на 2015 год, на 2016  год, на    2017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3 устанавливает программу муниципальных внут</w:t>
        <w:softHyphen/>
        <w:t>ренних заимствований городского округа «город Фокино» на 2015 – 2017 годы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атья 14 устанавливает верхний предел муниципального внутреннего долга городского округа «город Фокино» в валюте Российской Федерации на                  2015 год, на 2016 год, на 2017 год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 содержит 16 приложений: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: прогнозируемые доходы местного бюджета на 2015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2: прогнозируемые доходы местного бюджета на плановый период 2016 и 2017 годы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3: нормативы распределения доходов на 2015год и на плановый период 2016 и 2017 годы между уровнями бюджетов;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>приложение 4: перечень главных администраторов доходов бюджета</w:t>
      </w:r>
      <w:r>
        <w:rPr/>
        <w:t xml:space="preserve"> </w:t>
      </w:r>
      <w:r>
        <w:rPr>
          <w:sz w:val="28"/>
          <w:szCs w:val="28"/>
        </w:rPr>
        <w:t>городского округа «город Фокино»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доходов бюджета городского округа «город Фокино»–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ов  государственной власти РФ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6: перечень администраторов источников внутреннего финансирования дефицита бюджета городского округа «город Фокино»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7 ведомственная структура расходов бюджет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ородского округа «город Фокино» на 2015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8 ведомственная структура расходов бюджета городского округа «город Фокино» на плановый период 2016 и 2017 годов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9: распределение расходов бюджета по целевым статьям (муниципальным программам и непрограммным направлениям деятельности), группам видов расходов на 2015г.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 10: распределение расходов бюджета по целевым статьям (муниципальным программам и непрограммным направлениям деятельности), группам видов расходов на плановый период 2016-2017гг.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1: источники внутреннего финансирования  дефицита бюджета городского округа «город Фокино» на 2015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2: источники внутреннего финансирования дефицита бюджета городского округа «город Фокино» на плановый период 2016 и 2017 годы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3:  структура муниципального долга городского округа «город Фокино» на 2015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4:  структура муниципального долга городского округа «город Фокино» на плановый период 2016 и 2017 годов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5: программа муниципальных  внутренних заимствований городского округа «город Фокино» на 2015 год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16: программа муниципальных  внутренних заимствований городского округа «город Фокино» на плановый период 2016 и 2017 годы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АРАМЕТРЫ МЕСТНОГО БЮДЖЕТА</w:t>
        <w:br/>
        <w:t>ГОРОДСКОГО ОКРУГА « ГОРОД ФОКИНО» НА 2015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16 И 2017 ГОДОВ</w:t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оритетом при формировании бюджета стало обеспечение исполнения социальных обязательст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бюджетных средств, включая муниципальные программы, мероприятия, обеспечение деятельности подведомственных учреждений преимущественно были сохранены на уровне 2014 года в сопоставимых условиях</w:t>
      </w:r>
      <w:r>
        <w:rPr>
          <w:rFonts w:cs="Times New Roman" w:ascii="Times New Roman" w:hAnsi="Times New Roman"/>
          <w:color w:val="FF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/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170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ирование доходов бюджета городского округа «город Фокино»              на 2015 год и на плановый период 2016 и 2017 годов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нозирование налоговых и неналоговых доходов местного бюджета осуществлялось в соответствии с нормами, установленными статьей                         174.1 Бюджетного кодекса Российской Федерации. Кроме того, при расчетах учитывались положения нормативно-правовых актов Российской Федерации и Брянской области, предусматривающие изменения в законодательство о налогах и сборах, вступающие в действие с 1 января 2015 года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я из вышеизложенных принципов и прогнозных условий социально-экономического развития городского округа общий объем доходов на 2015 год прогнозируется в сумме 160 961 421 руб., на 2016-2017г. в сумме 165 836 360 руб. и 173 976 225 руб. соответственно. Объем налоговых и неналоговых доходов  на 2015 год прогнозируется в сумме 76 283 250 рубля, на 2016-2017г. в сумме               79 662 400 руб. и 86 393 000 руб. соответственно.</w:t>
      </w:r>
    </w:p>
    <w:p>
      <w:pPr>
        <w:pStyle w:val="TextBodyIndent"/>
        <w:ind w:lef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Indent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доходы физических лиц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я налога на доходы физических лиц на 2015 год осуществлен исходя из ожидаемой оценки поступлений налога на доходы физических лиц за 2014 год, а также прогнозируемых показателей прогноза        (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ариант) социально – экономического развития городского округа «город Фокино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5 году фонд оплаты труда прогнозируется в сумме 811 млн. руб., а в 2014 оценка ФОТ 753 млн. руб.. Темп роста прогнозируемого фонда оплаты труда на 2015 год к оценке 2014 года – рост  107,7% . Поступление  НДФЛ  в 2015 году  рассчитывался  исходя из прогноза  ожидаемого фактического  исполнения поступлений НДФЛ в бюджет городского округа г. Фокино в  2014г. </w:t>
      </w:r>
    </w:p>
    <w:p>
      <w:pPr>
        <w:pStyle w:val="TextBodyIndent"/>
        <w:jc w:val="both"/>
        <w:rPr/>
      </w:pPr>
      <w:r>
        <w:rPr>
          <w:color w:val="FF0000"/>
          <w:sz w:val="28"/>
          <w:szCs w:val="28"/>
        </w:rPr>
        <w:t xml:space="preserve">    </w:t>
      </w:r>
      <w:r>
        <w:rPr>
          <w:sz w:val="28"/>
          <w:szCs w:val="28"/>
        </w:rPr>
        <w:t>Расчет налога произведен  с учетом размера дополнительных нормативов отчислений от НДФЛ  запланированных и отраженных в приложении  «Дополнительные нормативы отчислений от налога на доходы физических лиц в бюджеты муниципальных районов и городских округов на 2015 год и на плановый период 2016 и 2017 годов»  проекта закона Брянской области         «Об областном бюджете на 2015 год и на плановый период 2016 и 2017 годов»   в размере 32% и 15% согласно бюджетному Кодексу РФ.</w:t>
      </w:r>
    </w:p>
    <w:p>
      <w:pPr>
        <w:pStyle w:val="TextBodyIndent"/>
        <w:jc w:val="both"/>
        <w:rPr/>
      </w:pPr>
      <w:r>
        <w:rPr>
          <w:sz w:val="28"/>
          <w:szCs w:val="28"/>
        </w:rPr>
        <w:tab/>
        <w:t>Исходя из прогнозируемых темпов роста показателей фонда оплаты труда на 2015 год, планируемом увеличении заработной платы работникам бюджетной сферы, прогнозный объем поступлений налога на 2015 год рассчитан в объеме   49 389 95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ы местного бюджета по налогу на доходы физических лиц прогнозируются на 2016 и 2017 годы в сумме 55 296 000 рублей  и  61 772 000 рублей, соответственно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ConsNormal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логи на товары (работы, услуги), реализуемые на территории Российской Федерации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екте закона Брянской области «Об областном бюджете на 2015 год и на плановый период 2016 и 2017 годов»  установлен  дифференцированный норматив отчислений в бюджет городского округа «г. Фокино»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в размере  0,0513. Объем поступлений рассчитан исходя из поступлений акцизов по подакцизным товарам, производимым на территории Российской Федерации, запланированных в проекте закона Брянской области «Об областном бюджете на 2015 год и на плановый период 2016 и 2017 годов».  Прогнозный объем поступлений акцизов по подакцизным товарам, производимым на территории Российской Федерации на 2015 год рассчитан в объеме 700 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ходы на 2016 и 2017 годы в сумме 872 000 рублей  и 697 000 рублей, соответственно.</w:t>
      </w:r>
    </w:p>
    <w:p>
      <w:pPr>
        <w:pStyle w:val="TextBodyIndent"/>
        <w:ind w:left="0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налог на вмененный доход для отдельных видов деятельно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единого налога на вмененный доход для отдельных видов деятельности (далее - ЕНВД) осуществляется на основании главы 26.3 «Система налогообложения в виде единого налога на вмененный доход для отдельных видов деятельности» части второй Налогового кодекса Российской Федерации. Руководствуясь Прогнозом поступлений на 2015г - 2017г., предоставленным                МРИ  ФНС России №5  по Брянской област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гноз на 2015 год произведен с  повышением  индекса потребительских цен и учетом собираемости 80%.</w:t>
      </w:r>
    </w:p>
    <w:p>
      <w:pPr>
        <w:pStyle w:val="Con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налога на 2015 год рассчитан в объеме          3 432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Доходы местного бюджета на вмененный доход для отдельных видов деятельности, прогнозируются на 2016 и 2017 годы в сумме 3 459 000 рублей  и                  3 736  000 рублей, соответственно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 на имущество физических лиц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ind w:right="-234" w:hanging="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В  основе расчета поступлений налога на имущество  физических лиц (далее – налог на имущество) на 2015год  используются :</w:t>
      </w:r>
    </w:p>
    <w:p>
      <w:pPr>
        <w:pStyle w:val="Normal"/>
        <w:ind w:right="-234" w:hanging="0"/>
        <w:jc w:val="both"/>
        <w:rPr/>
      </w:pPr>
      <w:r>
        <w:rPr>
          <w:sz w:val="28"/>
          <w:szCs w:val="28"/>
        </w:rPr>
        <w:t xml:space="preserve">- Закон Российской Федерации от 09.12.1991г.№2003-1 «О    налогах на имущество физических лиц»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расчете прогноза налога на имущество физических лиц на 2015 год использованы сведения о начисленных налоговыми органами суммах налога на имущество физических лиц за 2013 год, представленные Управлением ФНС России по Брянской области (массив по приказу 65Н, отчет 5-МН), а также учтены поступления от погашения части задолженности по налогу на имущество физических лиц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расчетах прогноза налога на 2016 -2017 годы учитываются прогнозные показатели о начисленных суммах  налога на 2015 год представленные Управлением ФНС России по Брянской области с учетом поступления от погашения задолженности по налогу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ный объем поступлений налога на 2015 год рассчитан в объеме 558 000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Доходы местного бюджета налога на имущество физических лиц на 2016 и 2017 годы в сумме 558 000 рублей  и 562 000 рублей,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й налог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гнозирование поступлений по земельному налогу осуществлялось на основе  прогнозных сведений о начисленных суммах на 2014 год  представленных Управлением ФНС России по Брянской области, с учетом собираемости налога. Планирование  производилось с учетом  поступления земельного налога  по новой кадастровой стоимости земельных участков ЗАО «Мальцовский портландцемент». Плановое поступление земельного налога в 2015 г. планируется в сумме 13 871 600 руб. Доходы местного бюджета по земельному налогу на 2016 и 2017 годы в сумме 11 376 600 рублей  и 11 381 600 рублей, соответственно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ендная плата за земли городских округов  до разгранич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сударственной собственности на землю</w:t>
      </w:r>
    </w:p>
    <w:p>
      <w:pPr>
        <w:pStyle w:val="Normal"/>
        <w:ind w:firstLine="851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 поступления 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рассчитан на основе анализа начисленных сумм арендной платы за 2014 год, сведений администраторов платежа о начислениях арендной платы  2014 год и с учетом проведения работы по погашению недоимки. </w:t>
        <w:tab/>
        <w:t xml:space="preserve">Расчет данных поступлений составлен исходя из фактически заключенных договоров аренд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ируемый объем поступления арендной платы за землю в доход местного  бюджета на 2015 – 2017 годы составит 5 050 000 рублей, 5 100 000. рублей и 5 150  000 рублей, соответственно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от сдачи в аренду недвижимого имуще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гнозируемый объем поступлений от 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рассчитан администратором платежа - отделом имущественных и земельных отношений, архитектуры администрации города Фокино, исходя из фактически заключенных договоров аренды имуще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гнозируемый объем поступлений в 2015 году и на плановый период 2016-2017 г.  в бюджет города в виде доходов от сдачи в аренду недвижимого имущества прогнозируется в сумме 1 130 000 руб., 1 170 000 руб. и 1 200 000 руб. соответственно.  </w:t>
      </w:r>
    </w:p>
    <w:p>
      <w:pPr>
        <w:pStyle w:val="Normal"/>
        <w:keepNext w:val="true"/>
        <w:spacing w:lineRule="auto" w:line="276" w:before="120" w:after="120"/>
        <w:ind w:right="-40" w:hanging="0"/>
        <w:jc w:val="center"/>
        <w:rPr/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</w:p>
    <w:p>
      <w:pPr>
        <w:pStyle w:val="Normal"/>
        <w:keepNext w:val="true"/>
        <w:spacing w:lineRule="auto" w:line="276" w:before="120" w:after="120"/>
        <w:ind w:right="-4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поступлений от прочего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пределен исходя из ожидаемых фактических поступлений 2014 года .</w:t>
      </w:r>
    </w:p>
    <w:p>
      <w:pPr>
        <w:pStyle w:val="Normal"/>
        <w:spacing w:lineRule="auto" w:line="276" w:before="0" w:after="200"/>
        <w:ind w:firstLine="709"/>
        <w:jc w:val="both"/>
        <w:rPr/>
      </w:pPr>
      <w:r>
        <w:rPr>
          <w:sz w:val="28"/>
          <w:szCs w:val="28"/>
        </w:rPr>
        <w:t>Прогнозируемый объем поступлений от прочего использования имущества, находящегося в собственности городского округа, на 2015-2017 годы оценивается в сумме 140 200 руб. ежегодно.</w:t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Поступления от реализации имущества, находящегося</w:t>
        <w:br/>
        <w:t>в муниципальной собственности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оступления от реализации имущества, находящегося в собственности городского округа «город Фокино» на 2015г. прогнозируются в размере 370 000 рублей в том чис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дание гаража: г. Фокино, ул. Крупская, 10а, на сумму  100 000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Здание гаража: г. Фокино, ул. Крупская, 10а,</w:t>
      </w:r>
      <w:r>
        <w:rPr/>
        <w:t xml:space="preserve"> </w:t>
      </w:r>
      <w:r>
        <w:rPr>
          <w:sz w:val="28"/>
          <w:szCs w:val="28"/>
        </w:rPr>
        <w:t>на сумму  170 000руб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Административное здание: г. Фокино, ул. Крупская, 10а. на сумму  100 000руб.</w:t>
      </w:r>
    </w:p>
    <w:p>
      <w:pPr>
        <w:pStyle w:val="Normal"/>
        <w:ind w:right="22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right="22" w:hanging="0"/>
        <w:jc w:val="center"/>
        <w:rPr/>
      </w:pPr>
      <w:r>
        <w:rPr>
          <w:b/>
          <w:sz w:val="28"/>
          <w:szCs w:val="28"/>
        </w:rPr>
        <w:t>Поступления от продажи земельных участков, находящихся в государственной и</w:t>
        <w:br/>
        <w:t xml:space="preserve">муниципальной собственности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гнозирование  осуществляется с учетом информации о прогнозном начислении сумм платежа, предоставленным администратором платежа - отделом имущественных и земельных отношений, архитектуры администрации города Фокино. Доходы местного бюджета от продажи земельных участков, находящихся в государственной и муниципальной собственности, определены на 2015 год в размере 390 000 рублей. Поступления по данному доходному источнику в 2016 – 2017 годах планируется по 410 000 рублей и 430 000 руб. соответственно.</w:t>
      </w:r>
    </w:p>
    <w:p>
      <w:pPr>
        <w:pStyle w:val="TextBodyInden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а за негативное воздействие на окружающую среду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Расчет поступлений платы за негативное воздействие на окружающую среду определяется в соответствии с Федеральным Законом от 10.01.2002 №7-ФЗ            «Об охране окружающей среды», а также постановлениями Правительства Российской Федерации о порядке исчисления и взимания платы за негативное воздействие на  окружающую среду.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чет платы за негативное воздействие на окружающую среду  на                  2015 год производится исходя из фактической оценки 2014 года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Норматив зачисления платы в бюджеты городских округов  в соответствии со  статьей 62  Бюджетного кодекса Российской Федерации в размере  40 процентов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ая сумма поступлений платы за негативное воздействие на окружающую среду в местный бюджет на 2015 год составляет 1 185 000 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оступлений платы за негативное воздействие на окружающую среду в областной бюджет в 2016 и 2017 годах прогнозируется в сумме 1 185 000 рублей и 1 185 000 рублей, соответственно.</w:t>
      </w:r>
    </w:p>
    <w:p>
      <w:pPr>
        <w:pStyle w:val="TextBodyIndent"/>
        <w:ind w:left="-426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упления от денежных взысканий (штраф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иных сумм в возмещение ущерб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чет произведен исходя из анализа фактически складывающихся темпов   поступления денежных взысканий, штрафов и санкций в  2014 году. Прогноз на 2015 год составляет 58 200 руб. Объем поступлений в местный бюджет штрафов в 2016 и 2017 годах прогнозируется в сумме 87 300 руб. и 130 900 руб. 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>При планировании местного бюджета на 2015-2017годы учтены объемы безвозмездных поступлений, предусмотренные проектом областного закона «Об областном бюджете на 2015 год и на плановый период 2016 и 2017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5 – 2017 годах запланирован с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5 год – 84 678 171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6 год – 86 173 96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7 год – 87 583 225 рублей.</w:t>
      </w:r>
    </w:p>
    <w:p>
      <w:pPr>
        <w:pStyle w:val="Normal"/>
        <w:tabs>
          <w:tab w:val="clear" w:pos="708"/>
          <w:tab w:val="left" w:pos="1708" w:leader="none"/>
        </w:tabs>
        <w:ind w:firstLine="900"/>
        <w:jc w:val="both"/>
        <w:rPr/>
      </w:pPr>
      <w:r>
        <w:rPr>
          <w:sz w:val="28"/>
          <w:szCs w:val="28"/>
        </w:rPr>
        <w:t>Межбюджетные трансферты на 2015г. и плановый период 2016-2017 г. г. включают следующие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  <w:tab w:val="left" w:pos="1260" w:leader="none"/>
          <w:tab w:val="left" w:pos="1440" w:leader="none"/>
        </w:tabs>
        <w:ind w:left="0" w:right="-5" w:firstLine="900"/>
        <w:jc w:val="both"/>
        <w:rPr/>
      </w:pPr>
      <w:r>
        <w:rPr>
          <w:sz w:val="28"/>
          <w:szCs w:val="28"/>
        </w:rPr>
        <w:t xml:space="preserve">дотации –  на 2015 г. – 17 682 000 рублей,  на 2016-2017г.г.  19 095 000 рублей  и 20 490 000 рублей. </w:t>
      </w:r>
    </w:p>
    <w:p>
      <w:pPr>
        <w:pStyle w:val="Normal"/>
        <w:tabs>
          <w:tab w:val="clear" w:pos="708"/>
          <w:tab w:val="left" w:pos="1260" w:leader="none"/>
          <w:tab w:val="left" w:pos="1440" w:leader="none"/>
        </w:tabs>
        <w:ind w:left="1260" w:right="-5" w:hanging="0"/>
        <w:jc w:val="both"/>
        <w:rPr/>
      </w:pPr>
      <w:r>
        <w:rPr>
          <w:sz w:val="28"/>
          <w:szCs w:val="28"/>
        </w:rPr>
        <w:t>2.субвенции на 2015г. – 66 996 171 руб., на 2016-2017.г.г. – 67 078 960    руб. и 67 093 225руб.</w:t>
      </w:r>
    </w:p>
    <w:p>
      <w:pPr>
        <w:pStyle w:val="Heading1"/>
        <w:spacing w:lineRule="auto" w:line="240" w:before="240" w:after="240"/>
        <w:rPr>
          <w:color w:val="003366"/>
          <w:kern w:val="2"/>
          <w:szCs w:val="28"/>
        </w:rPr>
      </w:pPr>
      <w:r>
        <w:rPr>
          <w:color w:val="003366"/>
          <w:kern w:val="2"/>
          <w:szCs w:val="28"/>
        </w:rPr>
        <w:t xml:space="preserve">РАСХОДЫ БЮДЖЕТА ГОРОДСКОГО ОКРУГА </w:t>
      </w:r>
    </w:p>
    <w:p>
      <w:pPr>
        <w:pStyle w:val="Heading1"/>
        <w:spacing w:lineRule="auto" w:line="240" w:before="240" w:after="240"/>
        <w:rPr/>
      </w:pPr>
      <w:r>
        <w:rPr>
          <w:color w:val="003366"/>
          <w:kern w:val="2"/>
          <w:szCs w:val="28"/>
        </w:rPr>
        <w:t>«ГОРОД ФОКИНО» НА 2015    И ПЛАНОВЫЙ ПЕРИОД 2016-2017 ГГ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бюджетных средств, включая муниципальные программы, мероприятия, предоставление межбюджетных трансфертов бюджетам муниципалитетов, обеспечение деятельности подведомственных учреждений на 2015 – 2017 годы преимущественно сохранены на уровне 2014 год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ланирование бюджетных ассигнований на 2016, 2017 годы осуществлялось в условиях 2015 года с учетом перераспределения полномочий между уровнями власти. Индексацию расходов на оплату труда, коммунальных услуг, социальные выплаты, прочие программные мероприятия  в 2016, 2017 годах предполагается осуществить за счет условно утвержденных расход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иоритетом при планировании бюджетных ассигнований на 2015 – 2017 годы являлось безусловное исполнение всех принятых социальных обязательств.</w:t>
      </w:r>
    </w:p>
    <w:p>
      <w:pPr>
        <w:pStyle w:val="ConsPlusDocList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5 – 2017 годов планируется дальнейший переход на программно-целевой принцип исполнения бюджета городского округа «город Фокино».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eastAsia="zh-CN"/>
        </w:rPr>
        <w:t xml:space="preserve">Программно-целевой метод </w:t>
      </w:r>
      <w:r>
        <w:rPr>
          <w:rFonts w:cs="Times New Roman" w:ascii="Times New Roman" w:hAnsi="Times New Roman"/>
          <w:sz w:val="28"/>
          <w:szCs w:val="28"/>
          <w:lang w:eastAsia="zh-CN"/>
        </w:rPr>
        <w:t xml:space="preserve">бюджетного планирования заключается в системном планировании выделения бюджетных средств на реализацию утвержденных  нормативным актом муниципальных программ. Программно-целевой метод планирования расходов способствует соблюдению единого подхода к рациональному использованию средств  для решения наиболее острых проблем муниципального образования. </w:t>
      </w:r>
      <w:r>
        <w:rPr>
          <w:rFonts w:cs="Times New Roman" w:ascii="Times New Roman" w:hAnsi="Times New Roman"/>
          <w:sz w:val="28"/>
          <w:szCs w:val="28"/>
        </w:rPr>
        <w:t>Муниципальная программа  включает в себя подпрограммы, содержащие в том числе отдельные мероприятия органов исполнительной власти. Подпрограммы направлены на решение конкретных задач в рамках муниципальной программы. Деление муниципальной программы на подпрограммы осуществляется исходя из масштабности и сложности задач, решаемых в рамках муниципальной  программы.</w:t>
      </w:r>
    </w:p>
    <w:p>
      <w:pPr>
        <w:pStyle w:val="TextBodyIndent"/>
        <w:spacing w:before="120" w:after="0"/>
        <w:ind w:left="0" w:firstLine="700"/>
        <w:rPr/>
      </w:pPr>
      <w:r>
        <w:rPr>
          <w:sz w:val="28"/>
          <w:szCs w:val="28"/>
        </w:rPr>
        <w:t xml:space="preserve">В основу формирования бюджета городского округа "город Фокино" на 2015 год и плановый период 2016-2017 гг. в рамках программно-целевого принципа планируется исполнение пяти муниципальных программ. </w:t>
      </w:r>
    </w:p>
    <w:p>
      <w:pPr>
        <w:pStyle w:val="TextBodyIndent"/>
        <w:spacing w:before="120" w:after="0"/>
        <w:ind w:left="0" w:firstLine="700"/>
        <w:rPr/>
      </w:pPr>
      <w:r>
        <w:rPr>
          <w:iCs/>
          <w:sz w:val="28"/>
          <w:szCs w:val="28"/>
        </w:rPr>
        <w:t>Объем и структура муниципальных программ бюджета городского округа «город Фокино» н</w:t>
      </w:r>
      <w:r>
        <w:rPr>
          <w:sz w:val="28"/>
          <w:szCs w:val="28"/>
        </w:rPr>
        <w:t xml:space="preserve">а 2015 год и плановый период 2016-2017 гг. </w:t>
      </w:r>
      <w:r>
        <w:rPr>
          <w:iCs/>
          <w:sz w:val="28"/>
          <w:szCs w:val="28"/>
        </w:rPr>
        <w:t xml:space="preserve"> отражены в </w:t>
      </w:r>
      <w:r>
        <w:rPr>
          <w:i/>
          <w:sz w:val="28"/>
          <w:szCs w:val="28"/>
        </w:rPr>
        <w:t xml:space="preserve">таблице 1 </w:t>
      </w:r>
      <w:r>
        <w:rPr>
          <w:iCs/>
          <w:sz w:val="28"/>
          <w:szCs w:val="28"/>
        </w:rPr>
        <w:t>к пояснительной записк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расходов бюджета городского округа город Фокино планируется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5 г. – 162 961 421 руб.,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6 г. – 165 836 360 руб., </w:t>
      </w:r>
    </w:p>
    <w:p>
      <w:pPr>
        <w:pStyle w:val="ConsNormal"/>
        <w:widowControl/>
        <w:numPr>
          <w:ilvl w:val="0"/>
          <w:numId w:val="5"/>
        </w:numPr>
        <w:tabs>
          <w:tab w:val="clear" w:pos="708"/>
          <w:tab w:val="left" w:pos="42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. – 173 976 225 руб.</w:t>
      </w:r>
    </w:p>
    <w:p>
      <w:pPr>
        <w:pStyle w:val="TextBodyIndent"/>
        <w:spacing w:before="120" w:after="0"/>
        <w:ind w:left="0" w:firstLine="70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/>
          <w:iCs/>
          <w:sz w:val="28"/>
          <w:szCs w:val="28"/>
        </w:rPr>
      </w:r>
    </w:p>
    <w:p>
      <w:pPr>
        <w:pStyle w:val="TextBodyIndent"/>
        <w:spacing w:before="120" w:after="0"/>
        <w:ind w:left="0" w:firstLine="700"/>
        <w:rPr/>
      </w:pPr>
      <w:r>
        <w:rPr>
          <w:iCs/>
          <w:sz w:val="28"/>
          <w:szCs w:val="28"/>
        </w:rPr>
        <w:t>Объем и структура расходов бюджета городского округа «город Фокино» н</w:t>
      </w:r>
      <w:r>
        <w:rPr>
          <w:sz w:val="28"/>
          <w:szCs w:val="28"/>
        </w:rPr>
        <w:t xml:space="preserve">а 2015 год и плановый период 2016-2017 гг. </w:t>
      </w:r>
      <w:r>
        <w:rPr>
          <w:iCs/>
          <w:sz w:val="28"/>
          <w:szCs w:val="28"/>
        </w:rPr>
        <w:t xml:space="preserve"> отражены в </w:t>
      </w:r>
      <w:r>
        <w:rPr>
          <w:i/>
          <w:sz w:val="28"/>
          <w:szCs w:val="28"/>
        </w:rPr>
        <w:t xml:space="preserve">таблице 2 </w:t>
      </w:r>
      <w:r>
        <w:rPr>
          <w:iCs/>
          <w:sz w:val="28"/>
          <w:szCs w:val="28"/>
        </w:rPr>
        <w:t>к пояснительной записке.</w:t>
      </w:r>
    </w:p>
    <w:p>
      <w:pPr>
        <w:pStyle w:val="TextBodyIndent"/>
        <w:spacing w:before="120" w:after="0"/>
        <w:ind w:left="0" w:firstLine="70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ейшей задачей бюджетной политики в области социального обеспечения является создание условий для выполнения социальных обязательств государства с одновременным повышением адресности предоставления социальной помощ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щий объем социально-значимых расходов бюджета городского округа «город Фокино» на 2015 год и плановый период 2016-2017 гг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5 год – 129 522 674  руб. (79,5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6 г. – 129 031 621  руб. (77,8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>на 2017 г. – 132 637 718  руб. (76,2% от общего объема расходов).</w:t>
      </w:r>
    </w:p>
    <w:p>
      <w:pPr>
        <w:pStyle w:val="ConsNormal"/>
        <w:widowControl/>
        <w:ind w:firstLine="700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бюджетных ассигнований бюджета городского округа «город Фокино» в сфере социального обеспечения в 2015 году и плановом периоде 2016-2017 гг учтено обеспечение законодательно установленных обязательств по выплате социальных пособий и компенсаци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социальные выплаты сохранены на уровне не ниже 2014 года. Расходы на текущее содержание бюджетных учреждений запланированы исходя из ресурсных возможностей бюджет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Среди отраслей «социального блока», наибольший удельный вес  в бюджете городского округа "город Фокино" на 2015 год и плановый период 2016-2017гг принадлежит отрасли «Образование». Общие расходы  планируются 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5 г.- </w:t>
      </w:r>
      <w:r>
        <w:rPr>
          <w:color w:val="000000"/>
          <w:sz w:val="28"/>
          <w:szCs w:val="28"/>
        </w:rPr>
        <w:t>101 193 652 руб. (62,1</w:t>
      </w:r>
      <w:r>
        <w:rPr>
          <w:sz w:val="28"/>
          <w:szCs w:val="28"/>
        </w:rPr>
        <w:t xml:space="preserve">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6 г. – 100 901 271 руб. (60,8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>на 2017 г. – 104 473 968 руб. (60,1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left="300" w:hanging="0"/>
        <w:jc w:val="both"/>
        <w:rPr>
          <w:sz w:val="28"/>
          <w:szCs w:val="28"/>
        </w:rPr>
      </w:pPr>
      <w:r>
        <w:rPr>
          <w:sz w:val="28"/>
          <w:szCs w:val="28"/>
        </w:rPr>
        <w:t>Бюджетная политика в сфере образования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ланируемый период будет </w:t>
      </w:r>
    </w:p>
    <w:p>
      <w:pPr>
        <w:pStyle w:val="Normal"/>
        <w:tabs>
          <w:tab w:val="clear" w:pos="708"/>
          <w:tab w:val="left" w:pos="1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авлена на обеспечение предоставления качественного образования. </w:t>
      </w:r>
    </w:p>
    <w:p>
      <w:pPr>
        <w:pStyle w:val="Normal"/>
        <w:tabs>
          <w:tab w:val="clear" w:pos="708"/>
          <w:tab w:val="left" w:pos="1708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в сфере культуры, кинематографии планируются 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5 г.- 7 400 000  руб. (4,5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 xml:space="preserve">на 2016 г. – 7 400 000 руб. (4,5 % от общего объема расходов)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0" w:leader="none"/>
        </w:tabs>
        <w:autoSpaceDE w:val="false"/>
        <w:ind w:left="420" w:hanging="420"/>
        <w:jc w:val="both"/>
        <w:rPr/>
      </w:pPr>
      <w:r>
        <w:rPr>
          <w:sz w:val="28"/>
          <w:szCs w:val="28"/>
        </w:rPr>
        <w:t>на 2017 г. – 7 400 000 руб. (4,3 % от общего объема расходов).</w:t>
      </w:r>
    </w:p>
    <w:p>
      <w:pPr>
        <w:pStyle w:val="Normal"/>
        <w:tabs>
          <w:tab w:val="clear" w:pos="708"/>
          <w:tab w:val="left" w:pos="1708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счет этих ресурсов будет обеспечена поддержка  функционирования дома культуры, библиотек, а также мероприятия  по развитию культуры, охране и сохранению историко-культурного наследия.</w:t>
      </w:r>
    </w:p>
    <w:p>
      <w:pPr>
        <w:pStyle w:val="Normal"/>
        <w:autoSpaceDE w:val="false"/>
        <w:ind w:firstLine="4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в сфере физкультуры и спорта планируются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2015 г.- 13 500 500 руб. (8,3 % от общего объема расходов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autoSpaceDE w:val="false"/>
        <w:jc w:val="both"/>
        <w:rPr/>
      </w:pPr>
      <w:r>
        <w:rPr>
          <w:sz w:val="28"/>
          <w:szCs w:val="28"/>
        </w:rPr>
        <w:t xml:space="preserve">на 2016 г. – 13 500 000 руб. (8,1 % от общего объема расходов),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0" w:leader="none"/>
        </w:tabs>
        <w:autoSpaceDE w:val="false"/>
        <w:ind w:left="420" w:right="-5" w:hanging="420"/>
        <w:jc w:val="both"/>
        <w:rPr>
          <w:sz w:val="28"/>
          <w:szCs w:val="28"/>
        </w:rPr>
      </w:pPr>
      <w:r>
        <w:rPr>
          <w:sz w:val="28"/>
          <w:szCs w:val="28"/>
        </w:rPr>
        <w:t>на 2017 г. - 13 500 000 руб. (7,8  % от общего объема расходов).</w:t>
      </w:r>
    </w:p>
    <w:p>
      <w:pPr>
        <w:pStyle w:val="Heading1"/>
        <w:spacing w:lineRule="auto" w:line="240" w:before="240" w:after="240"/>
        <w:rPr/>
      </w:pPr>
      <w:r>
        <w:rPr>
          <w:kern w:val="2"/>
          <w:szCs w:val="28"/>
        </w:rPr>
        <w:t>ИСТОЧНИКИ ВНУТРЕННЕГО ФИНАНСИРОВАНИЯ</w:t>
        <w:br/>
        <w:t>ДЕФИЦИТА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казатели, характеризующие сбалансированность местного бюджета следующие: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– превышение расходов над доходами в сумме 2 000 тыс. рублей;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– сбалансированный бюджет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7 год – сбалансированный бюджет </w:t>
      </w:r>
    </w:p>
    <w:p>
      <w:pPr>
        <w:pStyle w:val="ConsNormal"/>
        <w:widowControl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5 – 2017 годов планируется привлечение средств из источников внутреннего финансирования дефицита бюджета в виде кредитов, полученных на погашение долговых обязательств местного бюджета (финансирование расходов бюджета в пределах расходов на погашение долговых обязательств): в 2015 году в объеме 36 400  000 рублей, в 2015 году – 36 400 000 рублей, в 2016 году – 36 400 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оме того, планируется погашение кредитов: в 2015 году в объеме 34 400 000 рублей, в 2016 году –36 400  000 рублей, в 2017 году – 36 400 000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муниципального дол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«город Фокино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мер муниципального долга администрации Городского округа «город Фокино» от кредитных организаций на 01.01.2015г. составит 34 40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000 руб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1.2016г. составит 36 400 000 рублей и на 01.01.2017г. составит 36 400 000 рублей. На 01.01.2018г.муниципальный долг составит 36 400 000 рубле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муниципальных гарантий на 2015год и плановый  период 2016 и 2017годов не предусматрив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autoSpaceDE w:val="false"/>
        <w:ind w:right="-5" w:hanging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418" w:right="566" w:gutter="0" w:header="0" w:top="414" w:footer="0" w:bottom="5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Franklin Gothic Book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340"/>
        </w:tabs>
        <w:ind w:left="2340" w:hanging="360"/>
      </w:p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8340"/>
        </w:tabs>
        <w:ind w:left="83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085"/>
        </w:tabs>
        <w:ind w:left="2085" w:hanging="1185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4140"/>
        </w:tabs>
        <w:ind w:left="4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2">
    <w:name w:val="WW8Num1z2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007">
    <w:name w:val="007_Список Знак Знак"/>
    <w:qFormat/>
    <w:rPr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  <w:szCs w:val="22"/>
    </w:rPr>
  </w:style>
  <w:style w:type="character" w:styleId="Style8">
    <w:name w:val="Основной текст с отступом Знак"/>
    <w:qFormat/>
    <w:rPr>
      <w:sz w:val="24"/>
      <w:szCs w:val="24"/>
      <w:lang w:val="ru-RU" w:bidi="ar-SA"/>
    </w:rPr>
  </w:style>
  <w:style w:type="character" w:styleId="002">
    <w:name w:val="002_Текст Знак"/>
    <w:qFormat/>
    <w:rPr>
      <w:sz w:val="28"/>
      <w:szCs w:val="28"/>
      <w:lang w:val="ru-RU" w:bidi="ar-SA"/>
    </w:rPr>
  </w:style>
  <w:style w:type="character" w:styleId="0021">
    <w:name w:val="002.1_Текст.Отступ Знак"/>
    <w:basedOn w:val="002"/>
    <w:qFormat/>
    <w:rPr/>
  </w:style>
  <w:style w:type="character" w:styleId="Style9">
    <w:name w:val="Название объекта Знак"/>
    <w:qFormat/>
    <w:rPr>
      <w:b/>
      <w:lang w:val="ru-RU" w:bidi="ar-SA"/>
    </w:rPr>
  </w:style>
  <w:style w:type="character" w:styleId="003">
    <w:name w:val="003_Номер.таблицы Знак"/>
    <w:qFormat/>
    <w:rPr>
      <w:b/>
      <w:sz w:val="28"/>
      <w:szCs w:val="28"/>
      <w:lang w:val="ru-RU" w:bidi="ar-SA"/>
    </w:rPr>
  </w:style>
  <w:style w:type="character" w:styleId="2">
    <w:name w:val="Заголовок 2 Знак"/>
    <w:qFormat/>
    <w:rPr>
      <w:b/>
      <w:i/>
      <w:sz w:val="28"/>
      <w:lang w:val="ru-RU" w:bidi="ar-SA"/>
    </w:rPr>
  </w:style>
  <w:style w:type="character" w:styleId="004">
    <w:name w:val="004_Заголовок таблицы Знак"/>
    <w:qFormat/>
    <w:rPr>
      <w:sz w:val="28"/>
      <w:szCs w:val="28"/>
      <w:lang w:val="ru-RU" w:bidi="ar-SA"/>
    </w:rPr>
  </w:style>
  <w:style w:type="character" w:styleId="0071">
    <w:name w:val="007_Список Знак"/>
    <w:qFormat/>
    <w:rPr>
      <w:sz w:val="28"/>
      <w:szCs w:val="28"/>
      <w:lang w:val="ru-RU" w:bidi="ar-SA"/>
    </w:rPr>
  </w:style>
  <w:style w:type="character" w:styleId="0022">
    <w:name w:val="002_Текст Знак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Style11">
    <w:name w:val="Красная строка"/>
    <w:basedOn w:val="TextBody"/>
    <w:next w:val="22"/>
    <w:qFormat/>
    <w:pPr>
      <w:ind w:firstLine="851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2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20" w:leader="dot"/>
      </w:tabs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  <w:szCs w:val="28"/>
    </w:rPr>
  </w:style>
  <w:style w:type="paragraph" w:styleId="00211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ConsPlusDocList">
    <w:name w:val="&#9;&#9;ConsPlusDocList"/>
    <w:qFormat/>
    <w:pPr>
      <w:widowControl w:val="fals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006">
    <w:name w:val="006_Таблица.Слева"/>
    <w:basedOn w:val="Normal"/>
    <w:qFormat/>
    <w:pPr/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0031">
    <w:name w:val="003_Номер.таблицы"/>
    <w:basedOn w:val="Style10"/>
    <w:qFormat/>
    <w:pPr>
      <w:keepNext w:val="true"/>
      <w:jc w:val="right"/>
    </w:pPr>
    <w:rPr>
      <w:sz w:val="28"/>
      <w:szCs w:val="28"/>
    </w:rPr>
  </w:style>
  <w:style w:type="paragraph" w:styleId="0041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8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19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0072">
    <w:name w:val="007_Список"/>
    <w:basedOn w:val="Normal"/>
    <w:qFormat/>
    <w:pPr>
      <w:numPr>
        <w:ilvl w:val="0"/>
        <w:numId w:val="3"/>
      </w:numPr>
      <w:tabs>
        <w:tab w:val="clear" w:pos="708"/>
        <w:tab w:val="left" w:pos="1800" w:leader="none"/>
      </w:tabs>
      <w:jc w:val="both"/>
    </w:pPr>
    <w:rPr>
      <w:sz w:val="28"/>
      <w:szCs w:val="28"/>
    </w:rPr>
  </w:style>
  <w:style w:type="paragraph" w:styleId="Style20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04:53:00Z</dcterms:created>
  <dc:creator>Кулешов Михаил</dc:creator>
  <dc:description/>
  <cp:keywords/>
  <dc:language>en-US</dc:language>
  <cp:lastModifiedBy>user</cp:lastModifiedBy>
  <cp:lastPrinted>2013-11-12T09:12:00Z</cp:lastPrinted>
  <dcterms:modified xsi:type="dcterms:W3CDTF">2014-11-26T08:54:00Z</dcterms:modified>
  <cp:revision>170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