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Пояснительная записк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 прогнозу социально-экономического развития</w:t>
      </w:r>
    </w:p>
    <w:p>
      <w:pPr>
        <w:pStyle w:val="TextBody"/>
        <w:jc w:val="center"/>
        <w:rPr/>
      </w:pPr>
      <w:r>
        <w:rPr>
          <w:b/>
          <w:szCs w:val="28"/>
        </w:rPr>
        <w:t xml:space="preserve">городского округа «город Фокино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на 2015 год и на период до 2017 года</w:t>
      </w:r>
    </w:p>
    <w:p>
      <w:pPr>
        <w:pStyle w:val="TextBody"/>
        <w:jc w:val="both"/>
        <w:rPr>
          <w:b/>
          <w:b/>
          <w:color w:val="FF0000"/>
          <w:szCs w:val="28"/>
        </w:rPr>
      </w:pPr>
      <w:r>
        <w:rPr>
          <w:b/>
          <w:color w:val="FF0000"/>
          <w:szCs w:val="28"/>
        </w:rPr>
      </w:r>
    </w:p>
    <w:p>
      <w:pPr>
        <w:pStyle w:val="TextBody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70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Базой для разработки прогноза социально-экономического развития на 2015 год и параметров прогноза до 2017 года </w:t>
      </w:r>
      <w:r>
        <w:rPr>
          <w:color w:val="000000"/>
          <w:sz w:val="24"/>
          <w:szCs w:val="24"/>
        </w:rPr>
        <w:t xml:space="preserve">являются основные макроэкономические показатели социально-экономического развития города за предыдущие годы, ожидаемые итоги за 2014 год, сценарные условия социально-экономического развития Брянской области и Российской Федерации на 2015-2017 годы. 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се показатели на 2015-2017годы рассчитаны исходя из ожидаемой оценки 2014года.</w:t>
      </w:r>
    </w:p>
    <w:p>
      <w:pPr>
        <w:pStyle w:val="TextBody"/>
        <w:ind w:firstLine="709"/>
        <w:jc w:val="both"/>
        <w:rPr/>
      </w:pPr>
      <w:r>
        <w:rPr>
          <w:color w:val="000000"/>
          <w:sz w:val="24"/>
          <w:szCs w:val="24"/>
        </w:rPr>
        <w:t xml:space="preserve">Разработка </w:t>
      </w:r>
      <w:r>
        <w:rPr>
          <w:sz w:val="24"/>
          <w:szCs w:val="24"/>
        </w:rPr>
        <w:t>прогноза социально-экономического развития и параметров прогноза на период до 2017 года</w:t>
      </w:r>
      <w:r>
        <w:rPr>
          <w:color w:val="000000"/>
          <w:sz w:val="24"/>
          <w:szCs w:val="24"/>
        </w:rPr>
        <w:t xml:space="preserve">  осуществлялась по </w:t>
      </w:r>
      <w:r>
        <w:rPr>
          <w:sz w:val="24"/>
          <w:szCs w:val="24"/>
        </w:rPr>
        <w:t xml:space="preserve">двум вариантам. </w:t>
      </w:r>
    </w:p>
    <w:p>
      <w:pPr>
        <w:pStyle w:val="Style15"/>
        <w:spacing w:before="0" w:after="0"/>
        <w:ind w:firstLine="709"/>
        <w:jc w:val="both"/>
        <w:rPr/>
      </w:pPr>
      <w:r>
        <w:rPr/>
        <w:t>Основным (базовым) вариантом прогноза является первый вариант.</w:t>
      </w:r>
    </w:p>
    <w:p>
      <w:pPr>
        <w:pStyle w:val="Style15"/>
        <w:spacing w:before="0" w:after="0"/>
        <w:ind w:firstLine="709"/>
        <w:jc w:val="both"/>
        <w:rPr/>
      </w:pPr>
      <w:r>
        <w:rPr/>
        <w:t xml:space="preserve"> </w:t>
      </w:r>
      <w:r>
        <w:rPr/>
        <w:t xml:space="preserve">Пояснительная записка к прогнозу сформирована по показателям 1 варианта прогноза.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На территории города Фокино функционирует одно из крупнейших предприятий по производству цемента – ЗАО «Мальцовский портландцемент», предприятие по производству шифера и асбестоцементных труб – ООО «Брянский асбестоцементный завод», предприятие по добыче сырья для промышленности строй материалов - ООО «Мальцовское карьероуправление», предприятие по ремонту оборудования филиал ООО «Компания «Фактор-Сервис» в г.Фокино,  предприятие по изготовлению оборудования для приготовления, транспортировки и фасовки сыпучих материалов ООО «Фокинский машиностроительный завод «Вселуг», МУП «Водоканал», МУП «Баня» и др.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селени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нализ демографической ситуации города показывает, что численность населения города Фокино, как и в целом в Брянской области, сокращается, в частности, в результате превышения числа умерших над числом родившихся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а 1 января 2014 года численность постоянного населения составила 13,333 тыс. человек, в среднегодовом исчислении за 2013 год – 13,367 тыс. человек.  Численность  постоянного населения города снижается на 0,7-0,9 процента ежегодно. Число умерших более чем в четыре раза превышает количество родившихся. При этом в городе осуществляют деятельность  четыре детских сада, которые полностью укомплектованы, три общеобразовательные школы. Отсюда следует, что фактически уровень рождаемости в городе выше официальной статистики. Родившиеся проживают на территории города Фокино, но зарегистрированы за его пределам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Демографические показатели (по данным статистки)</w:t>
      </w:r>
    </w:p>
    <w:tbl>
      <w:tblPr>
        <w:tblW w:w="104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0"/>
        <w:gridCol w:w="961"/>
        <w:gridCol w:w="1579"/>
        <w:gridCol w:w="1579"/>
        <w:gridCol w:w="1579"/>
        <w:gridCol w:w="1579"/>
      </w:tblGrid>
      <w:tr>
        <w:trPr>
          <w:trHeight w:val="196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Ед. изм.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</w:rPr>
              <w:t>2010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1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2г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2013г</w:t>
            </w:r>
          </w:p>
        </w:tc>
      </w:tr>
      <w:tr>
        <w:trPr>
          <w:trHeight w:val="12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родившихся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12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Число умерших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3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1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86</w:t>
            </w:r>
          </w:p>
        </w:tc>
      </w:tr>
      <w:tr>
        <w:trPr>
          <w:trHeight w:val="264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Естественный прирост, убыль (-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че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55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7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141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играционная убыль также влияет на сокращение численности населения города. Это обусловлено оттоком трудоспособного населения в другие регионы, в частности, в близлежащий экономический мегаполис (Москва, Московская область). Город Фокино является моногородом, где количество рабочих мест ограничено, что в свою очередь также влияет на миграционный отток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году ожидается миграционный приток. Это объясняется тем, что Брянская область граничит с Украиной, откуда поступают беженцы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мышленность, производство важнейших видов продукции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В промышленности отмечается стабильность, что отражается в основных показателях деятельност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о итогам 2013 года объем отгруженных товаров собственного производства, выполненных работ и услуг собственными силами, по видам деятельности, относящимся к промышленному производству по крупным и средним предприятиям  составил  10295,5млн.руб., или 95,8 процентов к 2012году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2014 году рост объема промышленного производства оценивается в размере 101,3 процентов к уровню 2013 года. В 2015 году ожидается рост промышленного производства 103,1 процента, в 2016 году – 104 процента, в 2017 году – 105 процент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едприятие по виду деятельности  "Добыча полезных ископаемых" занимает чуть меньше 4  процентов общего объема отгруженной продукции. На территории города ООО «Мальцовское карьероуправление» ведет  добычу песка, глины, мела.</w:t>
      </w:r>
      <w:r>
        <w:rPr>
          <w:i/>
          <w:iCs/>
          <w:sz w:val="24"/>
          <w:szCs w:val="24"/>
        </w:rPr>
        <w:t xml:space="preserve">  </w:t>
      </w:r>
      <w:r>
        <w:rPr>
          <w:sz w:val="24"/>
          <w:szCs w:val="24"/>
        </w:rPr>
        <w:t>По оценке в 2014 году объем отгруженной продукции по данному виду деятельности составит 408 млн. рублей, ежегодный прирост в течение 2015-2017 гг. составит 5 проц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Более 90 процентов городского объема отгруженной продукции  приходится на обрабатывающее производство. Ожидается, что в 2014г предприятиями этого вида деятельности  будет отгружено продукции в действующих ценах на 9980,0млн. рублей (2013г – 9903,0млн.руб), по оценке рост 100,8 процента. Объем отгруженных товаров в 2015 году планируется в размере 10279,0млн.рублей  (103 процента к уровню предыдущего года); в 2016 году –  10691,0 млн. рублей (104,0 процента); в 2017 году –  11225,0 млн. рублей (105,0  процента).  Крупным предприятием  этого вида деятельности  на территории нашего города является предприятие ЗАО «Мальцовский портландцемент».</w:t>
        <w:tab/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3году предприятием ЗАО«Мальцовский портландцемент» было выпущено цемента 3607тыс.тонн. В 2014году ожидается выпуск  цемента в количестве  3248,0тыс. тонн.  ЗАО «Мальцовский портландцемент» планирует реализацию задач по достижению целевого уровня себестоимости ЗАО «ЕВРОЦЕМЕНТ груп» с целью повышения эффективности производства и производительности труда при модернизации производства с учетом актуализированной программы производства и отгрузки продукции Холдинг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ид деятельности "Производство и распределение электроэнергии, газа и воды" занимает в общем объеме отгруженных товаров собственного производства около 0,3 процентов. Основным предприятием этого вида деятельности является МУП «Водоканал». 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льское хозяйство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  <w:t>Сельское хозяйство в городе Фокино отсутствует.</w:t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порт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тяженность автомобильных дорог общего пользования местного значения в городе Фокино 50,6км,     в том числе с твёрдым покрытием 22км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Инвестиции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80"/>
        <w:jc w:val="both"/>
        <w:rPr/>
      </w:pPr>
      <w:r>
        <w:rPr>
          <w:color w:val="000000"/>
          <w:sz w:val="24"/>
          <w:szCs w:val="24"/>
        </w:rPr>
        <w:t xml:space="preserve">В 2013 году  на развитие экономики и социальной сферы использовано 272,9 млн. рублей инвестиций в основной капитал или 96,8 процентов </w:t>
      </w:r>
      <w:r>
        <w:rPr>
          <w:sz w:val="24"/>
          <w:szCs w:val="24"/>
        </w:rPr>
        <w:t>к предыдущему году в сопоставимых ценах. В расчете на душу населения  объем инвестиций в основной капитал составил 20,42 тыс. рублей (в 2012г – 19,86 тыс.руб).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Вклад инвестиций в основной капитал в 2013 году обуславливался капитальными вложениями в основном по виду деятельности "Обрабатывающие производства" за счет собственных средств предприятий, в частности за счет модернизации производственных мощностей на ЗАО «Мальцовский портландцемент»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4году продолжается реализация мероприятий по газификации жилых домов в городе Фокино за счет средств областного бюджета при софинансировании из бюджета городского округа «город Фокино». А с 2015года планируется проведение капитального ремонта многоквартирных домов в рамках региональной программы. Планируется в 2015году завершить строительство гостиницы рядом с УСЦ «Триумф», где работы ведутся за счет областных средст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 конце 2013года город Фокино, как моногород, участвовал в конкурсе по предоставлению субсидий бюджетам монопрофильных муниципальных образований для реализации муниципальных программ развития малого и среднего предпринимательства, в рамках которого была выделена субсидия в размере 2250,0тыс.руб. из средств федерального и областного бюджетов при условии софинансирования из местного бюджета в размере 150,0тыс.руб. В результате конкурсного отбора 600,0тыс.рублей были направлены на предоставление двум начинающим субъектам предпринимательства грантовой поддержки, а 1800,0тыс.рублей на возмещение части затрат по приобретению автотехники для сферы ЖКХ одному субъекту предпринимательства, оказывающему жилищно-коммунальные услуги на территории города Фокино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По разделу «Объем работ, выполненных по виду деятельности «строительство»» в 2013-2014годах отражена стоимость подрядных работ строительства двух 48-квартирных жилых домов. В 2017году планируется строительство ещё одного многоквартирного дома на имеющемся фундаменте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2015 году прогнозируется  закрепление позитивных тенденций в инвестиционной сфере. </w:t>
      </w:r>
    </w:p>
    <w:p>
      <w:pPr>
        <w:pStyle w:val="Normal"/>
        <w:tabs>
          <w:tab w:val="clear" w:pos="720"/>
          <w:tab w:val="left" w:pos="840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ab/>
        <w:t>ЗАО «Мальцовский портландцемент» планирует реализацию инвестиционного проекта «</w:t>
      </w:r>
      <w:r>
        <w:rPr>
          <w:color w:val="000000"/>
          <w:sz w:val="24"/>
          <w:szCs w:val="24"/>
        </w:rPr>
        <w:t xml:space="preserve">Строительство новой технологической линии по производству цемента сухим способом производительностью 10 000 тонн клинкера в сутки» с объемом инвестиций 148млн.долларов и сроком реализации до 2019года. Но планируется, что сумма инвестиций будет выше, т.к. данная сумма направляется только на приобретение оборудования. Уже в 2014году заключен контракт с китайцами на поставку оборудования, оплачен аванс в размере 21,712млн.долларов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</w:rPr>
        <w:t>Малое и среднее предпринимательство</w:t>
      </w:r>
    </w:p>
    <w:p>
      <w:pPr>
        <w:pStyle w:val="TextBody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Одним из резервов  стабилизации  социально-экономического положения в городе является  малый бизнес. Наиболее распространенным видом деятельности малых и микро- предприятий в городе остается торговля - свыше 80%.</w:t>
      </w:r>
    </w:p>
    <w:p>
      <w:pPr>
        <w:pStyle w:val="TextBody"/>
        <w:jc w:val="both"/>
        <w:rPr/>
      </w:pPr>
      <w:r>
        <w:rPr/>
        <w:tab/>
      </w:r>
      <w:r>
        <w:rPr>
          <w:sz w:val="24"/>
          <w:szCs w:val="24"/>
        </w:rPr>
        <w:t>Согласно Росстату в г.Фокино 64 субъекта малого и среднего предпринимательства, зарегистрированных в качестве юридических лиц, и 383 индивидуальных предпринимателя. При этом хозяйственную деятельность осуществляют 38 юридических лиц (59,3% от их количества), остальные её не ведут по различным причинам. Из индивидуальных предпринимателей  занимаются предпринимательской деятельностью 142 (37% от числа представивших сведения) – остальные, работают в качестве наемных работников или приостановили свою деятельность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 1000 человек населения г.Фокино приходится 5 малых и средних предприятий (юридических лиц), в Брянской области 9, в России – 12.</w:t>
      </w:r>
    </w:p>
    <w:p>
      <w:pPr>
        <w:pStyle w:val="Normal"/>
        <w:ind w:firstLine="720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Наибольшее число работающих на предприятиях осуществляли деятельность в обрабатывающих производствах, – 38,1% от общего числа занятых в малом и среднем бизнесе, организациях транспорта и связи – 21,1, по организации операций с недвижимым имуществом, арендой и предоставлению услуг – 13,2%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 рамках программы дополнительных мероприятий, направленных на снижение напряженности на рынке труда Брянской области в 2013году 1</w:t>
      </w:r>
      <w:r>
        <w:rPr>
          <w:kern w:val="2"/>
          <w:sz w:val="24"/>
          <w:szCs w:val="24"/>
        </w:rPr>
        <w:t xml:space="preserve"> человек получил помощь в организации собственного дела в размере 58,5тыс.рублей.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2013 году открыт магазин стройматериалов «Город мастеров», универсальный магазин «Меркурий» (численность 12человек).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Неоднократно в городе Фокино проводятся семинары для субъектов малого предпринимательства при участии представителей Брянского гарантийного фонда, департамента экономического развития Брянской области. На сайте администрации г.Фокино размещена ссылка на сайт вышеназванного фонда в целях стимулирования субъектов малого предпринимательства для получения финансовой поддержки.</w:t>
      </w:r>
    </w:p>
    <w:p>
      <w:pPr>
        <w:pStyle w:val="TextBody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ы</w:t>
      </w:r>
    </w:p>
    <w:p>
      <w:pPr>
        <w:pStyle w:val="TextBody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быль (сальдо) предприятий города в 2013году составила 1015,9млн. руб., или 42,3 процента уровня 2012года. В 2014 году за счет незначительного снижения объемов производства и отгрузки  продукции отмечается рост объемов прибыли на 30 процентов к уровню 2013года.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Основным прибыльным предприятием в городе является ЗАО «Мальцовский портландцемент»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Прогнозируется, что в течение 2015-2017г.г. будет отмечаться рост экономики города, и, следовательно, рост размера прибыл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уд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2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иважнейшей задачей остается стабилизация ситуации на рынке труда. Уровень регистрируемой безработицы в городе на 1 января 2014 года составил 1,4 процента (256 человек) к численности экономически активного населения (7,2тыс.чел.). Численность безработных граждан за 2013 год снизилась на 155 человек и составила на 1 января 2014 года 101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человек, так как ситуация на рынке труда значительно улучшилась, увеличилось количество вакансий, заявленных работодателями в службу занятости города  Фокино, кроме  этого  центр занятости располагает вакансиями по г. Брянску и Брянскому району в пределах транспортной доступности. </w:t>
      </w:r>
      <w:r>
        <w:rPr>
          <w:kern w:val="2"/>
          <w:sz w:val="24"/>
          <w:szCs w:val="24"/>
        </w:rPr>
        <w:t>Совместно со службой занятости в городе проводятся Ярмарки вакансий при участии представителей работодателей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Для смягчения проблем в сфере труда и занятости в 2013году в рамках Программы дополнительных мероприятий, направленных на снижение напряженности на рынке труда 1 человек </w:t>
      </w:r>
      <w:r>
        <w:rPr>
          <w:kern w:val="2"/>
          <w:sz w:val="24"/>
          <w:szCs w:val="24"/>
        </w:rPr>
        <w:t>получил помощь в организации собственного дела в размере 58,8тыс.руб. Совместно со службой занятости в городе проводятся Ярмарки вакансий при участии представителей работодателей.</w:t>
      </w:r>
    </w:p>
    <w:p>
      <w:pPr>
        <w:pStyle w:val="Normal"/>
        <w:ind w:firstLine="708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ынок товаров и услуг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овременный потребительский рынок города – стабильный, с высокой степенью товарной насыщенности, развитой сетью предприятий торговли, бытового обслуживания населения.</w:t>
      </w:r>
    </w:p>
    <w:p>
      <w:pPr>
        <w:pStyle w:val="TextBodyIndent"/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2013 году оборот розничной торговли составил 181,6 млн.рублей, что выше уровня 2012 года на  7,1 процент в сопоставимых ценах. Сеть розничной торговли за 2013 год насчитывает 39 магазинов, 25 торговых павильонов, 3 киоска, 6 аптечных пунктов.</w:t>
      </w:r>
      <w:r>
        <w:rPr>
          <w:i/>
          <w:iCs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торговли постоянно растет доля предприятий торговли, отвечающих современным требованиям по уровню обслуживания, эстетическому и техническому состоянию. Активно внедряет современные формы торговли, реконструируются и открываются магазины самообслуживания: «Магнит», «Меркурий».</w:t>
      </w:r>
    </w:p>
    <w:p>
      <w:pPr>
        <w:pStyle w:val="TextBody"/>
        <w:ind w:firstLine="708"/>
        <w:jc w:val="both"/>
        <w:rPr/>
      </w:pPr>
      <w:r>
        <w:rPr>
          <w:sz w:val="24"/>
          <w:szCs w:val="24"/>
        </w:rPr>
        <w:t xml:space="preserve">Сохраняется тенденция формирования оборота розничной торговли в основном за счет продажи товаров торгующими организациями и индивидуальными предпринимателями, осуществляющими деятельность в стационарной торговой сети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еть общественного питания насчитывает 8 предприятий общедоступного питания, 4 при образовательных учреждениях и 1 при учреждении здравоохранения, 1 на базе промышленного предприятия. При участии в программе по  поддержке малого и среднего предпринимательства Брянской области в 2012году было открыто кафе «Встреча».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циальная сфера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фере социальной политики основная задача заключается в уменьшении социальной напряженности, повышении и стабилизации уровня жизни населения, обеспечении социальной поддержки незащищенных слоев населения, предоставление гражданам субсидий на оплату жилья и коммунальных услуг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витие материально-технической базы учреждений социально-культурной сферы области осуществляется за счет средств консолидированного бюджета городского округа, государственной поддержки из областного бюджета и внебюджетных источников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>С 1 июля 2013 года доля платежей населения в покрытии затрат на все виды жилищно – коммунальных услуг составила 100процентов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едняя обеспеченность населения города площадью жилых квартир в 2013году составила 24,5м2 на человека, в основном за счет индивидуального строительства. Выделены земельные участки многодетным семьям бесплатно для индивидуального строительства.  В 2014году средняя обеспеченность населения города площадью жилых квартир увеличится в связи с вводом двух новых 3-х этажных многоквартирных дома (№18 по ул.Северная – 3390м2, №19 по ул.Северная – 2663,8м2). Дома с современной планировкой, поквартирным отоплением, ландшафтным дизайном, закрытой территорией и парковкой. На протяжении многих лет данного строительства в городе не производилось. В 2017году планируется строительство ещё одного многоквартирного дома на улице Северной на месте имеющегося фундамента.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городе функционируют 2 предприятия муниципальной собственности в сфере жилищно-коммунального хозяйства - МУП «Водоканал», МУП «Баня». На территории города осуществляют свою деятельность по управлению жилищным фондом управляющие компании: ООО «ЖЭУ» и ООО «Жилстройсервис»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Численность работников в организациях и учреждениях государственной и муниципальной формы собственности на конец 2013 года – 956чел. В 2014году ожидается сокращение данной численности до 924чел. за счет оптимизации в бюджетных учреждениях. На период 2015-2017г прогнозируется численность на уровне 2014г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2013 году численность детей в дошкольных учреждениях составила - 712чел, учащихся в школах-  1206 человека. На 1 ноября 2014г численность детей в детских садах насчитывает 740чел., увеличилась в том числе за счет открытия дополнительной группы в д/с «Теремок» и большого наплыва детей. В 2015году планируется ремонт пустующих помещений мастерских при условии выделения средств из областного бюджета на оборудование дополнительных групп. </w:t>
      </w:r>
    </w:p>
    <w:p>
      <w:pPr>
        <w:pStyle w:val="TextBody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исленность обучающихся в первую смену в дневных учреждениях образования с 1сентября 2010года составляет 100% к общему числу обучающихся в этих учреждениях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  В разделе по здравоохранению учитываются показатели по ГБУЗ «Фокинская городская больница им В.И.Гедройц» и по областному наркодиспансеру №2, который расположен на территории городского округа. В системе здравоохранения обеспеченность населения больничными койками в 2013г – 152 коек или 113,4 коек на 10 тыс.населения. В 2014году в ГБУЗ «Фокинская городская больница им В.И.Гедройц» отмечается сокращение на 15 коек, в результате чего обеспеченность населения больничными койками в 2014г – 137 коек или 103 койки на 10 тыс.населения. В 2015году в городской больнице планируется сокращение ещё 7 коек. На 2016-2017гг. прогнозируется обеспеченность  населения больничными койками на уровне 2015года.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ab/>
        <w:t>Обеспеченность врачами в 2013г – 32 человека или 23,9 чел. на 10 тыс. населения. На 2014-2017гг. данный показатель прогнозируется на уровне 2013года. Обеспеченность населения города средним медицинским персоналом в 2013г – 123 человека или 91,8 чел. на 10 тыс. населения. В 2014году ожидается сокращение двух человек в ГБУЗ «Фокинская городская больница им В.И.Гедройц».  На период 2015-2017гг ожидается, что данные величины останутся на уровне 2014г.</w:t>
      </w:r>
    </w:p>
    <w:p>
      <w:pPr>
        <w:pStyle w:val="TextBody"/>
        <w:ind w:firstLine="709"/>
        <w:jc w:val="both"/>
        <w:rPr/>
      </w:pPr>
      <w:r>
        <w:rPr>
          <w:sz w:val="24"/>
          <w:szCs w:val="24"/>
        </w:rPr>
        <w:t xml:space="preserve">Прогнозные показатели на 2015–2017гг. рассчитаны по рекомендации Минэкономики РФ, в соответствии с прогнозными показателями Брянской области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/>
      </w:pPr>
      <w:r>
        <w:rPr>
          <w:sz w:val="24"/>
          <w:szCs w:val="24"/>
        </w:rPr>
        <w:t>Начальник отдела экономики                                              Е.Н.Калинина</w:t>
      </w:r>
    </w:p>
    <w:sectPr>
      <w:type w:val="nextPage"/>
      <w:pgSz w:w="11906" w:h="16838"/>
      <w:pgMar w:left="1134" w:right="424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51">
    <w:name w:val=" Знак5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8"/>
    </w:rPr>
  </w:style>
  <w:style w:type="paragraph" w:styleId="Style16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05:54:00Z</dcterms:created>
  <dc:creator>КА.СВ</dc:creator>
  <dc:description/>
  <cp:keywords/>
  <dc:language>en-US</dc:language>
  <cp:lastModifiedBy>User</cp:lastModifiedBy>
  <cp:lastPrinted>2013-12-19T17:31:00Z</cp:lastPrinted>
  <dcterms:modified xsi:type="dcterms:W3CDTF">2014-11-12T11:47:00Z</dcterms:modified>
  <cp:revision>583</cp:revision>
  <dc:subject/>
  <dc:title>                    Пояснительная  записка</dc:title>
</cp:coreProperties>
</file>