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15" декабря  2014г.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815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6096" w:leader="none"/>
        </w:tabs>
        <w:ind w:right="410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требованиях к определению 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6096" w:leader="none"/>
        </w:tabs>
        <w:ind w:right="410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ных затрат на  обеспечение функций органов местного самоуправления городского округа «город  Фокино», в том числе  подведомственных  казённых учреждений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6096" w:leader="none"/>
        </w:tabs>
        <w:ind w:right="41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20"/>
          <w:tab w:val="left" w:pos="6096" w:leader="none"/>
        </w:tabs>
        <w:ind w:right="41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</w:t>
      </w:r>
      <w:r>
        <w:rPr>
          <w:rFonts w:cs="Times New Roman" w:ascii="Times New Roman" w:hAnsi="Times New Roman"/>
          <w:bCs/>
          <w:sz w:val="28"/>
          <w:szCs w:val="28"/>
        </w:rPr>
        <w:t>части  4 статьи 19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"О контрактной системе в сфере закупок товаров, работ, услуг для обеспечения государственных и муниципальных нужд" и постановлением Правительства Российской Федерации от 13 октября 2014 г. 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требования к определению нормативных затрат на обеспечение функций органов местного самоуправления городского округа «город  Фокино», в том числе  подведомственных казё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ей главы администрации города Фокино по курируемым направлениям деятельности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администрации                                                      И.А. Нико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еремето А. 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78-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юридичес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Фок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Ту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74-3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кова Е.С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77-57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Фоки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 2014 г. N 815-П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 определению нормативных затрат на </w:t>
      </w:r>
      <w:r>
        <w:rPr>
          <w:rFonts w:cs="Times New Roman" w:ascii="Times New Roman" w:hAnsi="Times New Roman"/>
          <w:sz w:val="28"/>
          <w:szCs w:val="28"/>
        </w:rPr>
        <w:t>обеспечение функций органов местного самоуправления городского округа «город  Фокино», в том числе  подведомственных казё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порядок определения нормативных затрат на обеспечение функций органов местного самоуправления городского округа «город  Фокино», в том числе  подведомственных казённых учреждений (далее - органы местного самоуправления) и подведомственных казенных учреждений в части закупок товаров, работ, услуг  (далее-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и (или) объектов закупки соответствующего органа местного самоуправления и подведомственных казённых учреждений, включенных в план закупок в соответствии с частью 2 статьи 18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затраты, порядок определения которых не установлен Правилами определения нормативных затрат на обеспечение функций обеспечение функций органов местного самоуправления городского округа «город  Фокино», в том числе  подведомственных казённых учреждений согласно приложению (далее - Правила) определяются в порядке, устанавливаемом органами местного самоуправления.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а лимитов бюджетных обязательств, доведенных до органов местного самоуправления и находящихся в их ведении казенных учреждений как получателей средств бюджета на закупку товаров, работ и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органы местного самоуправления 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определения нормативных затрат в соответствии с разделами I и II Правил в формулах используются нормативы цены товаров, работ, услуг, устанавливаемые органами местного самоуправления, если эти нормативы не предусмотрены приложениями N 1 и 2 к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нормативных затрат в соответствии с разделами I и II Правил в формулах используются нормативы количества товаров, работ, услуг, устанавливаемые органами местного самоуправления, если эти нормативы не предусмотрены приложениями N 1 и 2 к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местного самоуправления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 с учетом нормативов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средств подвижной связи с учетом нормативов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личества и цены транспортных средств с учетом нормативов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а местного самоуправления и подведомственных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нтроль за соблюд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ативных затрат на обеспечение функций органов местного самоуправления, в том числе подведомственных казённых учреждений осуществляют главные распорядители средств бюджета городского округа «город Фокин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нтроль за соблюдением правил нормирования в сфере закупок, осуществляет контрольно-ревизионный сектор администрации города Фоки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71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бованиям к опреде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на обеспеч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ункций органов местного самоупра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Фокино», в том числ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казённых учре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 органов местного самоуправления городского округа «город Фокино», в том числе подведомственных казённых учре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2" w:name="Par90"/>
      <w:bookmarkEnd w:id="2"/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4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 органами местного самоуправления в соответствии с пунктом 5 Требований, утверждённых настоящим постановлением, с учетом нормативов обеспечения функций органов местного самоуправления, применяемых при расчете нормативных затрат на приобретение средств подвижной связи и услуг подвижной связи, предусмотренных приложением 1 к Правилам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государственных органов Брянской области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 - телекоммуникационной сети "Интернет" (далее - сеть "Интернет") и услуги интернет - 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государственных органов Бря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сеть "Интернет" и услуги интернет - провайд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4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региональном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электросвязь, относящуюся к связи специального назначения, используемой на федеральном 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241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оплату услуг по предоставлению цифровых потоков для коммутируемых телефонных соедин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0230" cy="427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оплату иных услуг связи в сфере информационно - коммуникационных технолог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165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3" w:name="Par170"/>
      <w:bookmarkEnd w:id="3"/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пределении затрат на техническое обслуживание и регламентно-профилактический ремонт, указанный в пунктах 11 - 16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6850" cy="427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х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 на обеспечение функций муниципальных органов, утвержденных постановлением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-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 государственных органов  Бря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4" w:name="Par220"/>
      <w:bookmarkEnd w:id="4"/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241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0755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 по сопровождению и приобретению иного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6865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0755" cy="2241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9365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41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635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5" w:name="Par275"/>
      <w:bookmarkEnd w:id="5"/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35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38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308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54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органов местного самоуправления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органов местного самоуправле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7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241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6" w:name="Par319"/>
      <w:bookmarkEnd w:id="6"/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монито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333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носителя информации в соответствии с нормативами 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носителя информаци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0755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 органов 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ar379"/>
      <w:bookmarkEnd w:id="7"/>
      <w:r>
        <w:rPr>
          <w:rFonts w:cs="Times New Roman" w:ascii="Times New Roman" w:hAnsi="Times New Roman"/>
          <w:sz w:val="28"/>
          <w:szCs w:val="28"/>
        </w:rPr>
        <w:t>II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8" w:name="Par381"/>
      <w:bookmarkEnd w:id="8"/>
      <w:r>
        <w:rPr>
          <w:rFonts w:cs="Times New Roman" w:ascii="Times New Roman" w:hAnsi="Times New Roman"/>
          <w:sz w:val="28"/>
          <w:szCs w:val="28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4080" cy="2571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41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41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241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9" w:name="Par407"/>
      <w:bookmarkEnd w:id="9"/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траты на оплату услуг аренды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0" w:name="Par440"/>
      <w:bookmarkEnd w:id="10"/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мым со сторонни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645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545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оезда по i-му направлению командирования в соответствии с действующим законодательством и иными нормативными правовыми акт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по договору на найм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2415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найма жилого помещения в сутки по i-му направлению командирования в соответствии с действующим законодательством и иными нормативными правовыми актам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400" cy="2241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1" w:name="Par468"/>
      <w:bookmarkEnd w:id="11"/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22415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на газоснабжение и иные виды топли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Затраты на электр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тепл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2415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горячее вод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2415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22415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400" cy="2241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2" w:name="Par531"/>
      <w:bookmarkEnd w:id="12"/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Затраты на аренду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по формуле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47900" cy="2095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арендуемого помещ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(часов) 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 (в ча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3" w:name="Par559"/>
      <w:bookmarkEnd w:id="13"/>
      <w:r>
        <w:rPr>
          <w:rFonts w:cs="Times New Roman" w:ascii="Times New Roman" w:hAnsi="Times New Roman"/>
          <w:sz w:val="28"/>
          <w:szCs w:val="28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415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траты на закупку услуг управляющей компан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431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3330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Затраты на проведение текущего ремонта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975" cy="33782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органом  местного самоуправления  нормы проведения ремонта, но не чаще 1 раза в 5 лет с учетом требований </w:t>
      </w:r>
      <w:hyperlink r:id="rId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5230" cy="4318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3580" cy="431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Затраты на вывоз твердых бытовых от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2241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415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4318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хозяйственно - 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5230" cy="22415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2415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2415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415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7965" cy="431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4" w:name="Par732"/>
      <w:bookmarkEnd w:id="14"/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, а также к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мунальные услуги, аренду помещений и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415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415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спецжурн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415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7765" cy="4318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спецжур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0" cy="4445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545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Затраты на аттестацию специальных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2571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265" cy="4445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415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3400" cy="4318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400" cy="22415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415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28448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2415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 в соответствии с действующем законодательством и иными нормативными правовыми актам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Затраты на проведение экспертиз, в том числе судебных, а также затраты по оценке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5" w:name="Par823"/>
      <w:bookmarkEnd w:id="15"/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5875" cy="43243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N 2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N 2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Затраты на приобретение мебел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2415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предметов мебели в соответствии с нормативами 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415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7765" cy="4318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415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16" w:name="Par857"/>
      <w:bookmarkEnd w:id="16"/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345" cy="22415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5212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13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2415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155" cy="22415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700" cy="4318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N 2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2241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" cy="22415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2415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415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7" w:name="Par914"/>
      <w:bookmarkEnd w:id="17"/>
      <w:r>
        <w:rPr>
          <w:rFonts w:cs="Times New Roman" w:ascii="Times New Roman" w:hAnsi="Times New Roman"/>
          <w:sz w:val="28"/>
          <w:szCs w:val="28"/>
        </w:rPr>
        <w:t>III. Затраты на капитальный ремон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3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4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 и (или) государственным органом Брян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-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8" w:name="Par921"/>
      <w:bookmarkEnd w:id="18"/>
      <w:r>
        <w:rPr>
          <w:rFonts w:cs="Times New Roman" w:ascii="Times New Roman" w:hAnsi="Times New Roman"/>
          <w:sz w:val="28"/>
          <w:szCs w:val="28"/>
        </w:rPr>
        <w:t>IV. Затраты на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7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9" w:name="Par929"/>
      <w:bookmarkEnd w:id="19"/>
      <w:r>
        <w:rPr>
          <w:rFonts w:cs="Times New Roman" w:ascii="Times New Roman" w:hAnsi="Times New Roman"/>
          <w:sz w:val="28"/>
          <w:szCs w:val="28"/>
        </w:rPr>
        <w:t>V. Затраты на дополнительное профессиональное обра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8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" cy="22415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065" cy="4318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415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675" cy="22415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9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944"/>
      <w:bookmarkStart w:id="21" w:name="Par944"/>
      <w:bookmarkEnd w:id="2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65"/>
          <w:footerReference w:type="default" r:id="rId466"/>
          <w:type w:val="nextPage"/>
          <w:pgSz w:w="11906" w:h="16838"/>
          <w:pgMar w:left="1134" w:right="567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bookmarkStart w:id="22" w:name="_PictureBullets"/>
      <w:bookmarkStart w:id="23" w:name="Par109"/>
      <w:bookmarkEnd w:id="22"/>
      <w:bookmarkEnd w:id="23"/>
    </w:p>
    <w:sectPr>
      <w:headerReference w:type="default" r:id="rId467"/>
      <w:footerReference w:type="default" r:id="rId468"/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partmentleadername1">
    <w:name w:val="department-leader-name1"/>
    <w:qFormat/>
    <w:rPr>
      <w:b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5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1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1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49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0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4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5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2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3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3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png"/><Relationship Id="rId248" Type="http://schemas.openxmlformats.org/officeDocument/2006/relationships/image" Target="media/image238.png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hyperlink" Target="consultantplus://offline/ref=D22F94FBB32D1511E3323C372A1FA1C8F27A89F48D171DD88089E7A32C2724EC356A2F85AE9E67hC42O" TargetMode="External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4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image" Target="media/image395.wmf"/><Relationship Id="rId408" Type="http://schemas.openxmlformats.org/officeDocument/2006/relationships/image" Target="media/image396.wmf"/><Relationship Id="rId409" Type="http://schemas.openxmlformats.org/officeDocument/2006/relationships/image" Target="media/image397.wmf"/><Relationship Id="rId410" Type="http://schemas.openxmlformats.org/officeDocument/2006/relationships/image" Target="media/image398.wmf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1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image" Target="media/image419.wmf"/><Relationship Id="rId433" Type="http://schemas.openxmlformats.org/officeDocument/2006/relationships/image" Target="media/image420.wmf"/><Relationship Id="rId434" Type="http://schemas.openxmlformats.org/officeDocument/2006/relationships/image" Target="media/image421.wmf"/><Relationship Id="rId435" Type="http://schemas.openxmlformats.org/officeDocument/2006/relationships/image" Target="media/image422.wmf"/><Relationship Id="rId436" Type="http://schemas.openxmlformats.org/officeDocument/2006/relationships/image" Target="media/image417.wmf"/><Relationship Id="rId437" Type="http://schemas.openxmlformats.org/officeDocument/2006/relationships/image" Target="media/image423.wmf"/><Relationship Id="rId438" Type="http://schemas.openxmlformats.org/officeDocument/2006/relationships/image" Target="media/image424.wmf"/><Relationship Id="rId439" Type="http://schemas.openxmlformats.org/officeDocument/2006/relationships/image" Target="media/image425.wmf"/><Relationship Id="rId440" Type="http://schemas.openxmlformats.org/officeDocument/2006/relationships/image" Target="media/image426.wmf"/><Relationship Id="rId441" Type="http://schemas.openxmlformats.org/officeDocument/2006/relationships/image" Target="media/image427.wmf"/><Relationship Id="rId442" Type="http://schemas.openxmlformats.org/officeDocument/2006/relationships/image" Target="media/image428.wmf"/><Relationship Id="rId443" Type="http://schemas.openxmlformats.org/officeDocument/2006/relationships/image" Target="media/image429.wmf"/><Relationship Id="rId444" Type="http://schemas.openxmlformats.org/officeDocument/2006/relationships/image" Target="media/image430.wmf"/><Relationship Id="rId445" Type="http://schemas.openxmlformats.org/officeDocument/2006/relationships/image" Target="media/image431.wmf"/><Relationship Id="rId446" Type="http://schemas.openxmlformats.org/officeDocument/2006/relationships/image" Target="media/image432.wmf"/><Relationship Id="rId447" Type="http://schemas.openxmlformats.org/officeDocument/2006/relationships/image" Target="media/image433.wmf"/><Relationship Id="rId448" Type="http://schemas.openxmlformats.org/officeDocument/2006/relationships/image" Target="media/image434.wmf"/><Relationship Id="rId449" Type="http://schemas.openxmlformats.org/officeDocument/2006/relationships/image" Target="media/image435.wmf"/><Relationship Id="rId450" Type="http://schemas.openxmlformats.org/officeDocument/2006/relationships/image" Target="media/image436.wmf"/><Relationship Id="rId451" Type="http://schemas.openxmlformats.org/officeDocument/2006/relationships/image" Target="media/image437.wmf"/><Relationship Id="rId452" Type="http://schemas.openxmlformats.org/officeDocument/2006/relationships/image" Target="media/image438.wmf"/><Relationship Id="rId453" Type="http://schemas.openxmlformats.org/officeDocument/2006/relationships/image" Target="media/image439.wmf"/><Relationship Id="rId454" Type="http://schemas.openxmlformats.org/officeDocument/2006/relationships/image" Target="media/image440.wmf"/><Relationship Id="rId455" Type="http://schemas.openxmlformats.org/officeDocument/2006/relationships/image" Target="media/image441.wmf"/><Relationship Id="rId456" Type="http://schemas.openxmlformats.org/officeDocument/2006/relationships/image" Target="media/image442.wmf"/><Relationship Id="rId457" Type="http://schemas.openxmlformats.org/officeDocument/2006/relationships/image" Target="media/image443.wmf"/><Relationship Id="rId458" Type="http://schemas.openxmlformats.org/officeDocument/2006/relationships/image" Target="media/image444.wmf"/><Relationship Id="rId459" Type="http://schemas.openxmlformats.org/officeDocument/2006/relationships/image" Target="media/image445.wmf"/><Relationship Id="rId460" Type="http://schemas.openxmlformats.org/officeDocument/2006/relationships/image" Target="media/image446.wmf"/><Relationship Id="rId461" Type="http://schemas.openxmlformats.org/officeDocument/2006/relationships/image" Target="media/image447.wmf"/><Relationship Id="rId462" Type="http://schemas.openxmlformats.org/officeDocument/2006/relationships/image" Target="media/image448.wmf"/><Relationship Id="rId463" Type="http://schemas.openxmlformats.org/officeDocument/2006/relationships/image" Target="media/image449.wmf"/><Relationship Id="rId464" Type="http://schemas.openxmlformats.org/officeDocument/2006/relationships/image" Target="media/image450.wmf"/><Relationship Id="rId465" Type="http://schemas.openxmlformats.org/officeDocument/2006/relationships/header" Target="header1.xml"/><Relationship Id="rId466" Type="http://schemas.openxmlformats.org/officeDocument/2006/relationships/footer" Target="footer1.xml"/><Relationship Id="rId467" Type="http://schemas.openxmlformats.org/officeDocument/2006/relationships/header" Target="header2.xml"/><Relationship Id="rId468" Type="http://schemas.openxmlformats.org/officeDocument/2006/relationships/footer" Target="footer2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7:00Z</dcterms:created>
  <dc:creator>ConsultantPlus</dc:creator>
  <dc:description/>
  <dc:language>en-US</dc:language>
  <cp:lastModifiedBy>user</cp:lastModifiedBy>
  <cp:lastPrinted>2014-12-15T10:52:00Z</cp:lastPrinted>
  <dcterms:modified xsi:type="dcterms:W3CDTF">2014-12-17T11:47:00Z</dcterms:modified>
  <cp:revision>2</cp:revision>
  <dc:subject/>
  <dc:title>Постановление Правительства РФ от 29.10.2014 N 1113"О внесении изменений в постановление Правительства Российской Федерации от 21 ноября 2013 г. N 1043"</dc:title>
</cp:coreProperties>
</file>