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авилам определения нормативны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затрат на обеспечение функций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органов местного  самоуправл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городского округа «город Фокино»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в том числе подведомственны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азенных учрежде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я функций  органов местного самоуправления, применяемые при расчёте нормативных затрат на приобретение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ств подвижной связи и услуг подвижной связ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687" w:type="dxa"/>
        <w:jc w:val="left"/>
        <w:tblInd w:w="-674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268"/>
        <w:gridCol w:w="1701"/>
        <w:gridCol w:w="2229"/>
        <w:gridCol w:w="2409"/>
        <w:gridCol w:w="3828"/>
        <w:gridCol w:w="42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вязи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редств связ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а приобретения средств связ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слуги связ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должносте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ая связь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высшего должностного  лица города, председателя  совета народных депутатов города    согласно нормативам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но нормативам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ежемесячные расходы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 Совет народных депутатов города Фокино согласно нормативам для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ы города (председателя СНДГФ) ;</w:t>
            </w:r>
          </w:p>
          <w:p>
            <w:pPr>
              <w:pStyle w:val="Normal"/>
              <w:autoSpaceDE w:val="false"/>
              <w:spacing w:before="0" w:after="0"/>
              <w:ind w:firstLine="3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муниципального  служащего (без учёта группы и категории должностей)  в случае необходимости выполнения данным работником функциональных обязанностей, в том числе вне стационарных рабочих мест, требующих использования мобильной связи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администрация города Фокино, согласно нормативам для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сшего должностного лица (глава администрации);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униципального служащего, замещающего должность, относящуюся к высшей (главной) группе должностей категории «руководители»;</w:t>
            </w:r>
          </w:p>
          <w:p>
            <w:pPr>
              <w:pStyle w:val="Normal"/>
              <w:autoSpaceDE w:val="false"/>
              <w:spacing w:before="0" w:after="0"/>
              <w:ind w:firstLine="3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ниципального служащего (без учёта группы и категории должностей)  в случае необходимости выполнения данным работником функциональных обязанностей, в том числе вне стационарных рабочих мест, требующих использования мобильной связи;</w:t>
            </w:r>
          </w:p>
          <w:p>
            <w:pPr>
              <w:pStyle w:val="Normal"/>
              <w:autoSpaceDE w:val="false"/>
              <w:spacing w:before="0" w:after="0"/>
              <w:ind w:firstLine="3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firstLine="39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органы местного самоуправления (за исключением СНДГФ, администрации города Фокино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 более 1,5 тыс. рублей главы города и главы администрации 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не более 0,5 тыс. рублей в расчете на муниципального служащего, замещающего должность, относящуюся к высшей группе должностей категории «руководители»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е более 0,3 тыс. рублей в расчете на муниципального служащего, замещающего должность, относящуюся к главной  группе должностей категории "руководители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е более 0,3 тыс. рублей  в расчете на муниципального служащего (без учёта группы и категории должностей)  в случае необходимости выполнения данным работником функциональных обязанностей, в том числе вне стационарных рабочих мест, требующих использования мобильной связ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 должности в соответствии с Уставом городского округа «город Фокино» ( решение СНДГФ от 26.03.2010 №4-263)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и группы должностей приводятся в соответствии с Реестром должностей муниципальной службы городского округа «город Фокино»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 должности в соответствии с Уставом городского округа «город Фокино»   ( решение СНДГФ от 26.03.2010 №4-263)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егории и группы должностей приводятся в соответствии с Реестром должностей муниципальной службы городского округа «город Фокино»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N 2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авилам определения нормативных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рат на обеспечение функций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рганов местного  самоуправления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ского округа «город Фокино»,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том числе подведомственных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зенных учрежде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я функций  органов местного самоуправления, применяемые при расчёте нормативных затрат </w:t>
      </w:r>
    </w:p>
    <w:p>
      <w:pPr>
        <w:pStyle w:val="ConsPlus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 приобретение служебного легкового автотранспор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65"/>
        <w:gridCol w:w="6504"/>
        <w:gridCol w:w="5226"/>
      </w:tblGrid>
      <w:tr>
        <w:trPr>
          <w:trHeight w:val="639" w:hRule="atLeast"/>
        </w:trPr>
        <w:tc>
          <w:tcPr>
            <w:tcW w:w="4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ое средство</w:t>
            </w:r>
            <w:hyperlink w:anchor="Par105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1&gt;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66" w:hRule="atLeast"/>
        </w:trPr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2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и мощность</w:t>
            </w:r>
          </w:p>
        </w:tc>
      </w:tr>
      <w:tr>
        <w:trPr>
          <w:trHeight w:val="3454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</w:t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е более 1 единицы в расчете на руководителя органа местного самоуправления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 более 1 единицы в расчёте на муниципального служащего, замещающего должность заместителя, относящихся  к высшей группе должностей муниципальной службы категории "руководители"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е более 1,0 млн. рублей и не более 200 лошадиных сил включительно для руководителя и  не более 500,0 тыс. руб. и не более 120 лошадиных сил для муниципального служащего, замещающего должность заместителя, относящихся  к высшей группе должностей муниципальной  службы категории "руководители"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/>
      </w:r>
      <w:bookmarkStart w:id="0" w:name="_PictureBullets"/>
      <w:bookmarkStart w:id="1" w:name="Par109"/>
      <w:bookmarkStart w:id="2" w:name="_PictureBullets"/>
      <w:bookmarkStart w:id="3" w:name="Par109"/>
      <w:bookmarkEnd w:id="2"/>
      <w:bookmarkEnd w:id="3"/>
    </w:p>
    <w:sectPr>
      <w:headerReference w:type="default" r:id="rId2"/>
      <w:footerReference w:type="default" r:id="rId3"/>
      <w:type w:val="nextPage"/>
      <w:pgSz w:orient="landscape" w:w="23811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  <w:p>
    <w:pPr>
      <w:pStyle w:val="Normal"/>
      <w:spacing w:before="0" w:after="16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cs="Times New Roman"/>
      <w:sz w:val="20"/>
      <w:szCs w:val="20"/>
    </w:rPr>
  </w:style>
  <w:style w:type="character" w:styleId="Style19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Departmentleadername1">
    <w:name w:val="department-leader-name1"/>
    <w:qFormat/>
    <w:rPr>
      <w:b/>
    </w:rPr>
  </w:style>
  <w:style w:type="character" w:styleId="Style21">
    <w:name w:val="Основной текст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535" w:hanging="0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5">
    <w:name w:val="Знак"/>
    <w:basedOn w:val="Normal"/>
    <w:qFormat/>
    <w:pPr>
      <w:spacing w:lineRule="exact" w:line="24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1:15:00Z</dcterms:created>
  <dc:creator>ConsultantPlus</dc:creator>
  <dc:description/>
  <cp:keywords/>
  <dc:language>en-US</dc:language>
  <cp:lastModifiedBy>user</cp:lastModifiedBy>
  <cp:lastPrinted>2014-12-11T16:00:00Z</cp:lastPrinted>
  <dcterms:modified xsi:type="dcterms:W3CDTF">2014-12-11T12:00:00Z</dcterms:modified>
  <cp:revision>14</cp:revision>
  <dc:subject/>
  <dc:title>Постановление Правительства РФ от 29.10.2014 N 1113"О внесении изменений в постановление Правительства Российской Федерации от 21 ноября 2013 г. N 1043"</dc:title>
</cp:coreProperties>
</file>