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риказом Финансового управления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Фокино</w:t>
      </w:r>
    </w:p>
    <w:p>
      <w:pPr>
        <w:pStyle w:val="Normal"/>
        <w:ind w:left="56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т   20.11.2015 г. № 7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ConsNonformat"/>
        <w:widowControl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определения перечня и кодов целевых статей расходов бюджета городского округа «город Фокино», финансовое обеспечение которых осуществляется за счет субвенций, субсидий и иных межбюджетных трансфертов.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 Настоящий порядок устанавливает перечень и коды целевых статей расходов бюджета городского округа «город Фокино», финансовое обеспечение которых осуществляется за счет субвенций, субсидий и иных межбюджетных трансфертов. 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еречень и коды целевых статей расходов сформированы в соответствии с требованиями главы 4 Бюджетного кодекса Российской Федерации, положениями приказа Министерства финансов Российской Федерации «Об утверждении Указаний о порядке применения бюджетной классификации Российской Федерации».</w:t>
      </w:r>
    </w:p>
    <w:p>
      <w:pPr>
        <w:pStyle w:val="ConsNonformat"/>
        <w:widowControl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и формировании бюджета городского округа «город Фокино» на очередной финансовый год и плановый период следует использовать наименования и коды целевых статей расходов, финансовое обеспечение которых осуществляется за счет субвенций, субсидий и иных межбюджетных трансфертов в соответствии с перечнем и кодами, утвержденными приложением к настоящему приказу.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дирование расходов бюджета городского округа «город Фокино» осуществляется по единым для бюджетов бюджетной системы Российской Федерации разделам и подразделам классификации расходов бюджетов, установленным пунктом 3 статьи 21 Бюджетного кодекса Российской Федерации с учетом планируемых изменений.</w:t>
      </w:r>
    </w:p>
    <w:p>
      <w:pPr>
        <w:pStyle w:val="ConsNonformat"/>
        <w:widowControl/>
        <w:ind w:firstLine="1134"/>
        <w:jc w:val="both"/>
        <w:rPr/>
      </w:pPr>
      <w:r>
        <w:rPr>
          <w:rFonts w:cs="Times New Roman" w:ascii="Times New Roman" w:hAnsi="Times New Roman"/>
          <w:sz w:val="28"/>
        </w:rPr>
        <w:t xml:space="preserve">5. При определении кодов и наименований видов расходов и целевых статей расходов, за исключением целевых статей расходов, финансовое обеспечение которых осуществляется за счет субвенций или межбюджетных субсидий, следует руководствоваться приказом Министерства финансов Российской Федерации от 01.07.2013г. № 65н «Об утверждении Указаний о порядке применения бюджетной классификации Российской Федерации». </w:t>
      </w:r>
    </w:p>
    <w:sectPr>
      <w:footerReference w:type="default" r:id="rId2"/>
      <w:type w:val="nextPage"/>
      <w:pgSz w:w="11906" w:h="16838"/>
      <w:pgMar w:left="1418" w:right="851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2:42:00Z</dcterms:created>
  <dc:creator>Аксёненко Артур</dc:creator>
  <dc:description/>
  <cp:keywords/>
  <dc:language>en-US</dc:language>
  <cp:lastModifiedBy>User</cp:lastModifiedBy>
  <cp:lastPrinted>2013-12-26T16:02:00Z</cp:lastPrinted>
  <dcterms:modified xsi:type="dcterms:W3CDTF">2016-01-12T09:28:00Z</dcterms:modified>
  <cp:revision>15</cp:revision>
  <dc:subject/>
  <dc:title>Приказ</dc:title>
</cp:coreProperties>
</file>