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 Совета 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епутатов  городского 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круга  «город Фокино»  на 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  18.12. 2015г. № 5 - 53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83"/>
      </w:tblGrid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6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 487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11-24T15:02:00Z</cp:lastPrinted>
  <dcterms:modified xsi:type="dcterms:W3CDTF">2015-12-22T07:05:00Z</dcterms:modified>
  <cp:revision>77</cp:revision>
  <dc:subject/>
  <dc:title/>
</cp:coreProperties>
</file>