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18.12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 –  53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2016 год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       11.12.2015 года  № 37 , на основании Решения 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 Решения СНДГФ от 30.10.2015г. № 5–498 «О внесении изменений в Решение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sz w:val="23"/>
          <w:szCs w:val="23"/>
        </w:rPr>
        <w:t>1.  Утвердить основные характеристики бюджета городского округа «город Фокино» (далее - местный бюджет)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- прогнозируемый общий объем доходов местного бюджета в сумме 169 870 12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- общий  объем  расходов местного бюджета в  сумме  169 870 12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- верхний предел муниципального внутреннего долга городского округа «город Фокино» на 1 января 2017 года в сумме 35  400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sz w:val="23"/>
          <w:szCs w:val="23"/>
        </w:rPr>
        <w:tab/>
        <w:t xml:space="preserve">- </w:t>
      </w:r>
      <w:r>
        <w:rPr>
          <w:rFonts w:cs="Times New Roman" w:ascii="Times New Roman" w:hAnsi="Times New Roman"/>
          <w:sz w:val="23"/>
          <w:szCs w:val="23"/>
        </w:rPr>
        <w:t>бездефицитный бюджет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</w:r>
      <w:r>
        <w:rPr>
          <w:rFonts w:cs="Times New Roman" w:ascii="Times New Roman" w:hAnsi="Times New Roman"/>
          <w:bCs/>
          <w:sz w:val="23"/>
          <w:szCs w:val="23"/>
        </w:rPr>
        <w:t xml:space="preserve">2. Утвердить прогнозируемые доходы местного бюджета на 2016 год согласно </w:t>
      </w:r>
      <w:r>
        <w:rPr>
          <w:rFonts w:cs="Times New Roman" w:ascii="Times New Roman" w:hAnsi="Times New Roman"/>
          <w:bCs/>
          <w:i/>
          <w:sz w:val="23"/>
          <w:szCs w:val="23"/>
        </w:rPr>
        <w:t>приложению 1</w:t>
      </w:r>
      <w:r>
        <w:rPr>
          <w:rFonts w:cs="Times New Roman" w:ascii="Times New Roman" w:hAnsi="Times New Roman"/>
          <w:bCs/>
          <w:sz w:val="23"/>
          <w:szCs w:val="23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Утвердить нормативы распределения доходов на 2016 год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2</w:t>
      </w:r>
      <w:r>
        <w:rPr>
          <w:rFonts w:cs="Times New Roman" w:ascii="Times New Roman" w:hAnsi="Times New Roman"/>
          <w:sz w:val="23"/>
          <w:szCs w:val="23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 Утвердить перечень главных администраторов доходов местного бюджета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3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. Утвердить перечень главных администраторов доходов бюджета - органов государственной власти РФ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4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 Утвердить перечень главных администраторов  источников финансирования дефицита местного бюджета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5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7. Утвердить ведомственную структуру расходов местного бюджета на 2016 год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6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8. Утвердить  распределение расходов местного бюджета по целевым статьям (муниципальным программам и непрограммным направлениям деятельности), группам видов расходов на 2016 год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7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Утвердить объем межбюджетных трансфертов, получаемых из других бюджетов, на 2016 год  в  сумме 95 706 28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Утвердить объем дотаций на выравнивание бюджетной обеспеченности на 2016 год  в  сумме 25 817 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1. Установить на 2016 год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2. Утвердить объем бюджетных ассигнований дорожного фонда на 2016 год  в  сумме 1 090 526  рублей.</w:t>
      </w:r>
    </w:p>
    <w:p>
      <w:pPr>
        <w:pStyle w:val="Normal"/>
        <w:widowControl/>
        <w:tabs>
          <w:tab w:val="clear" w:pos="708"/>
          <w:tab w:val="left" w:pos="1637" w:leader="none"/>
          <w:tab w:val="left" w:pos="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 xml:space="preserve">13. Утвердить размер резервного фонда администрации города Фокино на 2016 год  в  сумме 500 0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 xml:space="preserve">14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>15. Установить, что в ходе исполнения настоящего Решения финансовое управление администрации г.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>16. Установить, что остатки средств бюджета на начало текущего финансового года, за исключением остатков средст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7. Установить, что руководители исполнительных органов местного самоуправления,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9. Утвердить объем и структуру источников внутреннего финансирования дефицита местного бюджета на 2016 год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8</w:t>
      </w:r>
      <w:r>
        <w:rPr>
          <w:rFonts w:cs="Times New Roman" w:ascii="Times New Roman" w:hAnsi="Times New Roman"/>
          <w:sz w:val="23"/>
          <w:szCs w:val="23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0. Утвердить структуру муниципального долга на 2016 год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9</w:t>
      </w:r>
      <w:r>
        <w:rPr>
          <w:rFonts w:cs="Times New Roman" w:ascii="Times New Roman" w:hAnsi="Times New Roman"/>
          <w:sz w:val="23"/>
          <w:szCs w:val="23"/>
        </w:rPr>
        <w:t xml:space="preserve">  к настоящему Решению;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 xml:space="preserve">21. Утвердить программу муниципальных  внутренних заимствований  на 2016 год согласно </w:t>
      </w:r>
      <w:r>
        <w:rPr>
          <w:rFonts w:cs="Times New Roman" w:ascii="Times New Roman" w:hAnsi="Times New Roman"/>
          <w:i/>
          <w:sz w:val="23"/>
          <w:szCs w:val="23"/>
        </w:rPr>
        <w:t>приложению 10</w:t>
      </w:r>
      <w:r>
        <w:rPr>
          <w:rFonts w:cs="Times New Roman" w:ascii="Times New Roman" w:hAnsi="Times New Roman"/>
          <w:sz w:val="23"/>
          <w:szCs w:val="23"/>
        </w:rPr>
        <w:t xml:space="preserve">  к  настоящему Решению;</w:t>
      </w:r>
    </w:p>
    <w:p>
      <w:pPr>
        <w:pStyle w:val="Normal"/>
        <w:keepNext w:val="true"/>
        <w:widowControl/>
        <w:spacing w:before="240" w:after="0"/>
        <w:contextualSpacing/>
        <w:jc w:val="both"/>
        <w:rPr>
          <w:rFonts w:ascii="Times New Roman" w:hAnsi="Times New Roman" w:cs="Times New Roman"/>
          <w:color w:val="800000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>22. Утвердить верхний предел муниципального внутреннего долга городского округа «город Фокино» в валюте Российской Федерации на 1 января 2017 года в сумме   35 400 000 рублей.</w:t>
      </w:r>
      <w:r>
        <w:rPr>
          <w:rFonts w:cs="Times New Roman" w:ascii="Times New Roman" w:hAnsi="Times New Roman"/>
          <w:color w:val="800000"/>
          <w:sz w:val="23"/>
          <w:szCs w:val="23"/>
        </w:rPr>
        <w:t xml:space="preserve">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3</w:t>
      </w:r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Решение опубликовать в муниципальной газете «Фокинский  вестник» и разместить на официальном сайте администрации города Фокино в сети «Интернет».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24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шение Совета народных депутатов города Фокино «О бюджете городского округа «город Фокино»  на  2015  год и плановый период 2016 – 2017  годов»  от 12.12.2014 года  № 5 – 322 считать утратившим силу с 01.01.2016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5. Настоящее Решение вступает в силу с 01.01.2016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                             А.В.Семин  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5-12-22T10:55:00Z</cp:lastPrinted>
  <dcterms:modified xsi:type="dcterms:W3CDTF">2015-12-22T06:56:00Z</dcterms:modified>
  <cp:revision>305</cp:revision>
  <dc:subject/>
  <dc:title>закон об областном бюджете</dc:title>
</cp:coreProperties>
</file>