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 xml:space="preserve">                      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города Фокино  «О бюджете город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круга  «город Фокино» на 2016 год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  18.12. 2015г. № 5 - 53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693"/>
        <w:gridCol w:w="5674"/>
      </w:tblGrid>
      <w:tr>
        <w:trPr>
          <w:trHeight w:val="480" w:hRule="atLeast"/>
        </w:trPr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РФ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0000 1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00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7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4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 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7 0405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Комитет по управлению муниципальным имуществом  города Фок</w:t>
      </w:r>
      <w:r>
        <w:rPr/>
        <w:t>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5-11-24T14:42:00Z</cp:lastPrinted>
  <dcterms:modified xsi:type="dcterms:W3CDTF">2015-12-22T07:01:00Z</dcterms:modified>
  <cp:revision>264</cp:revision>
  <dc:subject/>
  <dc:title/>
</cp:coreProperties>
</file>