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Приложение № 8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Решению Совета народных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депутатов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Фокино» «О бюджете город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округа «город Фокино» на 201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от   18.12. 2015г. № 5 – 53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«город Фокино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79"/>
        <w:gridCol w:w="4441"/>
        <w:gridCol w:w="198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 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 487 000</w:t>
            </w:r>
          </w:p>
        </w:tc>
      </w:tr>
      <w:tr>
        <w:trPr>
          <w:trHeight w:val="5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 487 000</w:t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 487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 487 000</w:t>
            </w:r>
          </w:p>
        </w:tc>
      </w:tr>
      <w:tr>
        <w:trPr>
          <w:trHeight w:val="5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5-11-25T09:45:00Z</cp:lastPrinted>
  <dcterms:modified xsi:type="dcterms:W3CDTF">2015-12-22T07:04:00Z</dcterms:modified>
  <cp:revision>167</cp:revision>
  <dc:subject/>
  <dc:title/>
</cp:coreProperties>
</file>