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Приложение № 9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 Решению Совета народных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епутатов городского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округа «город Фокино» на 201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т    18.12. 2015г. № 5 - 533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муниципального долга городского округа «город Фокино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10440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7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юджетные кредиты  для частичного покрытия дефицита бюджета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 913 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ривлечение заимствований в 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487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87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огашение долговых обязательств в 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487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87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87 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юджетные кредиты  для частичного покрытия дефицита бюджета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 913 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5-11-24T15:00:00Z</cp:lastPrinted>
  <dcterms:modified xsi:type="dcterms:W3CDTF">2015-12-22T07:04:00Z</dcterms:modified>
  <cp:revision>195</cp:revision>
  <dc:subject/>
  <dc:title/>
</cp:coreProperties>
</file>