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8» дека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водной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«город Фокино»</w:t>
      </w:r>
    </w:p>
    <w:p>
      <w:pPr>
        <w:pStyle w:val="Normal"/>
        <w:jc w:val="both"/>
        <w:rPr/>
      </w:pPr>
      <w:r>
        <w:rPr>
          <w:sz w:val="28"/>
          <w:szCs w:val="28"/>
        </w:rPr>
        <w:t>и лимитов бюджетных обязательств на 2016 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Совета народных депутатов города Фокино от 18.12.15 № 5-533   «О бюджете городского округа «город Фокино» на 2016 г»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водную бюджетную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  бюджета городского округа «город Фокино»  и лимиты бюджетных обязательств на 2016г. (прилагается)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тору по бюджету и работе с казначейством Финансового управления администрации города Фокино  довести показатели росписи расходов бюджета городского округа «город Фокино» и лимиты бюджетных обязательств на 2016 до главных распорядителей (распорядителей, получателей) средств бюджета </w:t>
      </w:r>
      <w:r>
        <w:rPr>
          <w:rFonts w:cs="Times New Roman" w:ascii="Times New Roman" w:hAnsi="Times New Roman"/>
          <w:b w:val="false"/>
          <w:sz w:val="28"/>
        </w:rPr>
        <w:t>городского округа «город Фокино»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сводную бюджетную роспись бюджета городского округа «город Фокино»  на 2016 г для сведения в Совет народных депутатов города Фокино, КСПГФ 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начальника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  <w:tab/>
        <w:t>города Фокино                                                  Шеремето А. Т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05:00Z</dcterms:created>
  <dc:creator>Alesya</dc:creator>
  <dc:description/>
  <cp:keywords/>
  <dc:language>en-US</dc:language>
  <cp:lastModifiedBy>User</cp:lastModifiedBy>
  <cp:lastPrinted>2016-02-10T15:11:00Z</cp:lastPrinted>
  <dcterms:modified xsi:type="dcterms:W3CDTF">2016-02-10T12:12:00Z</dcterms:modified>
  <cp:revision>79</cp:revision>
  <dc:subject/>
  <dc:title>РОССИЙСКАЯ ФЕДЕРАЦИЯ</dc:title>
</cp:coreProperties>
</file>