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1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политики городского округа «город Фокино»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17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18 </w:t>
      </w:r>
      <w:r>
        <w:rPr>
          <w:rStyle w:val="StrongEmphasis"/>
          <w:sz w:val="28"/>
          <w:szCs w:val="28"/>
        </w:rPr>
        <w:t>и 2019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1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политики </w:t>
      </w:r>
      <w:r>
        <w:rPr>
          <w:rStyle w:val="StrongEmphasis"/>
          <w:b w:val="false"/>
          <w:sz w:val="28"/>
          <w:szCs w:val="28"/>
        </w:rPr>
        <w:t xml:space="preserve">городского округа «город Фокино» </w:t>
      </w:r>
      <w:r>
        <w:rPr>
          <w:sz w:val="28"/>
          <w:szCs w:val="28"/>
        </w:rPr>
        <w:t xml:space="preserve">на 2017 год и на плановый период 2018 и 2019 годов разработаны в целях определения подходов к формированию основных характеристик и прогнозируемых параметров проекта местного бюджета  на 2017 год и на плановый период 2018 и 2019 годов, обеспечивающих устойчивость и сбалансированность местного бюджет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бюджетной политики  положены стратегические цели развития города, сформулированные в соответствии с основными положениями Послания Президента Российской Федерации Федеральному Собранию Российской Федерации от 3 декабря 2015 года, указами Президента Российской Федерации от 7 мая 2012 года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17 год и на плановый период 2018 и 2019 годов принят базовый вариант прогноза социально-экономи</w:t>
        <w:softHyphen/>
        <w:t>чес</w:t>
        <w:softHyphen/>
        <w:t>кого развития городского округа «город Фокино». В целях поддержания сбалансированности местного бюджета будет продолжено применение мер, направленных на ограничение дефицита и уровня долга.</w:t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татьи 136. Бюджетного Кодекса снижение объема  муниципального долга  городского округа «города Фокино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 1 января 2018 года доля муниципального внутреннего долга городского округа «города Фокино» в общем объеме доходов бюджета городского округа «города Фокино» без учета безвозмездных поступлений на 2017 год не должна превысить 50 процентов; доля долговых обязательств по кредитам кредитных организаций – 100 процен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 1 января 2019 года доля муниципального внутреннего долга городского округа «города Фокино» в общем объеме доходов бюджета городского округа «города Фокино» без учета безвозмездных поступлений на 2018 год не должна превысить 50 процентов; доля долговых обязательств по кредитам кредитных организаций – 100 процен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 1 января 2020 года доля муниципального внутреннего долга городского округа «города Фокино» в общем объеме доходов бюджета городского округа «города Фокино» без учета безвозмездных поступлений на 2019 год не должна превысить 50 процентов; доля долговых обязательств по кредитам кредитных организаций – 100 процен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основными целями бюджетной политики на 2017 год и на плановый период 2018 и 2019 годов будут являться:</w:t>
      </w:r>
    </w:p>
    <w:p>
      <w:pPr>
        <w:pStyle w:val="Normal"/>
        <w:spacing w:lineRule="auto" w:line="276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1) обеспечение сбалансированности бюджета городского округа «города Фокино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граничение принятия новых расходных обязательств местного бюджета, минимизация кредиторской задолжен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) совершенствование механизма финансового обеспечения деятельности учреждений, с учетом предоставления субсидий муниципальным бюджетным и автономным учреждениям на основе базовых нормативных затра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) дальнейшее развитие программно-целевых методов управления и бюджетир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8) расширение финансовой самостоятельности муниципалитета, ориентация финансовой поддержки на достижение конечных результатов в сфере полномочий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9)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а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0) повышение прозрачности и открытости бюджетной системы, повышение роли граждан и общественных институтов в процессе формирования приоритетов бюджетной политики и направлений расходов бюджета.</w:t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дходы к планированию бюджетных ассигнований на 2017 год и на плановый период 2018 и 2019 год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в качестве объемов бюджетных ассигнований на исполнение действующих обязательств на 2017 – 2019 годы приняты расходы, утвержденные Решением СВНДГФ от 18 декабря 2015 года №5-533 « О бюджете городского округа «город Фокино на 2016 год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 объемов бюджетных ассигнований в связи с ростом контингента получателей мер социальной поддержки, индексации публичных нормативных обязательств и отдельных социальных выплат с 1 октября 2017 года на индекс потребительских цен на конец года (4,9%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) увеличение общего объема дотаций местному бюджету для сохранения в соответствии с требованиями Бюджетного кодекса Российской Федерации значений критериев выравнивания расчетной бюджетной обеспеченности муниципального образования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В 2017 -2019 годах формирование фондов оплаты труда работников, повышение заработной платы которым осуществляется в рамках реализации указов Президента России, будет осуществляться исходя из достигнутого уровня оплаты труда в 2016 году, с учетом достижения установленных Указами целевых показателей  повышения  оплаты  труда  в 2018 году с возможностью установления, индивидуальных графиков достижения целевых показателей для отдельных категорий работников. В этой связи будут скорректированы «дорожные карты» по установлению уровня зарплат на среднесрочный период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сновными задачами по повышению эффективности бюджетных расходов остаются обеспечение результативности имеющихся инструментов программно-целевого управления, создание условий для улучшения качества предоставления муниципальных услуг и предоставление социальных выплат населению на основе адресности и нуждаем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бюджетных расходов более 95% от их общего объема будут исполняться в рамках муниципальных программ города. Это позволяет обеспечить взаимосвязь направлений бюджетных ассигнований на оказание муниципальных услуг с приоритетами социально-экономического развит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требованиями бюджетного законодательства в 2016 году будет разработан бюджетный прогноз городского округа «город Фокино»  на 2017-2028 годы, содержащий предельный объем бюджетных расходов по каждой муниципальной программе. Это позволит обеспечить реалистичность расходов на реализацию муниципальных программ и их предсказуемость для того, чтобы главные распорядители средств местного бюджета в рамках бюджетных ограничений смогли определить направления расходов для достижения целей програм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 2016 года все муниципальные услуги (работы) предоставляются в соответствии с ведомственными перечнями муниципальных услуг (работ), утвержденных органами исполнительной власти городского округа на основании федеральных базовых перечней государственных услуг (работ).                    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требуется ведение и актуализация ведомственных перечней государственных услуг (работ) в соответствии с предстоящим выделением в составе базовых (отраслевых) перечней регионального и муниципального раздел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оит дальнейшее совершенствование и проведение углубленного анализа нормативных затрат на оказание муниципальных услуг в целях выявления существенной дифференциации в стоимости однотипных муниципальных услуг и принятия мер по оптимизации затрат на их оказание. Требуют решения вопросы оптимизации затрат на содержание имущества, непосредственно не связанного с оказанием муниципальных услу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еобходимо формирование рыночных механизмов оказания муниципальных услуг для юридических и физических лиц, предусматривающих развитие конкурентной среды с привлечением негосударственных организаций к их оказа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повышения открытости и прозрачности бюджетного процесса и деятельности исполнительных органов  власти потребуется реализация ряда мероприяти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вовлечения граждан в процедуры обсуждения и принятия конкретных бюджетных решений, общественного контроля их эффективности и результативности, мероприятий по повышению финансовой грамотности населения, открытого размещения в информационно-телеком</w:t>
        <w:softHyphen/>
        <w:t>му</w:t>
        <w:softHyphen/>
        <w:t>никационной сети «Интернет» информации, связанной с планированием бюджета и его исполнение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должение практики размещения годовых отчетов о ходе реализации и оценке эффективности муниципальных программ городского округа на официальном сайте ответственных исполнителей муниципальных  програм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публикация в информационно-телекоммуникационной сети «Интернет» информационных брошюр «Бюджет для граждан»;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36:00Z</dcterms:created>
  <dc:creator>varulnikova</dc:creator>
  <dc:description/>
  <cp:keywords/>
  <dc:language>en-US</dc:language>
  <cp:lastModifiedBy>user</cp:lastModifiedBy>
  <cp:lastPrinted>2016-11-28T17:54:00Z</cp:lastPrinted>
  <dcterms:modified xsi:type="dcterms:W3CDTF">2016-11-28T13:55:00Z</dcterms:modified>
  <cp:revision>29</cp:revision>
  <dc:subject/>
  <dc:title>ОСНОВНЫЕ НА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