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rStyle w:val="StrongEmphasis"/>
          <w:caps/>
          <w:color w:val="244061"/>
          <w:sz w:val="28"/>
          <w:szCs w:val="28"/>
        </w:rPr>
        <w:t>ОСНОВНЫЕ НАПРАВЛЕНИЯ</w:t>
      </w:r>
    </w:p>
    <w:p>
      <w:pPr>
        <w:pStyle w:val="Style14"/>
        <w:spacing w:before="0" w:after="0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налоговой политики городского округа «город Фокино»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>
          <w:rStyle w:val="StrongEmphasis"/>
          <w:color w:val="244061"/>
          <w:sz w:val="28"/>
          <w:szCs w:val="28"/>
        </w:rPr>
        <w:t>на</w:t>
      </w:r>
      <w:r>
        <w:rPr>
          <w:rStyle w:val="StrongEmphasis"/>
          <w:caps/>
          <w:color w:val="244061"/>
          <w:sz w:val="28"/>
          <w:szCs w:val="28"/>
        </w:rPr>
        <w:t xml:space="preserve"> 2017 </w:t>
      </w:r>
      <w:r>
        <w:rPr>
          <w:rStyle w:val="StrongEmphasis"/>
          <w:color w:val="244061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color w:val="244061"/>
          <w:sz w:val="28"/>
          <w:szCs w:val="28"/>
        </w:rPr>
        <w:t xml:space="preserve">2018 </w:t>
      </w:r>
      <w:r>
        <w:rPr>
          <w:rStyle w:val="StrongEmphasis"/>
          <w:color w:val="244061"/>
          <w:sz w:val="28"/>
          <w:szCs w:val="28"/>
        </w:rPr>
        <w:t>и 2019</w:t>
      </w:r>
      <w:r>
        <w:rPr>
          <w:rStyle w:val="StrongEmphasis"/>
          <w:caps/>
          <w:color w:val="244061"/>
          <w:sz w:val="28"/>
          <w:szCs w:val="28"/>
        </w:rPr>
        <w:t xml:space="preserve"> </w:t>
      </w:r>
      <w:r>
        <w:rPr>
          <w:rStyle w:val="StrongEmphasis"/>
          <w:color w:val="244061"/>
          <w:sz w:val="28"/>
          <w:szCs w:val="28"/>
        </w:rPr>
        <w:t>годов</w:t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244061"/>
          <w:sz w:val="28"/>
          <w:szCs w:val="28"/>
        </w:rPr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3366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на 2017 год и на плановый период 2018 и 2019 годов разработаны в соответствии с требованиями статьи 184.2 Бюджетного кодекса Российской Федерац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17 год и на плановый период 2018 и 2019 годов остается обеспечение сбалансированности и устойчивости бюджета городского округа «город Фокино» с учетом текущей экономической ситу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й задачей налоговой политики городского округа «город Фокино»  в трёхлетней перспективе 2017-2019 годов будет продолжение работы по укреплению и развитию доходной базы бюджета области за счет наращивания стабильных доходных источников, ее пополнения и мобилизации в бюджет имеющихся резерв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роста доходной базы будут легализация теневых доходов и привлечение организаций, предпринимателей и физических лиц к налогооб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сновных направлений, по которым планируется осуществлять налоговую политику в среднесрочной перспективе, выделяются следующ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олжение работы по легализации заработной платы, доведению ее до среднеотраслевого уровн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мер государственной поддержки хозяйствующих субъектов, осуществляющих инвестиционную деятельность на территории области и субъектов малого и среднего бизнеса, включая применение «налоговых каникул» по патентной системы налогообло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тимизация налоговых льгот с учетом оценки их экономической и бюджетной эффективн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вершенствование налогообложения имущества физических лиц и организаций, исходя из кадастровой стоимости объектов недвижимост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вышение эффективности администрирования доходов бюджетов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городского округа «город Фокино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должение практики взаимодействия с налогоплательщиками городского округа «город Фокино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роста поступления налога на доходы физических лиц на территории «городского округа «город Фокино» в 2017 – 2019 годах будет продолжена реализация задач, предусмотренных в предыдущие годы, среди которых: создание условий для увеличения общего объема фонда оплаты труда в городе Фокино, легализация самозанятых граждан, незарегистрированных в качестве индивидуальных предпринимателей, и получаемых ими доходов, осуществление контроля за выплатой официальной заработной платы в размере не ниже среднего уровня, сложившегося по соответствующему виду экономической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хранены налоговые льготы, действующие в текущем году. В плановом периоде предполагается соблюдение подхода к предоставлению налоговых льгот при условии их эффективности, наличия источника компенсации выпадающих доходов бюджета и исключительно на временной основе, а также введение моратория на введение новых льгот и преференций по налогам, поступающим в бюджет городского округа «город Фокино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ю доходной базы «городского округа «город Фокино» будет способствовать переход с 1 января 2017 года к исчислению имущественных налогов, исходя из кадастровой сто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уплаты налога на имущество физических лиц в соответствии с новым порядком налогообложения, исходя из кадастровой стоимости имущества, установленным с 1 января 2016 года, впервые возникает у граждан в 2017 году.</w:t>
      </w:r>
      <w:r>
        <w:rPr>
          <w:szCs w:val="28"/>
        </w:rPr>
        <w:t xml:space="preserve">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внимание будет уделено повышению эффективности мер, позволяющих увеличить фактическую собираемость платежей, формирующих бюджет «городского округа «город Фокино», в том числе за счет привлечения дополнительных поступлений за счет погашения задолженности. В этих целях планируется проведение комплексного анализа в разрезе отдельных налогоплательщиков и видов экономической деятельности, ситуации с уплатой обязательных платежей в бюджет по налогоплательщикам отдельных отрасле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логовой политики в 2017-2019 годах будет осуществляться в условиях принятых и планируемых изменений налогового законодательства на федеральном уровн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хранение действующего уровня ставок акцизов на автомобильный бензин, индексация ставок на дизельное топливо, темп роста 139,8%, снижение ставок на моторные масла – 90%, прямогонный бензин – 93,9%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репление обязанности по уплате налога на имущество физических лиц в отношении объектов капитального строительства, поставленных на кадастровый учет, права на которые не зарегистрированы в установленном порядке за собственниками земельных участков, на которых расположены указанные объек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размера пени за несвоевременную уплату налогов с одной трехсотой до одной стовосьмидесятой ставки рефинансирования Центрального банка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дление действия системы налогообложения в виде единого налога на вмененный доход для отдельных видов деятельности до 1 января 2021 год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4:00Z</dcterms:created>
  <dc:creator>Лагутина Л.Н.</dc:creator>
  <dc:description/>
  <cp:keywords/>
  <dc:language>en-US</dc:language>
  <cp:lastModifiedBy>User</cp:lastModifiedBy>
  <cp:lastPrinted>2016-07-19T17:22:00Z</cp:lastPrinted>
  <dcterms:modified xsi:type="dcterms:W3CDTF">2016-11-28T13:18:00Z</dcterms:modified>
  <cp:revision>26</cp:revision>
  <dc:subject/>
  <dc:title>Календарный план</dc:title>
</cp:coreProperties>
</file>