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Приложение № 5</w:t>
      </w: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народных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епутатов городского округ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а Фокино  «О бюджете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округа  «город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Фокино» на 2017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и плановый период 2018-2019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45" w:leader="none"/>
          <w:tab w:val="right" w:pos="9355" w:leader="none"/>
        </w:tabs>
        <w:outlineLvl w:val="0"/>
        <w:rPr>
          <w:i/>
          <w:i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5-740 от 22.12.2016 г.  </w:t>
        <w:tab/>
        <w:t xml:space="preserve">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администраторов источников внутреннего финансирования дефицита бюджета городского округа город Фокино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600"/>
        <w:gridCol w:w="504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Ф администр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РФ источников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управление города Фокино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85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кредитных организаций в валюте Российской Федерации</w:t>
            </w:r>
          </w:p>
        </w:tc>
      </w:tr>
      <w:tr>
        <w:trPr>
          <w:trHeight w:val="85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5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городских округов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7:00Z</dcterms:created>
  <dc:creator>kirikova</dc:creator>
  <dc:description/>
  <cp:keywords/>
  <dc:language>en-US</dc:language>
  <cp:lastModifiedBy>User</cp:lastModifiedBy>
  <cp:lastPrinted>2013-12-19T17:15:00Z</cp:lastPrinted>
  <dcterms:modified xsi:type="dcterms:W3CDTF">2016-12-21T13:16:00Z</dcterms:modified>
  <cp:revision>79</cp:revision>
  <dc:subject/>
  <dc:title/>
</cp:coreProperties>
</file>