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ая област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ФОКИН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Администрация г. Фокино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  <w:t xml:space="preserve">ПОСТАНОВЛЕНИЕ 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sz w:val="24"/>
          <w:lang w:val="ru-RU"/>
        </w:rPr>
        <w:t xml:space="preserve">от 22 ноября 2016г. </w:t>
      </w:r>
      <w:r>
        <w:rPr>
          <w:sz w:val="24"/>
        </w:rPr>
        <w:t>N</w:t>
      </w:r>
      <w:r>
        <w:rPr>
          <w:sz w:val="24"/>
          <w:lang w:val="ru-RU"/>
        </w:rPr>
        <w:t xml:space="preserve"> 894 - П                                                       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г. Фокино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ab/>
        <w:tab/>
        <w:tab/>
        <w:tab/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Об одобрении прогноза социально- 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экономического развития городского 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округа «город Фокино» на 2017 год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и на период  до 2019 года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Рассмотрев разработанный прогноз социально-экономического развития городского округа «город Фокино» на 2017 год и на период до 2019года, руководствуясь Бюджетным кодексом РФ, администрация города Фокино</w:t>
        <w:tab/>
        <w:t xml:space="preserve">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1"/>
        </w:numPr>
        <w:ind w:left="709" w:right="0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обрить прогноз социально-экономического развития городского округа «город Фокино» на 2017 год и на период до 2019года (Прилагается).</w:t>
      </w:r>
    </w:p>
    <w:p>
      <w:pPr>
        <w:pStyle w:val="ConsNormal"/>
        <w:widowControl/>
        <w:numPr>
          <w:ilvl w:val="0"/>
          <w:numId w:val="1"/>
        </w:numPr>
        <w:ind w:left="709" w:right="0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ь за основу первый вариант прогноза социально-экономического развития городского округа «город Фокино» на 2017 год и на период до 2019года.</w:t>
      </w:r>
    </w:p>
    <w:p>
      <w:pPr>
        <w:pStyle w:val="ConsNormal"/>
        <w:widowControl/>
        <w:ind w:left="709" w:right="0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   Разместить данное Постановление на официальном сайте администрации города Фокино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ио главы администрации                                           П.М.Иванов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/>
      </w:pPr>
      <w:r>
        <w:rPr>
          <w:sz w:val="24"/>
          <w:lang w:val="ru-RU"/>
        </w:rPr>
        <w:t xml:space="preserve">Специалист отдела 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юридической и кадровой работы 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Администрации г.Фокино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Афоничкин В.А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4-74-30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Прокопенкова О.С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4-78-65</w:t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10" w:hanging="8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6:55:00Z</dcterms:created>
  <dc:creator>user</dc:creator>
  <dc:description/>
  <cp:keywords/>
  <dc:language>en-US</dc:language>
  <cp:lastModifiedBy>User</cp:lastModifiedBy>
  <cp:lastPrinted>2016-11-23T11:20:00Z</cp:lastPrinted>
  <dcterms:modified xsi:type="dcterms:W3CDTF">2016-11-23T08:22:00Z</dcterms:modified>
  <cp:revision>75</cp:revision>
  <dc:subject/>
  <dc:title/>
</cp:coreProperties>
</file>