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28»  ма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71 от 20.11 2015г. «Об утверждении перечня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и кодов целевых статей расходов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городского округа «город Фокино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изменения в Перечень целевых статей расходов бюджета городского округа "город Фокино", финансовое обеспечение которых осуществляется за счет  средств бюджета в соответствии с Решением СНДГФ от 18.12.2015г. № 5-533 «О бюджете городского округа "город Фокино" на 2016 год», утвержденный приказом от 20.11.2015 года  №71 «Об утверждении  перечня и кодов целевых статей расходов бюджета городского округа «город Фокино», согласно Приложению.</w:t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оставляю за собой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финансового управления                                                    А.Т. Шеремето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1:00Z</dcterms:created>
  <dc:creator>Аксёненко Артур</dc:creator>
  <dc:description/>
  <cp:keywords/>
  <dc:language>en-US</dc:language>
  <cp:lastModifiedBy>user</cp:lastModifiedBy>
  <cp:lastPrinted>2016-02-15T11:14:00Z</cp:lastPrinted>
  <dcterms:modified xsi:type="dcterms:W3CDTF">2016-09-26T08:13:00Z</dcterms:modified>
  <cp:revision>58</cp:revision>
  <dc:subject/>
  <dc:title>Приказ</dc:title>
</cp:coreProperties>
</file>