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27. 05. 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№ 5 - 65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 «1.Основные характеристики бюджета городского округа «город Фокино» бюджета  на 2016 год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173 113 360,88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173 113 360,88  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2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2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2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Решения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 « 9.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8 949 511,88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 Статью 12 Решения изложить в редакции: «12. Утвердить объем бюджетных ассигнований дорожного фонда на 2016 год в сумме 7532 291 руб.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5-12T11:03:00Z</cp:lastPrinted>
  <dcterms:modified xsi:type="dcterms:W3CDTF">2017-06-30T12:44:00Z</dcterms:modified>
  <cp:revision>508</cp:revision>
  <dc:subject/>
  <dc:title>закон об областном бюджете</dc:title>
</cp:coreProperties>
</file>