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02.2016 № 5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Решению Совета народных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от 18  .12. 2015г. № 5 –5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 483 663,14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3 336,86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3 336,86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6-02-12T09:28:00Z</cp:lastPrinted>
  <dcterms:modified xsi:type="dcterms:W3CDTF">2016-02-12T05:36:00Z</dcterms:modified>
  <cp:revision>251</cp:revision>
  <dc:subject/>
  <dc:title/>
</cp:coreProperties>
</file>