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НДГФ "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несении изменений  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 в решение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СНДГФ от  .010.2016 № 5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Решению Совета народных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округа «город Фокино» на 20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от 18  .12. 2015г. № 5 –5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8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0"/>
        <w:gridCol w:w="5031"/>
        <w:gridCol w:w="1866"/>
      </w:tblGrid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 487 000,00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 000,00</w:t>
            </w:r>
          </w:p>
        </w:tc>
      </w:tr>
      <w:tr>
        <w:trPr>
          <w:trHeight w:val="52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 000,00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 487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 487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83 663,14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  <w:tr>
        <w:trPr>
          <w:trHeight w:val="466" w:hRule="atLeast"/>
        </w:trPr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 33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6-10-11T11:08:00Z</cp:lastPrinted>
  <dcterms:modified xsi:type="dcterms:W3CDTF">2016-10-11T07:09:00Z</dcterms:modified>
  <cp:revision>268</cp:revision>
  <dc:subject/>
  <dc:title/>
</cp:coreProperties>
</file>