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5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НДГФ "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несении изменений  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полнений  в решение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СНДГФ от  .10.2016 № 5-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Приложение № 9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 Решению Совета народных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епутатов городского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округа «город Фокино» на 201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от   18 .12. 2015г. № 5 - 533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руктура муниципального долга Городского округа «город Фокино»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.</w:t>
      </w:r>
    </w:p>
    <w:tbl>
      <w:tblPr>
        <w:tblW w:w="10440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7 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юджетные кредиты  для частичного покрытия дефицита бюджета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 913  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уется привлечение заимствований в 2016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0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4 0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уется погашение долговых обязательств в 2016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5 487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 487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913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 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юджетные кредиты  для частичного покрытия дефицита бюджета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 913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6-10-11T11:08:00Z</cp:lastPrinted>
  <dcterms:modified xsi:type="dcterms:W3CDTF">2016-10-11T07:08:00Z</dcterms:modified>
  <cp:revision>213</cp:revision>
  <dc:subject/>
  <dc:title/>
</cp:coreProperties>
</file>