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 xml:space="preserve">                      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города Фокино  «О бюджете город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округа  «город Фокино» на 2016 год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от   18  .12. 2015г. № 5 -533                                           (в ред. приказов финансового управления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3.04.2016 №19, от 14.04.2016 №20,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15.04.2016 №21, от 18.08.2016 №43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2.12.2016 № 6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еречень главных администраторов доходов бюджета городского округа «город Фокино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693"/>
        <w:gridCol w:w="5674"/>
      </w:tblGrid>
      <w:tr>
        <w:trPr>
          <w:trHeight w:val="480" w:hRule="atLeast"/>
        </w:trPr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right="-104" w:hanging="29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 РФ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администраторов доходов местного бюджета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 доход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 города Фокино</w:t>
            </w:r>
          </w:p>
        </w:tc>
      </w:tr>
      <w:tr>
        <w:trPr>
          <w:trHeight w:val="219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30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center" w:pos="305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Администрация города Фокино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3 01 0000 1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40 04 0000 14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 17 05040 04 0000 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неналоговые   доходы   бюджетов  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04 0000 18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безвозмездные   поступления   в  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города Фокино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4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уровня бюджетной обеспеченности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4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4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6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20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0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 на  выполнение    передаваемых  полномочий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75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1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</w:tr>
      <w:tr>
        <w:trPr>
          <w:trHeight w:val="75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9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поощрение достижения наилучших показателей деятельности органов местного самоуправления.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4041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0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 04999 04 0000 151   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  межбюджетные      трансферты,  передаваемые бюджетам городских округов</w:t>
            </w:r>
          </w:p>
        </w:tc>
      </w:tr>
      <w:tr>
        <w:trPr>
          <w:trHeight w:val="30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7 04050 04 0000 18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0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4061 04 0000 151   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141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8 04000 04 0000 180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  из   бюджетов   городских округов (в  бюджеты  городских  округов)  для  осуществления   возврата   (зачета) излишне    уплаченных    или     излишне взысканных сумм налогов, сборов  и  иных платежей,  а  также  сумм  процентов  за несвоевременное   осуществление   такого возврата  и  процентов,  начисленных  на излишне взысканные суммы.</w:t>
            </w:r>
          </w:p>
        </w:tc>
      </w:tr>
      <w:tr>
        <w:trPr>
          <w:trHeight w:val="79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4000 04 0000 1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*) 002 - Администрация города Фок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03 – Финансовое управление администрации города Фокин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05-Комитет по управлению муниципальным имуществом  города Фок</w:t>
      </w:r>
      <w:r>
        <w:rPr/>
        <w:t>ин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5:00Z</dcterms:created>
  <dc:creator>kirikova</dc:creator>
  <dc:description/>
  <cp:keywords/>
  <dc:language>en-US</dc:language>
  <cp:lastModifiedBy>user</cp:lastModifiedBy>
  <cp:lastPrinted>2016-06-07T10:31:00Z</cp:lastPrinted>
  <dcterms:modified xsi:type="dcterms:W3CDTF">2016-12-29T06:42:00Z</dcterms:modified>
  <cp:revision>280</cp:revision>
  <dc:subject/>
  <dc:title/>
</cp:coreProperties>
</file>