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Приложение №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Решению Совета народны депутатов городского округ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«город Фокино» «О бюджете городского  округа «город Фокино»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 xml:space="preserve">на 2016 год   №5-533 от 18.12.2015г       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 xml:space="preserve">(в ред Решений СНДГФ от 26.02.2016 № 5-580,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от 05.09.2016 №5-68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муниципального долга 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1044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 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 913  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ривлечение заимствований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4 003 336,8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 003 336,86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5 487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6 336,8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3 336,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 913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/>
  <dc:description/>
  <cp:keywords/>
  <dc:language>en-US</dc:language>
  <cp:lastModifiedBy/>
  <cp:lastPrinted>2016-10-11T11:08:00Z</cp:lastPrinted>
  <dcterms:modified xsi:type="dcterms:W3CDTF">2017-03-14T11:35:00Z</dcterms:modified>
  <cp:revision>215</cp:revision>
  <dc:subject/>
  <dc:title/>
</cp:coreProperties>
</file>