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 город Фокино»  на 2016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8 .12. 2015г. № 5 - 533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 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53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 финансирование капитальных вложений в объекты муниципальной собств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6-12-29T15:45:00Z</cp:lastPrinted>
  <dcterms:modified xsi:type="dcterms:W3CDTF">2016-12-29T11:45:00Z</dcterms:modified>
  <cp:revision>172</cp:revision>
  <dc:subject/>
  <dc:title/>
</cp:coreProperties>
</file>