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Решению Совета народны депутатов городского округ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«город Фокино» «О бюджете городского  округа «город Фокино»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на 2016 год   №5-533 от 18.12.2015г       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(в ред Решений СНДГФ от 26.02.2016 № 5-580,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от 05.09.2016 №5-68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 483 663,14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3 336,86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3 336,86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 487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3 663,14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 663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6-10-11T11:08:00Z</cp:lastPrinted>
  <dcterms:modified xsi:type="dcterms:W3CDTF">2017-03-14T11:33:00Z</dcterms:modified>
  <cp:revision>272</cp:revision>
  <dc:subject/>
  <dc:title/>
</cp:coreProperties>
</file>