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24» ноября  2015г.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№ </w:t>
      </w:r>
      <w:r>
        <w:rPr>
          <w:b w:val="false"/>
        </w:rPr>
        <w:t xml:space="preserve">840 - П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"Управление муниципальной собственностью</w:t>
      </w:r>
    </w:p>
    <w:p>
      <w:pPr>
        <w:pStyle w:val="ConsPlusTitle"/>
        <w:rPr>
          <w:b w:val="false"/>
          <w:b w:val="false"/>
          <w:color w:val="FF0000"/>
        </w:rPr>
      </w:pPr>
      <w:r>
        <w:rPr>
          <w:b w:val="false"/>
        </w:rPr>
        <w:t xml:space="preserve"> </w:t>
      </w:r>
      <w:r>
        <w:rPr>
          <w:b w:val="false"/>
        </w:rPr>
        <w:t>городского округа «город Фокино»» на 2016год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23.11.2015года №828-П «Об утверждении перечня муниципальных программ (подпрограмм) городского округа «город Фокино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1. 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91%D0%AE%D0%94%D0%96%D0%95%D0%A2%5C%D0%91%D1%8E%D0%B4%D0%B6%D0%B5%D1%82%202014-2016%5C%D0%B1%D1%8E%D0%B4%D0%B6%D0%B5%D1%82%20%D0%A4%D0%BE%D0%BA%D0%B8%D0%BD%D0%BE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"Управление муниципальной собственностью городского округа «город Фокино" на 2016 год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1 января 2016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16года положения настоящего постановления применяются в части, связанной с составлением, рассмотрением и утверждением бюджета городского округа "город Фокино" на 2016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читать утратившим силу с 01 января 2015года Постановление администрации города Фокино от 14.11.2014года №720-П «Об утверждении муниципальной программы "Управление муниципальной собственностью городского округа «город Фокино" (2015 - 2017 годы)» с последующими вносимыми в неё изменениями.</w:t>
      </w:r>
    </w:p>
    <w:p>
      <w:pPr>
        <w:pStyle w:val="Normal"/>
        <w:jc w:val="both"/>
        <w:rPr>
          <w:bCs/>
          <w:spacing w:val="-7"/>
        </w:rPr>
      </w:pPr>
      <w:r>
        <w:rPr/>
        <w:t xml:space="preserve">        </w:t>
      </w:r>
      <w:r>
        <w:rPr/>
        <w:t>5. Контроль за исполнением Постановления возложить на председателя комитета по управлению муниципальным имуществом</w:t>
      </w:r>
      <w:r>
        <w:rPr>
          <w:bCs/>
          <w:spacing w:val="-7"/>
        </w:rPr>
        <w:t xml:space="preserve"> города Фокино </w:t>
      </w:r>
      <w:r>
        <w:rPr/>
        <w:t>(Разуваев Д.Ю.)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pacing w:val="-7"/>
        </w:rPr>
      </w:pPr>
      <w:r>
        <w:rPr>
          <w:bCs/>
          <w:spacing w:val="-7"/>
        </w:rPr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ind w:firstLine="708"/>
        <w:rPr/>
      </w:pPr>
      <w:r>
        <w:rPr/>
        <w:t xml:space="preserve">Врио главы администрации </w:t>
        <w:tab/>
        <w:t xml:space="preserve">                                                            О.С.Левхин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Cs/>
          <w:spacing w:val="-7"/>
          <w:sz w:val="20"/>
          <w:szCs w:val="20"/>
        </w:rPr>
      </w:pPr>
      <w:r>
        <w:rPr>
          <w:bCs/>
          <w:spacing w:val="-7"/>
          <w:sz w:val="20"/>
          <w:szCs w:val="20"/>
        </w:rPr>
        <w:t>Начальник ОЭ и труда</w:t>
      </w:r>
    </w:p>
    <w:p>
      <w:pPr>
        <w:pStyle w:val="Normal"/>
        <w:rPr>
          <w:sz w:val="20"/>
          <w:szCs w:val="20"/>
          <w:highlight w:val="yellow"/>
        </w:rPr>
      </w:pPr>
      <w:r>
        <w:rPr>
          <w:bCs/>
          <w:spacing w:val="-7"/>
          <w:sz w:val="20"/>
          <w:szCs w:val="20"/>
        </w:rPr>
        <w:t>Е.Н.Калин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79-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Специалист отдела юридическ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адровой рабо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г.Фоки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Ю.Старост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74-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: Калинина Е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4-79-37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 24.11.2015г № 840 -П    </w:t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1"/>
      <w:bookmarkEnd w:id="0"/>
      <w:r>
        <w:rPr>
          <w:sz w:val="20"/>
          <w:szCs w:val="20"/>
        </w:rPr>
        <w:t>МУНИЦИПАЛЬНАЯ ПРОГРАММ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"Управление муниципальной собственностью городского округа «город Фокино" на 2016год</w: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"Управление муниципальной собственностью городского округа «город Фокино" на 2016г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Управление муниципальной собственностью городского округа «город Фокино»" на 2016г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итет по управлению муниципальным имуществом города Фоки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оисполнит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подпрограм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управления и распоряжения муниципальным  имуществом городского округа  (в том числе земельными участками), рационального его использования, распоря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Ц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ффективное управление и распоряжение муниципальным имуществом городского округа «город Фокино», рациональное его использование, распоряжение земельными участками, государственная собственность на которые не разграничена, расположенными на территории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управления и распоряжения муниципальным имуществом городского округа «город Фокино», рационального его использования, распоряжения земельными участками, государственная собственность на которые не разграничена, расположенными на территории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рок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6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ъем бюджетных ассигнований 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5"/>
        <w:gridCol w:w="2865"/>
      </w:tblGrid>
      <w:tr>
        <w:trPr>
          <w:trHeight w:val="122" w:hRule="atLeast"/>
        </w:trPr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</w:tr>
      <w:tr>
        <w:trPr>
          <w:trHeight w:val="122" w:hRule="atLeast"/>
        </w:trPr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205 000,0</w:t>
            </w:r>
          </w:p>
        </w:tc>
      </w:tr>
      <w:tr>
        <w:trPr>
          <w:trHeight w:val="288" w:hRule="atLeast"/>
        </w:trPr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5" w:hRule="atLeast"/>
        </w:trPr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3 205 00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82"/>
        <w:gridCol w:w="1394"/>
        <w:gridCol w:w="2104"/>
      </w:tblGrid>
      <w:tr>
        <w:trPr>
          <w:trHeight w:val="155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целевого индикатора </w:t>
              <w:br/>
              <w:t xml:space="preserve"> (показател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.изм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727" w:hRule="atLeast"/>
        </w:trPr>
        <w:tc>
          <w:tcPr>
            <w:tcW w:w="5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реализация запланированных       </w:t>
              <w:br/>
              <w:t>мероприятий программы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Характеристика текущего состояния системы</w:t>
      </w:r>
    </w:p>
    <w:p>
      <w:pPr>
        <w:pStyle w:val="Normal"/>
        <w:widowControl w:val="false"/>
        <w:autoSpaceDE w:val="false"/>
        <w:jc w:val="center"/>
        <w:rPr/>
      </w:pPr>
      <w:r>
        <w:rPr/>
        <w:t>управления муниципальным имуществом городского округа «город Фокино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установленных полномочий Комитетом по управлению муниципальным имуществом города Фокино проводится работа по управлению и распоряжению муниципальным имуществом, в том числе земельными участками, находящимися в собственности городского округа «город Фокино», и земельными участками, государственная собственность на которые не разграничена, находящимися на территории городского округа «город Фокино». Осуществляются функции по разграничению государственного имущества, обеспечению контроля за использованием и сохранностью, по повышению эффективности использования муниципального имущества, а также по оптимизации состава муниципального имущества в части приватизации. Организована отлаженная система учета объектов муниципальной собственности и оформления прав на них. Осуществляется разработка и реализация мероприятий, связанных с регулированием имущественных отношений в сфере владения, пользования и распоряжения земельными участками, проведением земельной реформы и рациональным использованием земел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КУМИ г. Фокино действует система учета - реестр муниципального имущества городского округа «город Фокино». Все объекты муниципальной собственности учитываются в реестре муниципального имущества. КУМИ г. Фокино осуществляется работа по регистрации права собственности городского округа «город Фокино» и вещных прав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В результате проведенной работы в собственность городского округа «город Фокино» зарегистрировано 9 объект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реестре муниципального имущества городского округа «город Фокино» в составе имущества казны числится 276 объектов недвижимого имуществ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соответствии с действующим законодательством и нормативными правовыми актами администрации города Фокино имущество казны используется юридическими лицами по договорам аренды и безвозмездного пользования. Комитет осуществляет работу по перераспределению имущества, необходимого для осуществления полномочий субъекта Российской федерации и муниципального образова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 Комитетом по управлению муниципальным имуществом города Фокино в договорных отношениях состоят 5 юридических лиц и индивидуальных предпринимателей,  при этом в аренду сдано 1009,8 кв.м.  объектов недвижимости и 4 объекта автотранспорта. Общие доходы от аренды муниципального  недвижимого имущества  и автотранспорта за 7 месяцев 2015 года составили 883 тыс.рублей. Комитетом ведется работа по предоставлению нежилых помещений в безвозмездное пользование органам государственной власти, другим организациям, содержащихся за счет бюджетов всех уровн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 целью  формирования доходов местного бюджета проводится работа по приватизации муниципального  имущества городского округа «город Фокино». В 2014 году   реализован 1  объект недвижимого имущества с земельными участками, доход местного бюджета  от продажи составил 100 тыс. 100  рубл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Заключено договоров аренды земельных участков на общее количество </w:t>
      </w:r>
      <w:r>
        <w:rPr/>
        <w:t xml:space="preserve">282. </w:t>
      </w:r>
      <w:r>
        <w:rPr>
          <w:color w:val="000000"/>
        </w:rPr>
        <w:t xml:space="preserve">Общие поступления от арендной платы и продажи права на заключение договоров аренды земель, </w:t>
      </w:r>
      <w:r>
        <w:rPr/>
        <w:t>находящихся в собственности городского округа «город Фокино</w:t>
      </w:r>
      <w:r>
        <w:rPr>
          <w:color w:val="000000"/>
        </w:rPr>
        <w:t>», в 2015 году составили 3032 тыс</w:t>
      </w:r>
      <w:r>
        <w:rPr/>
        <w:t xml:space="preserve">. рублей. </w:t>
      </w:r>
      <w:r>
        <w:rPr>
          <w:color w:val="000000"/>
        </w:rPr>
        <w:t>В 2015 году Комитетом было направлено 22 досудебных претензий</w:t>
      </w:r>
      <w:r>
        <w:rPr/>
        <w:t xml:space="preserve"> юридическим и физическим лицам, имеющим задолженность по уплате арендной платы за земельные участки, предоставленные им на правах аренды. Погашено в досудебном порядке 684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УМИ г. Фокино проводит работы по продаже земельных участков, находящихся в собственности городского округа «город Фокино». В 2015 году юридическим и физическим лицам - собственникам объектов недвижимости, расположенных на земельных участках, было </w:t>
      </w:r>
      <w:r>
        <w:rPr>
          <w:color w:val="000000"/>
        </w:rPr>
        <w:t>продано 47 земельных участков</w:t>
      </w:r>
      <w:r>
        <w:rPr/>
        <w:t xml:space="preserve">, находящихся на территории городского округа «город Фокино». </w:t>
      </w:r>
      <w:r>
        <w:rPr>
          <w:color w:val="000000"/>
        </w:rPr>
        <w:t xml:space="preserve">Поступления от продажи данных земельных участков в бюджет составили 1061  тыс. рублей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итетом в 2015 г. были проведены работы по формированию 2-х земельных участков (площадью 10 000 и 15 000 кв.м.), которые после процедуры деления планируется предоставить многодетным семьям</w:t>
      </w:r>
      <w:r>
        <w:rPr>
          <w:color w:val="000000"/>
        </w:rPr>
        <w:t xml:space="preserve"> в соответствии с нормами действующего земельного законодательства в собственность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УМИ г. Фокино ведет постоянную работу по взысканию задолженности по арендной плате за землю  и имущество городского округа «город Фокино». </w:t>
      </w:r>
      <w:r>
        <w:rPr>
          <w:color w:val="00B050"/>
        </w:rPr>
        <w:t xml:space="preserve"> </w:t>
      </w:r>
      <w:r>
        <w:rPr/>
        <w:t>В 2015 году было в адрес неплательщиков направлено 78 требований о погашении задолженности по арендной плате на сумму 670 тыс. рублей.</w:t>
      </w:r>
      <w:r>
        <w:rPr>
          <w:color w:val="00B050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сновные </w:t>
      </w:r>
      <w:hyperlink w:anchor="Par161">
        <w:r>
          <w:rPr>
            <w:rStyle w:val="InternetLink"/>
          </w:rPr>
          <w:t>показатели</w:t>
        </w:r>
      </w:hyperlink>
      <w:r>
        <w:rPr/>
        <w:t>, характеризующие состояние системы управления имуществом городского округа «город Фокино», приведены в таблиц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center"/>
        <w:rPr/>
      </w:pPr>
      <w:bookmarkStart w:id="1" w:name="Par161"/>
      <w:bookmarkEnd w:id="1"/>
      <w:r>
        <w:rPr/>
        <w:t>Основные показатели, характеризующие состоя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63"/>
        <w:gridCol w:w="1580"/>
        <w:gridCol w:w="1397"/>
      </w:tblGrid>
      <w:tr>
        <w:trPr>
          <w:trHeight w:val="98" w:hRule="atLeas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Наименование (описание)      </w:t>
              <w:br/>
              <w:t xml:space="preserve">    показателей (результатов)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014  год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015  год   </w:t>
            </w:r>
          </w:p>
        </w:tc>
      </w:tr>
      <w:tr>
        <w:trPr>
          <w:trHeight w:val="424" w:hRule="atLeast"/>
        </w:trPr>
        <w:tc>
          <w:tcPr>
            <w:tcW w:w="6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Количество объектов недвижимого имущества,  </w:t>
              <w:br/>
              <w:t xml:space="preserve">в отношении которых проведены техническая инвентаризация и оценка рыночной стоимости, годовой арендной платы,        </w:t>
              <w:br/>
              <w:t xml:space="preserve">зарегистрировано право муниципальной собственности за счет средств бюджета, выделяемых комитету, единиц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>
          <w:trHeight w:val="293" w:hRule="atLeast"/>
        </w:trPr>
        <w:tc>
          <w:tcPr>
            <w:tcW w:w="6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муниципального имущества городского округа «город Фокино», планируемого к  приватизации, к общему количеству </w:t>
              <w:br/>
              <w:t xml:space="preserve">муниципального имущества городского округа «город Фокино», приватизация которого целесообразна, %   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6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Доля земельных участков под объектами муниципальной    собственности, на которые право муниципальной собственности зарегистрировано, к общему числу земельных участков под объектами муниципальной собственности, %  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44" w:hRule="atLeast"/>
        </w:trPr>
        <w:tc>
          <w:tcPr>
            <w:tcW w:w="6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  </w:t>
              <w:br/>
              <w:t>по сравнению с предыдущим годом, %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  <w:p>
            <w:pPr>
              <w:pStyle w:val="ConsPlusCel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риоритеты и цели муниципальной политики в сфере управления муниципальным  имуществом,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Концепцией</w:t>
        </w:r>
      </w:hyperlink>
      <w:r>
        <w:rPr/>
        <w:t xml:space="preserve"> управления муниципальным имуществом и приватизации в Российской Федерации обозначены следующие цели в сфере управления муниципальной собствен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граничение государственного имущества между Российской Федерацией, субъектами Российской Федерации и муниципальными образованиями в соответствии с определенными законодательством Российской Федерации полномоч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системы учета объектов муниципальной  собственности и оформление прав на н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контроля за использованием и сохранностью муниципального 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эффективности использования муниципального  имущества, необходимого для обеспечения выполнения функций и полномочий субъекта муниципального образования, в целях увеличения доходной части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равление муниципальной собственностью строится на принципах строгого соответствия состава муниципального  имущества полномочиям и функциям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ью муниципальной программы является обеспечение эффективного управления, распоряжения, а также рационального использования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решения поставленной цели в рамках реализации государствен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функционирования системы учета муниципального имущества и контроля за его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ение приватизации муниципального имущества и обеспечение системного и планового подхода к приватизационному процесс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и координация работ по управлению и распоряжению земельными участками, находящимися в  муниципальной собственности 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оряжение земельными участками, государственная собственность на которые не разграничена, находящимися на территории городского округа «город Фокино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Срок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6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Ресурсное обеспечение реализации муниципальной 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2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7"/>
        <w:gridCol w:w="2641"/>
      </w:tblGrid>
      <w:tr>
        <w:trPr>
          <w:trHeight w:val="175" w:hRule="atLeast"/>
        </w:trPr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</w:tr>
      <w:tr>
        <w:trPr>
          <w:trHeight w:val="175" w:hRule="atLeast"/>
        </w:trPr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5" w:hRule="atLeast"/>
        </w:trPr>
        <w:tc>
          <w:tcPr>
            <w:tcW w:w="6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205 000,0</w:t>
            </w:r>
          </w:p>
        </w:tc>
      </w:tr>
      <w:tr>
        <w:trPr>
          <w:trHeight w:val="351" w:hRule="atLeast"/>
        </w:trPr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1" w:hRule="atLeast"/>
        </w:trPr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205 0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достижение цели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ение реестра муниципального имущества осуществляется на основании приказа Минэкономразвития от 30.08.2011 г. № 424 «Об утверждении порядка ведения органами местного самоуправления реестров муниципального имущества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B050"/>
        </w:rPr>
      </w:pPr>
      <w:r>
        <w:rPr/>
        <w:t>Сдача в аренду муниципального  недвижимого  имущества осуществляется в соответствии с Решением Совета народных депутатов города Фокино № 4-74 от 25.06.2009г. «Об утверждении Положения «О порядке и условиях сдачи в аренду муниципального нежилого фонда городского округа «город Фокино» в новой редакции» и Положением «О порядке и условиях сдачи в аренду  муниципального нежилого фонда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B050"/>
        </w:rPr>
      </w:pPr>
      <w:r>
        <w:rPr/>
        <w:t>Приватизация муниципального имущества осуществляется в соответствии с Уставом городского округа «город Фокино», Решением Совета народных депутатов города Фокино № 4-352 от 23.07.2010г «Об утверждении порядка приватизации муниципального имущества городского округа «город Фокино» в новой редакции» и  Положением «О порядке приватизации муниципального имущества городского округа «город Фокино»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Сдача в аренду земельных участков, осуществляется отделом в соответствии с Земельным кодексом РФ, Гражданским кодексом РФ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Функции по распоряжению земельными участками, государственная собственность на которые не разграничена, расположенными на территории городского округа «город Фокино», осуществляются Комитетом в соответствии с Законом Российской Федерации от 25.10.2001 г. № 137-ФЗ «О введении в действие Земельного кодекса Российской Федерации», Земельным кодексом Российской Федерации от 25.10.2001 N 136-Ф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 xml:space="preserve">Постановление администрации город Фокино от 15.10.2013 </w:t>
      </w:r>
      <w:hyperlink r:id="rId3">
        <w:r>
          <w:rPr>
            <w:rStyle w:val="InternetLink"/>
            <w:color w:val="000000"/>
            <w:u w:val="none"/>
          </w:rPr>
          <w:t>N 730-П</w:t>
        </w:r>
      </w:hyperlink>
      <w:r>
        <w:rPr/>
        <w:t xml:space="preserve"> "Об утверждении Порядка разработки, реализации и оценки эффективности муниципальных программ городского округа «город Фокино»"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Постановление администрации город Фокино от 23.11.2015  N 828-П "Об утверждении перечня муниципальных программ (подпрограмм) городского округа «город Фокино»"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Постановление администрации город Фокино от 23.11.2015 N 828-П "Перечень муниципальных программ (подпрограмм) городского округа «город Фокино»"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" w:name="Par304"/>
      <w:bookmarkEnd w:id="2"/>
      <w:r>
        <w:rPr/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й программы </w:t>
      </w:r>
    </w:p>
    <w:tbl>
      <w:tblPr>
        <w:tblW w:w="99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55"/>
        <w:gridCol w:w="2067"/>
      </w:tblGrid>
      <w:tr>
        <w:trPr>
          <w:trHeight w:val="21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целевого индикатора  </w:t>
              <w:br/>
              <w:t xml:space="preserve">  (показателя), единица измерения  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6  </w:t>
              <w:br/>
              <w:t xml:space="preserve">  год   </w:t>
            </w:r>
          </w:p>
        </w:tc>
      </w:tr>
      <w:tr>
        <w:trPr>
          <w:trHeight w:val="860" w:hRule="atLeast"/>
        </w:trPr>
        <w:tc>
          <w:tcPr>
            <w:tcW w:w="7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ичество объектов недвижимого имущества, в отношении которых проведены  техническая инвентаризация и оценка рыночной стоимости, зарегистрировано право муниципальной собственности</w:t>
              <w:br/>
              <w:t xml:space="preserve">за счет средств  бюджета городского округа, выделяемых  отделу, единиц       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5</w:t>
            </w:r>
          </w:p>
        </w:tc>
      </w:tr>
      <w:tr>
        <w:trPr>
          <w:trHeight w:val="652" w:hRule="atLeast"/>
        </w:trPr>
        <w:tc>
          <w:tcPr>
            <w:tcW w:w="7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муниципального имущества городского округа «город Фокино» имущества, планируемого к приватизации, к общему количеству муниципального  имущества городского округа «город Фокино», приватизация которого целесообразна, %                    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</w:tr>
      <w:tr>
        <w:trPr>
          <w:trHeight w:val="761" w:hRule="atLeast"/>
        </w:trPr>
        <w:tc>
          <w:tcPr>
            <w:tcW w:w="7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земельных участков под объектами муниципальной собственности, на которые право муниципальной собственности  зарегистрировано, к общему числу земельных участков под объектами муниципальной  собственности, %                    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5</w:t>
            </w:r>
          </w:p>
        </w:tc>
      </w:tr>
      <w:tr>
        <w:trPr>
          <w:trHeight w:val="543" w:hRule="atLeast"/>
        </w:trPr>
        <w:tc>
          <w:tcPr>
            <w:tcW w:w="7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по сравнению с предыдущим годом, %     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я муниципального имущества городского округа «город Фокино», планируемого к приватизации, к общему количеству муниципального имущества городского округа «город Фокино», приватизация которого целесообраз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No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Ro = ----- x 100%, гд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N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Ro - доля муниципального имущества городского округа «город Фокино», планируемого к приватизации, к общему количеству муниципального имущества городского округа «город Фокино»и, приватизация которого целесообразн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o - количество объектов муниципального имущества городского округа «город Фокино», планируемого к приватизации,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 - общее количество объектов муниципального имущества городского округа «город Фокино», приватизация которого целесообразна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пределении целесообразности приватизации муниципального имущества городского округа «город Фокино»учитываются следующие факто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реализации имущества - востребованности имущества на рынке, а также соотношение величины дохода бюджета к затратам на предпродажную подготов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я земельных участков под объектами муниципальной собственности, на которые право собственности городского округа «город Фокино» зарегистрировано, к общему числу земельных участков под объектами муниципальной собственности, %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No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Ro = ----- x 100%, гд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N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Ro - доля земельных участков под объектами областной собственности, на которые право собственности городского округа «город Фокино» зарегистрировано, к общему числу земельных участков под объектами муниципальной собственности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o - количество земельных участков под объектами муниципальной собственности, на которые право собственности городского округа «город Фокино» зарегистрировано,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 - общее количество земельных участков под объектами муниципальной собственности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инамика поступлений в бюджет городского округа «город Фокино» доходов от сдачи в аренду недвижимого имущества (за исключением земельных участков) по сравнению с предыдущим год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No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Ro = ----- x 100%, гд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N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Ro - процент поступлений в бюджет городского округа «город Фокино»  доходов от сдачи в аренду недвижимого имущества (за исключением земельных участков)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o - доходы бюджета городского округа «город Фокино» от сдачи в аренду недвижимого имущества (за исключением земельных участков)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 - доходы  бюджета городского округа «город Фокино»  от сдачи в аренду недвижимого имущества (за исключением земельных участков) в году, предшествующем отчетному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инамика поступлений в бюджет городского округа «город Фокино» доходов от сдачи в аренду земельных участков, находящихся в собственности городского округа «город Фокино», по сравнению с предыдущим год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No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Ro = ----- x 100%, гд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N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Ro - процент поступлений в бюджет городского округа «город Фокино»  доходов от сдачи в аренду земельных участков, находящихся в собственности городского округа «город Фокино»,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o - доходы бюджета городского округа «город Фокино» от сдачи в аренду земельных участков, находящихся в собственности городского округа «город Фокино»,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 - доходы бюджета городского округа «город Фокино» от сдачи в аренду земельных участков, находящихся в собственности городского округа «город Фокино», в году, предшествующем отчетному,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72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72" w:hanging="0"/>
        <w:outlineLvl w:val="1"/>
        <w:rPr/>
      </w:pPr>
      <w:r>
        <w:rPr/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Основной текст с отступом 2"/>
    <w:basedOn w:val="Normal"/>
    <w:qFormat/>
    <w:pPr>
      <w:ind w:left="180" w:hanging="0"/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4701471D10ACD02A37B7572687CC6255F7A7CCD153318999EFDB4A5D300E80F3D90B7DD2113Bn6J8M" TargetMode="External"/><Relationship Id="rId3" Type="http://schemas.openxmlformats.org/officeDocument/2006/relationships/hyperlink" Target="consultantplus://offline/ref=334701471D10ACD02A37A95A30EB906F56F5FAC9DB5E60D6C4E98C150D365BC0B3DF5E3E961C3B68A05739n1J8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09:00Z</dcterms:created>
  <dc:creator>Q</dc:creator>
  <dc:description/>
  <cp:keywords/>
  <dc:language>en-US</dc:language>
  <cp:lastModifiedBy>User</cp:lastModifiedBy>
  <cp:lastPrinted>2015-11-26T09:00:00Z</cp:lastPrinted>
  <dcterms:modified xsi:type="dcterms:W3CDTF">2016-03-03T06:40:00Z</dcterms:modified>
  <cp:revision>287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