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22» декабр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водной бюдже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пис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ского округа «город Фокино»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и внутреннего финансирования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2018 и 2019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Решения Совета народных депутатов города Фокино от 22.12.16  № 5-740  «О бюджете городского округа «город Фокино» на 2017 год и плановый период 2018 и 2019 гг»</w:t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водную бюджетную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ь  бюджета городского округа «город Фокино»  по источникам внутреннего финансирования 2017 год и плановый период 2018 и 2019 гг (прилагается)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сводную бюджетную роспись бюджета городского округа «город Фокино»  на 2017 год и плановый период 2018 и 2019 гг  для сведения в Совет народных депутатов города Фокино, КСПГФ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над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</w:t>
        <w:tab/>
        <w:t>города Фокино                                                  Шеремето А. Т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05:00Z</dcterms:created>
  <dc:creator>Alesya</dc:creator>
  <dc:description/>
  <cp:keywords/>
  <dc:language>en-US</dc:language>
  <cp:lastModifiedBy>User</cp:lastModifiedBy>
  <cp:lastPrinted>2016-12-22T16:00:00Z</cp:lastPrinted>
  <dcterms:modified xsi:type="dcterms:W3CDTF">2017-02-13T08:54:00Z</dcterms:modified>
  <cp:revision>83</cp:revision>
  <dc:subject/>
  <dc:title>РОССИЙСКАЯ ФЕДЕРАЦИЯ</dc:title>
</cp:coreProperties>
</file>