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22» декабр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водной бюдже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пис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ского округа «город Фокино»</w:t>
      </w:r>
    </w:p>
    <w:p>
      <w:pPr>
        <w:pStyle w:val="Normal"/>
        <w:jc w:val="both"/>
        <w:rPr/>
      </w:pPr>
      <w:r>
        <w:rPr>
          <w:sz w:val="28"/>
          <w:szCs w:val="28"/>
        </w:rPr>
        <w:t>и лимитов бюджетных обязательств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2018 и 2019 г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Решения Совета народных депутатов города Фокино от 22.12.16  № 5-740  «О бюджете городского округа «город Фокино» на 2017 год и плановый период 2018 и 2019 гг»</w:t>
      </w:r>
    </w:p>
    <w:p>
      <w:pPr>
        <w:pStyle w:val="Con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водную бюджетную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пись  бюджета городского округа «город Фокино»  и лимиты бюджетных обязательств на 2017 год и плановый период 2018 и 2019 гг (прилагается)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пециалисту сектора по бюджету и работе с казначейством Финансового управления администрации города Фокино  довести показатели росписи расходов бюджета городского округа «город Фокино» и лимиты бюджетных обязательств на 2017 год и плановый период 2018 и 2019 гг до главных распорядителей средств бюджета </w:t>
      </w:r>
      <w:r>
        <w:rPr>
          <w:rFonts w:cs="Times New Roman" w:ascii="Times New Roman" w:hAnsi="Times New Roman"/>
          <w:b w:val="false"/>
          <w:sz w:val="28"/>
        </w:rPr>
        <w:t>городского округа «город Фокино»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сводную бюджетную роспись бюджета городского округа «город Фокино»  на 2017 год и плановый период 2018 и 2019 гг  для сведения в Совет народных депутатов города Фокино, КСПГФ, отдел №2 УФК по Брянской области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над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</w:t>
        <w:tab/>
        <w:t>города Фокино                                                  Шеремето А. Т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7:05:00Z</dcterms:created>
  <dc:creator>Alesya</dc:creator>
  <dc:description/>
  <cp:keywords/>
  <dc:language>en-US</dc:language>
  <cp:lastModifiedBy>user</cp:lastModifiedBy>
  <cp:lastPrinted>2016-12-22T16:00:00Z</cp:lastPrinted>
  <dcterms:modified xsi:type="dcterms:W3CDTF">2016-12-22T12:01:00Z</dcterms:modified>
  <cp:revision>80</cp:revision>
  <dc:subject/>
  <dc:title>РОССИЙСКАЯ ФЕДЕРАЦИЯ</dc:title>
</cp:coreProperties>
</file>