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ГОРОДА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« 19»  октября 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3969" w:hanging="0"/>
        <w:jc w:val="right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несении изменений в приказ финансового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я администрации города Фокино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 xml:space="preserve">63 от 20.12. 2017г. «Об утверждении перечня </w:t>
      </w:r>
    </w:p>
    <w:p>
      <w:pPr>
        <w:pStyle w:val="ConsNonformat"/>
        <w:widowControl/>
        <w:ind w:left="426" w:right="2835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и кодов целевых статей расходов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а городского округа «город Фокино»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абзацем 5 пункта 4 статьи 21 Бюджетного кодекса Российской Федерации, а также в целях соблюдения единых принципов формирования бюджетов муниципальных образований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изменения в Перечень целевых статей расходов бюджета городского округа "город Фокино", финансовое обеспечение которых осуществляется за счет  средств бюджета в соответствии с Решением совета народных депутатов города Фокино от 22.12.2016года № 5-740 «О бюджете городского округа "город Фокино" на 2017 год и плановый период 2018 и 2019 годы», утвержденный приказом от 20.12.2017 года  №63 «Об утверждении  перечня и кодов целевых статей расходов бюджета городского округа «город Фокино», согласно Приложению.</w:t>
      </w:r>
    </w:p>
    <w:p>
      <w:pPr>
        <w:pStyle w:val="ConsNonformat"/>
        <w:widowControl/>
        <w:ind w:right="-2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Контроль за исполнением настоящего приказа оставляю за собой.</w:t>
      </w:r>
    </w:p>
    <w:p>
      <w:pPr>
        <w:pStyle w:val="ConsNonforma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</w:t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финансового управления                                                    А.Т. Шеремето</w:t>
      </w:r>
    </w:p>
    <w:sectPr>
      <w:footerReference w:type="default" r:id="rId2"/>
      <w:type w:val="nextPage"/>
      <w:pgSz w:w="11906" w:h="16838"/>
      <w:pgMar w:left="1418" w:right="851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01:00Z</dcterms:created>
  <dc:creator>Аксёненко Артур</dc:creator>
  <dc:description/>
  <cp:keywords/>
  <dc:language>en-US</dc:language>
  <cp:lastModifiedBy>user</cp:lastModifiedBy>
  <cp:lastPrinted>2016-02-15T11:14:00Z</cp:lastPrinted>
  <dcterms:modified xsi:type="dcterms:W3CDTF">2017-11-13T08:23:00Z</dcterms:modified>
  <cp:revision>60</cp:revision>
  <dc:subject/>
  <dc:title>Приказ</dc:title>
</cp:coreProperties>
</file>