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8»  апрел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3 от 20.12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городского округа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овета народных депутатов города Фокино от 22.12.2016года № 5-740 «О бюджете городского округа "город Фокино" на 2017 год и плановый период 2018 и 2019 годы», утвержденный приказом от 20.12.2017 года  №63 «Об утверждении  перечня и кодов целевых статей расходов бюджета городского округа «город Фокино»,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1:00Z</dcterms:created>
  <dc:creator>Аксёненко Артур</dc:creator>
  <dc:description/>
  <cp:keywords/>
  <dc:language>en-US</dc:language>
  <cp:lastModifiedBy>user</cp:lastModifiedBy>
  <cp:lastPrinted>2016-02-15T11:14:00Z</cp:lastPrinted>
  <dcterms:modified xsi:type="dcterms:W3CDTF">2017-05-03T11:04:00Z</dcterms:modified>
  <cp:revision>58</cp:revision>
  <dc:subject/>
  <dc:title>Приказ</dc:title>
</cp:coreProperties>
</file>