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Фокино</w:t>
      </w:r>
    </w:p>
    <w:p>
      <w:pPr>
        <w:pStyle w:val="Normal"/>
        <w:ind w:left="56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   20.12.2016 г. № 6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ения перечня и кодов целевых статей расходов бюджета городского округа «город Фокино», финансовое обеспечение которых осуществляется за счет субвенций, субсидий и иных межбюджетных трансфертов.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ий порядок устанавливает перечень и коды целевых статей расходов бюджета городского округа «город Фокино», финансовое обеспечение которых осуществляется за счет субвенций, субсидий и иных межбюджетных трансфертов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еречень и коды целевых статей расходов сформированы в соответствии с требованиями главы 4 Бюджетного кодекса Российской Федерации, положениями приказа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ConsNonformat"/>
        <w:widowControl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формировании бюджета городского округа «город Фокино» на очередной финансовый год и плановый период следует использовать наименования и коды целевых статей расходов, финансовое обеспечение которых осуществляется за счет субвенций, субсидий и иных межбюджетных трансфертов в соответствии с перечнем и кодами, утвержденными приложением к настоящему приказу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дирование расходов бюджета городского округа «город Фокино» осуществляется по единым для бюджетов бюджетной системы Российской Федерации разделам и подразделам классификации расходов бюджетов, установленным пунктом 3 статьи 21 Бюджетного кодекса Российской Федерации с учетом планируемых изменений.</w:t>
      </w:r>
    </w:p>
    <w:p>
      <w:pPr>
        <w:pStyle w:val="ConsNonformat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5. При определении кодов и наименований видов расходов и целевых статей расходов, за исключением целевых статей расходов, финансовое обеспечение которых осуществляется за счет субвенций или межбюджетных субсидий, следует руководствоваться приказом Министерства финансов Российской Федерации от 01.07.2013г. № 65н «Об утверждении Указаний о порядке применения бюджетной классификации Российской Федерации». 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42:00Z</dcterms:created>
  <dc:creator>Аксёненко Артур</dc:creator>
  <dc:description/>
  <cp:keywords/>
  <dc:language>en-US</dc:language>
  <cp:lastModifiedBy>user</cp:lastModifiedBy>
  <cp:lastPrinted>2013-12-26T16:02:00Z</cp:lastPrinted>
  <dcterms:modified xsi:type="dcterms:W3CDTF">2016-12-29T06:30:00Z</dcterms:modified>
  <cp:revision>17</cp:revision>
  <dc:subject/>
  <dc:title>Приказ</dc:title>
</cp:coreProperties>
</file>