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14 »  декабр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б утверждении сводной бюджетной росписи бюджета городского округа «город Фокино» (расходы) на 2018 год и плановый период 2019 и 2020 годов,  сводной бюджетной росписи бюджета городского округа «город Фокино» (источники внутреннего финансирования дефицита) на 2018 год и плановый период 2019 и 2020 годов,  лимитов бюджетных обязательств на 2018 год и плановый период 2019 и 2020 годов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т 217 Бюджетного кодекса Российской Федерации, а также в целях исполнения решения Советов народных депутатов города Фокино от 12 декабря 2017 года №5-928 «О бюджете городского округа «город Фокино» на 2018 год и плановый период 2019 и 2020 годов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сводную бюджетную роспись бюджета городского округа «город Фокино» (расходы) на 2018 год и плановый период 2019 и 2020 годов,  сводную бюджетную роспись бюджета городского округа «город Фокино» (источники внутреннего финансирования дефицита) на 2018 год и плановый период 2019 и 2020 годов,  лимиты бюджетных обязательств на 2018 год и плановый период 2019 и 2020 годов»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ести показатели сводной бюджетной росписи бюджета городского округа «город Фокино» (расходы), (источники внутреннего финансирования дефицита)  и лимиты бюджетных обязательств на 2018 год и плановый период 2019 и 2020 годов до главных распорядителей средств бюджета городского округа «город Фокино»</w:t>
      </w:r>
    </w:p>
    <w:p>
      <w:pPr>
        <w:pStyle w:val="ConsNonformat"/>
        <w:widowControl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Направить сводную бюджетную роспись бюджета городского </w:t>
      </w:r>
    </w:p>
    <w:p>
      <w:pPr>
        <w:pStyle w:val="ConsNonformat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круга «город Фокино» (расходы) на 2018 год и плановый период 2019 и 2020 годов,  сводную бюджетную роспись бюджета городского округа «город Фокино» (источники внутреннего финансирования дефицита) на 2018 год и плановый период 2019 и 2020 годов,  для  сведения в Совет народных депутатов города Фокино, Контрольно-счётную палату города Фокино, отдел №9 УФК по Брянской области. </w:t>
      </w:r>
    </w:p>
    <w:p>
      <w:pPr>
        <w:pStyle w:val="ConsNonformat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4.Настоящий приказ подлежит опубликованию в сети Интернет.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5.Контроль за исполнением настоящего приказа оставляю за собой.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user</cp:lastModifiedBy>
  <cp:lastPrinted>2014-04-02T12:19:00Z</cp:lastPrinted>
  <dcterms:modified xsi:type="dcterms:W3CDTF">2017-12-14T09:15:00Z</dcterms:modified>
  <cp:revision>47</cp:revision>
  <dc:subject/>
  <dc:title>Приказ</dc:title>
</cp:coreProperties>
</file>