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/>
        <w:drawing>
          <wp:inline distT="0" distB="0" distL="0" distR="0">
            <wp:extent cx="778510" cy="106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Контрольно - счетная  пала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города   Фокино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оябрь 2017 года                                                     г. Фокино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>ЗАКЛЮЧЕНИЕ</w:t>
      </w:r>
    </w:p>
    <w:p>
      <w:pPr>
        <w:pStyle w:val="Normal"/>
        <w:ind w:hanging="0"/>
        <w:rPr/>
      </w:pPr>
      <w:r>
        <w:rPr>
          <w:b/>
        </w:rPr>
        <w:t>на проект решения Совета народных депутатов города Фокино «О бюджете городского округа «город Фокино» на 2018 год и                                     плановый период 2019-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Заключение</w:t>
      </w:r>
      <w:r>
        <w:rPr>
          <w:b/>
        </w:rPr>
        <w:t xml:space="preserve"> </w:t>
      </w:r>
      <w:r>
        <w:rPr/>
        <w:t>по   проекту  решения «О бюджете  городского округа «город Фокино» на 2018год и  плановый период  2019 и 2020 годов», (далее – Заключение)  подготовлено  в соответствии с Бюджетным кодексом Российской Федерации (далее - БК РФ). Положением «О порядке рассмотрения и утверждения проекта бюджета городского округа «город Фокино» и о порядке осуществления внешней проверки, представления, рассмотрения и утверждения годового отчета об исполнении бюджета городского округа «город Фокино» утвержденного 28.02.2014 решением Совета народных депутатов № 5-146 и его последующими изменениями. Положением о Контрольно-счетной палате город Фокино и иных действующих законодательных и нормативно-правовых актов.</w:t>
      </w:r>
    </w:p>
    <w:p>
      <w:pPr>
        <w:pStyle w:val="Normal"/>
        <w:rPr/>
      </w:pPr>
      <w:r>
        <w:rPr/>
        <w:t xml:space="preserve">       </w:t>
      </w:r>
      <w:r>
        <w:rPr/>
        <w:t>Целью проведенной экспертизы проекта бюджета города Фокино является определение соблюдения бюджетного и иного законодательства исполнительными органами местного самоуправления при разработке проекта городского бюджета на очередной финансовый год и плановый период, анализ доходов и расходов бюджета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 xml:space="preserve">Общие положения  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В рамках подготовки заключения проведен анализ нормативных правовых актов,  иных документов, представленных с проектом и составляющих основу формирования бюджета.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оект бюджета представлен в Совет народных депутатов  города Фокино  14 ноября 2017 года после сессии Совета народных депутатов и в этот же день он поступил в Контрольно-счетную палату для составления заключения. В  срок, который не нарушает нормы статьи 185 пункт 1 «Внесение проекта закона(решения) о бюджете на рассмотрение законодательного(представительного) органа» - БК РФ и  Положения «О порядке рассмотрения и утверждения проекта бюджета городского округа «город Фокино» и о порядке осуществления внешней проверки, представления, рассмотрения и утверждения годового отчета об исполнении бюджета городского округа «город Фокино» утвержденного 28.02.2014 решением Совета народных депутатов № 5-146. Где пунктом 7 предусмотрено, следующие представление проекта бюджета «… проект бюджета городского округа «город Фокино» на очередной финансовый год и плановый период не позднее 15 ноября текущего года».  </w:t>
      </w:r>
    </w:p>
    <w:p>
      <w:pPr>
        <w:pStyle w:val="Normal"/>
        <w:rPr/>
      </w:pPr>
      <w:r>
        <w:rPr/>
        <w:t xml:space="preserve">        </w:t>
      </w:r>
      <w:r>
        <w:rPr/>
        <w:t>В соответствии с решением Совета народных депутатов  города Фокино «О назначении  публичного слушании по проектам: бюджет городского округа «город Фокино» на  2018 год и плановый период 2019 и 2020 годов, прогноз социально-экономического развития городского округа «город Фокино» на 2018 год и плановый период 2019-2020гг.»  от 14 ноября  2017 года  № 5-918. Планируется провести публичные слушания 28 ноября 2017 года в 11-00 по проекту бюджета города Фокино на 2018 год и плановый период 2019 и 2020 годов, а так же по прогнозу социально-экономического развития городского округа.</w:t>
      </w:r>
    </w:p>
    <w:p>
      <w:pPr>
        <w:pStyle w:val="Normal"/>
        <w:rPr/>
      </w:pPr>
      <w:r>
        <w:rPr/>
        <w:t xml:space="preserve">     </w:t>
      </w:r>
      <w:r>
        <w:rPr/>
        <w:t>На настоящий момент не в полной мере соблюдено требования статьи 52 пункт 6 Закона № 131- ФЗ «Об общих принципах организации местного самоуправления в Российской Федерации», которая гласит «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затрат на их денежное содержание полежат официальному опубликованию».</w:t>
      </w:r>
    </w:p>
    <w:p>
      <w:pPr>
        <w:pStyle w:val="Normal"/>
        <w:rPr/>
      </w:pPr>
      <w:r>
        <w:rPr/>
        <w:t xml:space="preserve">         </w:t>
      </w:r>
      <w:r>
        <w:rPr/>
        <w:t>В соответствии со статьей 169 БК РФ  бюджет составлен на основе прогноза социально-экономического развития, разработанного на трехлетний период.</w:t>
      </w:r>
    </w:p>
    <w:p>
      <w:pPr>
        <w:pStyle w:val="Normal"/>
        <w:rPr/>
      </w:pPr>
      <w:r>
        <w:rPr/>
        <w:t xml:space="preserve">        </w:t>
      </w:r>
      <w:r>
        <w:rPr/>
        <w:t>Исполнена статья  184.1  БК РФ в части состава показателей, утверждаемых в проекте городского бюджета</w:t>
      </w:r>
    </w:p>
    <w:p>
      <w:pPr>
        <w:pStyle w:val="Normal"/>
        <w:rPr/>
      </w:pPr>
      <w:r>
        <w:rPr/>
        <w:t>2018 год</w:t>
      </w:r>
    </w:p>
    <w:p>
      <w:pPr>
        <w:pStyle w:val="Normal"/>
        <w:rPr/>
      </w:pPr>
      <w:r>
        <w:rPr/>
        <w:t xml:space="preserve">   </w:t>
      </w:r>
      <w:r>
        <w:rPr/>
        <w:t>-     общий объем доходов городского бюджета на 2019 год – 195734277 рублей 00 копеек.</w:t>
      </w:r>
    </w:p>
    <w:p>
      <w:pPr>
        <w:pStyle w:val="Normal"/>
        <w:rPr/>
      </w:pPr>
      <w:r>
        <w:rPr/>
        <w:t xml:space="preserve">    </w:t>
      </w:r>
      <w:r>
        <w:rPr/>
        <w:t>-  общий объем расходов городского бюджета на 2018 год – 196 634 277 рублей 00 копеек.</w:t>
      </w:r>
    </w:p>
    <w:p>
      <w:pPr>
        <w:pStyle w:val="Normal"/>
        <w:rPr/>
      </w:pPr>
      <w:r>
        <w:rPr/>
        <w:t xml:space="preserve">    </w:t>
      </w:r>
      <w:r>
        <w:rPr/>
        <w:t>-  прогнозируемый дефицит городского бюджета  900 000 рублей.</w:t>
      </w:r>
    </w:p>
    <w:p>
      <w:pPr>
        <w:pStyle w:val="Normal"/>
        <w:rPr/>
      </w:pPr>
      <w:r>
        <w:rPr/>
        <w:t xml:space="preserve">    </w:t>
      </w:r>
      <w:r>
        <w:rPr/>
        <w:t>- верхний предел муниципального внутреннего долга городского округа «город Фокино» на 1 января 2019 года в сумме 22 256 500 рублей.</w:t>
      </w:r>
    </w:p>
    <w:p>
      <w:pPr>
        <w:pStyle w:val="Normal"/>
        <w:rPr/>
      </w:pPr>
      <w:r>
        <w:rPr/>
        <w:t>2019 год</w:t>
      </w:r>
    </w:p>
    <w:p>
      <w:pPr>
        <w:pStyle w:val="Normal"/>
        <w:rPr/>
      </w:pPr>
      <w:r>
        <w:rPr/>
        <w:t xml:space="preserve">   </w:t>
      </w:r>
      <w:r>
        <w:rPr/>
        <w:t>-     общий объем доходов городского бюджета на 2019 год – 194 222 671 рублей 22 копейки.</w:t>
      </w:r>
    </w:p>
    <w:p>
      <w:pPr>
        <w:pStyle w:val="Normal"/>
        <w:rPr/>
      </w:pPr>
      <w:r>
        <w:rPr/>
        <w:t xml:space="preserve">    </w:t>
      </w:r>
      <w:r>
        <w:rPr/>
        <w:t xml:space="preserve">-  общий объем расходов городского бюджета на 2019 год – 194 222 671 рублей 22 копейки.   </w:t>
      </w:r>
    </w:p>
    <w:p>
      <w:pPr>
        <w:pStyle w:val="Normal"/>
        <w:rPr/>
      </w:pPr>
      <w:r>
        <w:rPr/>
        <w:t xml:space="preserve">    </w:t>
      </w:r>
      <w:r>
        <w:rPr/>
        <w:t>-  верхний предел муниципального внутреннего долга городского округа «город Фокино» на 1 января 2020 года 22 256 500 рублей.</w:t>
      </w:r>
    </w:p>
    <w:p>
      <w:pPr>
        <w:pStyle w:val="Normal"/>
        <w:rPr/>
      </w:pPr>
      <w:r>
        <w:rPr/>
        <w:t>2020 год</w:t>
      </w:r>
    </w:p>
    <w:p>
      <w:pPr>
        <w:pStyle w:val="Normal"/>
        <w:rPr/>
      </w:pPr>
      <w:r>
        <w:rPr/>
        <w:t>-     общий объем доходов городского бюджета на 2020 год – 197 026 705 рублей 40 копеек.</w:t>
      </w:r>
    </w:p>
    <w:p>
      <w:pPr>
        <w:pStyle w:val="Normal"/>
        <w:rPr/>
      </w:pPr>
      <w:r>
        <w:rPr/>
        <w:t xml:space="preserve">    </w:t>
      </w:r>
      <w:r>
        <w:rPr/>
        <w:t>-  общий объем расходов городского бюджета на 2020 год – 197 026 705 рублей 40 копеек.</w:t>
      </w:r>
    </w:p>
    <w:p>
      <w:pPr>
        <w:pStyle w:val="Normal"/>
        <w:rPr/>
      </w:pPr>
      <w:r>
        <w:rPr/>
        <w:t xml:space="preserve">    </w:t>
      </w:r>
      <w:r>
        <w:rPr/>
        <w:t>-   верхний предел муниципального внутреннего долга городского округа «город Фокино» на 1 января 2021 года в сумме 22 256 500 рублей.</w:t>
      </w:r>
    </w:p>
    <w:p>
      <w:pPr>
        <w:pStyle w:val="Normal"/>
        <w:rPr/>
      </w:pPr>
      <w:r>
        <w:rPr/>
        <w:t>Необходимо отметить, что ранее утвержденным решением Совета народных депутатов города Фокино № 5-740 от 22.12.2016 г. «О  бюджете городского округа «город Фокино» на 2017 г. и плановый период 2018 и 2019 гг.» верхний предел муниципального долга на 1 января 2019 год планировалось иметь 18 702 000 рублей, что на 3 554 500 рублей больше. А на 1 января 2020 года планировалось иметь верхний предел муниципального долга 13 322 000 рублей, что на 9 034 500 рублей больше. Такой рост ранее от ранее планируемых параметров бюджета говорит о падении его доходной части.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>Параметры прогноза исходных социально-экономических показателей составления проекта бюджета гор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представленных  к проекту бюджета предварительных итогов социально-экономического развития городского округа «город Фокино» за истекший период(9 месяцев) 2017 года и ожидаемые итоги за 2017 год первой строкой записано, что «Экономическая ситуация в городе характеризуется как стабильно развивающаяся. При это отмечается снижение отдельных экономических показателей.</w:t>
      </w:r>
    </w:p>
    <w:p>
      <w:pPr>
        <w:pStyle w:val="Normal"/>
        <w:rPr/>
      </w:pPr>
      <w:r>
        <w:rPr/>
        <w:t xml:space="preserve">       </w:t>
      </w:r>
      <w:r>
        <w:rPr/>
        <w:t>При этом нет характеристик и показателей стабильно развития по всем разделам  представленного документа.</w:t>
      </w:r>
    </w:p>
    <w:p>
      <w:pPr>
        <w:pStyle w:val="Normal"/>
        <w:rPr/>
      </w:pPr>
      <w:r>
        <w:rPr/>
        <w:t xml:space="preserve">       </w:t>
      </w:r>
      <w:r>
        <w:rPr/>
        <w:t>Тогда характеристик и показателей снижения отдельных экономических показателей предостаточно.</w:t>
      </w:r>
    </w:p>
    <w:p>
      <w:pPr>
        <w:pStyle w:val="Normal"/>
        <w:rPr/>
      </w:pPr>
      <w:r>
        <w:rPr/>
        <w:t>- по разделу «промышленность» в абзаце втором записано – «Несмотря на стабильное(уже стабильное, а не стабильно развивающиеся)  во втором абзаце записано «Стоит отметить, что январе-сентябре 2017 года промышленными предприятиями города отгружено товаров собственного производства по всем видам экономической деятельности ( по крупным и средним предприятиям) в действующих ценах на 5148,7 млн. рублей, что на 0,6 процентов меньше, чем в январе-сентябре 2016 года (5180,9 млн. рублей), что объясняется в большей степени снижением спроса на продукцию».  А представленная в этом разделе таблица «Сведения по АО «Мальцовский портландцемент» говорит вообще о глубокой стагнации или скорей всего падение. На этом предприятии с 2014 года по 2016 среднесписочная численность сократилась на  более чем в полтора раза, составляла 1365 человек, стало 875 человек, наконец, 2017 года запланировано дальнейшее сокращение. Производство цемента в натуральном выражении сократилось более чем на 40 процентов с 3183 тыс. тон до 2335 тыс. тонн и 2017 планируется дальнейшее снижение до 2071 тыс. тонн.</w:t>
      </w:r>
    </w:p>
    <w:p>
      <w:pPr>
        <w:pStyle w:val="Normal"/>
        <w:rPr/>
      </w:pPr>
      <w:r>
        <w:rPr/>
        <w:t>- по разделу «инвестиции» имеется прирост по отношению к 2016 году, если за 9 месяце 2016 года они составляли  80 млн. рублей, то за этот период 2017 года они составили 120,9 млн. рублей вместе с тем необходимо отметить за соответствующий период 2015 года они составили 217,9 млн. рублей. И, следовательно этот рост нельзя назвать тенденцией.</w:t>
      </w:r>
    </w:p>
    <w:p>
      <w:pPr>
        <w:pStyle w:val="Normal"/>
        <w:rPr/>
      </w:pPr>
      <w:r>
        <w:rPr/>
        <w:t>- по разделу «строительство» отмечено развитие только в области строительства жилья.</w:t>
      </w:r>
    </w:p>
    <w:p>
      <w:pPr>
        <w:pStyle w:val="Normal"/>
        <w:rPr/>
      </w:pPr>
      <w:r>
        <w:rPr/>
        <w:t>- по разделу «финансы» имеет крайне сумбурное написание и не отражает целей документа  - предварительные итоги социально-экономического развития городского округа «город Фокино» за истекший период (9 месяцев) 2017 года и ожидаемые итоги за 2017 год.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разделу «труд» отмечается снижение количества безработных, на 01.01.2016 года их было 104 человек, а на 01.11.17 уже 40 человек при этом есть основании говорить, что это зарегистрированные безработные. Так среднесписочная численность на крупных и средних предприятиях постоянно падает, что показано в  таблице к этому разделу.</w:t>
      </w:r>
    </w:p>
    <w:p>
      <w:pPr>
        <w:pStyle w:val="Normal"/>
        <w:rPr/>
      </w:pPr>
      <w:r>
        <w:rPr/>
        <w:t>- по разделу «потребительский рынок» говорится о росте розничной торговли на 134 процента за счет вновь открываемых торговых точек.</w:t>
      </w:r>
    </w:p>
    <w:p>
      <w:pPr>
        <w:pStyle w:val="Normal"/>
        <w:rPr/>
      </w:pPr>
      <w:r>
        <w:rPr/>
        <w:t>- по разделу « малое предпринимательство» говорится о выделенной субсидии в сумме 2,09 млн. рублей, которая еще будет распределяться.</w:t>
      </w:r>
    </w:p>
    <w:p>
      <w:pPr>
        <w:pStyle w:val="Normal"/>
        <w:rPr/>
      </w:pPr>
      <w:r>
        <w:rPr/>
        <w:t>- по разделу «социальная сфера» констатируется об улучшении жилищных условий одной семьей, приобретением одной квартиры ребенку сироте.</w:t>
      </w:r>
    </w:p>
    <w:p>
      <w:pPr>
        <w:pStyle w:val="Normal"/>
        <w:rPr/>
      </w:pPr>
      <w:r>
        <w:rPr/>
        <w:t>Из вышеизложенного необходимо сделать выводы, что представленный, но не подписанный документ не отражает его наименование «Предварительные итоги социально-экономического развития городского округа «город Фокино» за истекший период(9 месяцев) 2017 года и ожидаемые итоги за 2017 год.</w:t>
      </w:r>
    </w:p>
    <w:p>
      <w:pPr>
        <w:pStyle w:val="Normal"/>
        <w:rPr/>
      </w:pPr>
      <w:r>
        <w:rPr/>
        <w:t xml:space="preserve">       </w:t>
      </w:r>
      <w:r>
        <w:rPr/>
        <w:t xml:space="preserve">Рассматривая представленный в Совет народных депутатов города  постановление администрации города от 07 ноября 2017 года  № 862-П «Об одобрении прогноза социально-экономического развития городского округа «город Фокино» на 2018 год и период до 2020 года» (далее – постановление № 862). Контрольно-счетная палата пришла к выводу, что в данном варианте не в полной мере соблюдается предусмотренный статьей 37 БК РФ «Принцип достоверности бюджета» - принцип достоверности бюджета означает  </w:t>
      </w:r>
      <w:r>
        <w:rPr>
          <w:b/>
        </w:rPr>
        <w:t>надежность  показателей прогноза социально-экономического развития территории</w:t>
      </w:r>
      <w:r>
        <w:rPr/>
        <w:t xml:space="preserve"> и реалистичность доходов и расходов. </w:t>
      </w:r>
    </w:p>
    <w:p>
      <w:pPr>
        <w:pStyle w:val="Normal"/>
        <w:rPr/>
      </w:pPr>
      <w:r>
        <w:rPr/>
        <w:t xml:space="preserve">Между тем если рассматривать представленную к данному проекту решению и постановлению № 862 пояснительную  записку можно сделать вывод, что прогноз социально-экономического развития города на 2018 год и период до 2020 года отсутствует. </w:t>
      </w:r>
    </w:p>
    <w:p>
      <w:pPr>
        <w:pStyle w:val="Normal"/>
        <w:rPr/>
      </w:pPr>
      <w:r>
        <w:rPr/>
        <w:t>- Раздел пояснительной записки «население» совершенно не содержит информации о 2018 годе и периоде до 2020 года.</w:t>
      </w:r>
    </w:p>
    <w:p>
      <w:pPr>
        <w:pStyle w:val="Normal"/>
        <w:rPr/>
      </w:pPr>
      <w:r>
        <w:rPr/>
        <w:t xml:space="preserve">- Раздел пояснительной записки «промышленность, производство важнейших видов продукции» прописано следующие «В 2017 году объем промышленного производства оценивается на уровне 103 % к 2016г. В 2018 году ожидается рост промышленного производства 103,1 процента, в 2019 году 104,8 процента, в 2020 году 106,7 процентов» между тем в переставленной форме 2п к прогнозу социально-экономического развития эти цифры относятся к показателю объема отгруженных товаров собственного производства. Других прогнозных показателей в этом разделе нет. </w:t>
      </w:r>
    </w:p>
    <w:p>
      <w:pPr>
        <w:pStyle w:val="Normal"/>
        <w:rPr/>
      </w:pPr>
      <w:r>
        <w:rPr/>
        <w:t>- Раздел «сельское хозяйство» отсутствует.</w:t>
      </w:r>
    </w:p>
    <w:p>
      <w:pPr>
        <w:pStyle w:val="Normal"/>
        <w:rPr/>
      </w:pPr>
      <w:r>
        <w:rPr/>
        <w:t>- Раздел «транспорт» ограничен данными о протяжении дорог городского округа  и нет сведения социально-экономического развития.</w:t>
      </w:r>
    </w:p>
    <w:p>
      <w:pPr>
        <w:pStyle w:val="Normal"/>
        <w:rPr/>
      </w:pPr>
      <w:r>
        <w:rPr/>
        <w:t>- Раздел «инвестиции» по выбранному первому варианту экономического развития индекс физического объема инвестиций в основной капитал по всем годам ниже ста процентов 2018 – 98,5%, 2019 – 98,8%, 2020 – 98,4%.</w:t>
      </w:r>
    </w:p>
    <w:p>
      <w:pPr>
        <w:pStyle w:val="Normal"/>
        <w:rPr/>
      </w:pPr>
      <w:r>
        <w:rPr/>
        <w:t>- Раздел пояснительной записки «малое и среднее предпринимательство» совершенно не содержит информации о 2018 годе и периоде до 2020 года.</w:t>
      </w:r>
    </w:p>
    <w:p>
      <w:pPr>
        <w:pStyle w:val="Normal"/>
        <w:rPr/>
      </w:pPr>
      <w:r>
        <w:rPr/>
        <w:t>- Раздел пояснительной записки «финансы» совершенно не содержит информации о 2018 годе и периоде до 2020 года, за исключением слов – «Прогнозируется, что в течении 2018-2020гг показатели останутся стабильными».</w:t>
      </w:r>
    </w:p>
    <w:p>
      <w:pPr>
        <w:pStyle w:val="Normal"/>
        <w:rPr/>
      </w:pPr>
      <w:r>
        <w:rPr/>
        <w:t>- Раздел пояснительной записки «труд» совершенно не содержит информации о 2018 годе и периоде до 2020 года.</w:t>
      </w:r>
    </w:p>
    <w:p>
      <w:pPr>
        <w:pStyle w:val="Normal"/>
        <w:rPr/>
      </w:pPr>
      <w:r>
        <w:rPr/>
        <w:t>- Раздел пояснительной записки «рынок товаров и услуг» совершенно не содержит информации о 2018 годе и периоде до 2020 года.</w:t>
      </w:r>
    </w:p>
    <w:p>
      <w:pPr>
        <w:pStyle w:val="Normal"/>
        <w:rPr/>
      </w:pPr>
      <w:r>
        <w:rPr/>
        <w:t xml:space="preserve"> </w:t>
      </w:r>
      <w:r>
        <w:rPr/>
        <w:t>- Раздел пояснительной записки «социальная сфера» совершенно не содержит информации о 2018 годе и периоде до 2020 года.</w:t>
      </w:r>
    </w:p>
    <w:p>
      <w:pPr>
        <w:pStyle w:val="Normal"/>
        <w:rPr/>
      </w:pPr>
      <w:r>
        <w:rPr/>
        <w:t>Содержание пояснительной записки к проекту решения и постановлению администрации города от 07 ноября 2017 года № 862 нарушает пункт 4статьи 173 БК РФ «Прогноз социально-экономического развития» где определено «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».</w:t>
      </w:r>
    </w:p>
    <w:p>
      <w:pPr>
        <w:pStyle w:val="Normal"/>
        <w:rPr/>
      </w:pPr>
      <w:r>
        <w:rPr/>
        <w:t xml:space="preserve">      </w:t>
      </w:r>
      <w:r>
        <w:rPr/>
        <w:t xml:space="preserve">И совсем не понятен подведенный итог в пояснительной записке к прогнозу социально-экономического развития городского округа «город Фокино на 2018 год и на период до 2020 года, который носит следующие содержание – «Прогнозные показатели на 2018-2020гг. рассчитаны по рекомендации Минэкономики РФ, в соответствии с прогнозными показателями Брянской области».   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гноз социально-экономического развития города не содержит информации о налоговых поступлениях в бюджет городского округа о перспективах их изменения.</w:t>
      </w:r>
    </w:p>
    <w:p>
      <w:pPr>
        <w:pStyle w:val="Normal"/>
        <w:rPr/>
      </w:pPr>
      <w:r>
        <w:rPr/>
        <w:t xml:space="preserve">     </w:t>
      </w:r>
      <w:r>
        <w:rPr/>
        <w:t>Контрольно-счетная палата считает, что прогноз социально-экономического городского округа «город Фокино» на 2018 год и на период до 2020 года в представленных к рассмотрению документах отсутствует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Rvps698610"/>
        <w:rPr>
          <w:b/>
          <w:b/>
        </w:rPr>
      </w:pPr>
      <w:r>
        <w:rPr/>
        <w:t xml:space="preserve">       </w:t>
      </w:r>
      <w:r>
        <w:rPr>
          <w:b/>
        </w:rPr>
        <w:t>Доходная часть бюджета на 2018 финансовый год и плановый период 2019 – 2020 годов.</w:t>
      </w:r>
    </w:p>
    <w:p>
      <w:pPr>
        <w:pStyle w:val="Rvps698610"/>
        <w:rPr/>
      </w:pPr>
      <w:r>
        <w:rPr>
          <w:b/>
        </w:rPr>
        <w:t xml:space="preserve">   </w:t>
      </w:r>
      <w:r>
        <w:rPr/>
        <w:t xml:space="preserve">Анализ  доходной части представляемого бюджета  сделан с учетом анализа его развития за прошедшие годы.       Средние показатели доходной части бюджета городского за прошедшие фактически прожитые три года составят 185,9 млн. рублей(185,1 + 189,6 + 183,1) : 3) . </w:t>
      </w:r>
    </w:p>
    <w:p>
      <w:pPr>
        <w:pStyle w:val="Rvps698610"/>
        <w:widowControl w:val="false"/>
        <w:tabs>
          <w:tab w:val="clear" w:pos="708"/>
          <w:tab w:val="left" w:pos="1260" w:leader="none"/>
          <w:tab w:val="left" w:pos="9355" w:leader="none"/>
        </w:tabs>
        <w:spacing w:before="0" w:after="0"/>
        <w:ind w:right="0" w:firstLine="709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бщий анализ доходов бюджета города Фокино</w:t>
      </w:r>
    </w:p>
    <w:p>
      <w:pPr>
        <w:pStyle w:val="Rvps698610"/>
        <w:widowControl w:val="false"/>
        <w:tabs>
          <w:tab w:val="clear" w:pos="708"/>
          <w:tab w:val="left" w:pos="1260" w:leader="none"/>
          <w:tab w:val="left" w:pos="9355" w:leader="none"/>
        </w:tabs>
        <w:spacing w:before="0" w:after="0"/>
        <w:ind w:right="0" w:firstLine="709"/>
        <w:rPr/>
      </w:pPr>
      <w:r>
        <w:rPr>
          <w:b/>
        </w:rPr>
        <w:t xml:space="preserve"> </w:t>
      </w:r>
      <w:r>
        <w:rPr>
          <w:b/>
        </w:rPr>
        <w:t>2014 по 2020 финансовые года                                                                                                     (млн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978"/>
        <w:gridCol w:w="978"/>
        <w:gridCol w:w="978"/>
        <w:gridCol w:w="1004"/>
        <w:gridCol w:w="978"/>
        <w:gridCol w:w="978"/>
        <w:gridCol w:w="978"/>
        <w:gridCol w:w="733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hanging="0"/>
              <w:rPr/>
            </w:pPr>
            <w:r>
              <w:rPr/>
              <w:t>показате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4</w:t>
            </w:r>
          </w:p>
          <w:p>
            <w:pPr>
              <w:pStyle w:val="Normal"/>
              <w:ind w:hanging="0"/>
              <w:rPr/>
            </w:pPr>
            <w:r>
              <w:rPr/>
              <w:t>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5</w:t>
            </w:r>
          </w:p>
          <w:p>
            <w:pPr>
              <w:pStyle w:val="Normal"/>
              <w:ind w:hanging="0"/>
              <w:rPr/>
            </w:pPr>
            <w:r>
              <w:rPr/>
              <w:t>фак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6</w:t>
            </w:r>
          </w:p>
          <w:p>
            <w:pPr>
              <w:pStyle w:val="Normal"/>
              <w:ind w:hanging="0"/>
              <w:rPr/>
            </w:pPr>
            <w:r>
              <w:rPr/>
              <w:t>фак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7</w:t>
            </w:r>
          </w:p>
          <w:p>
            <w:pPr>
              <w:pStyle w:val="Normal"/>
              <w:ind w:hanging="0"/>
              <w:rPr/>
            </w:pPr>
            <w:r>
              <w:rPr/>
              <w:t>ожид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8</w:t>
            </w:r>
          </w:p>
          <w:p>
            <w:pPr>
              <w:pStyle w:val="Normal"/>
              <w:ind w:hanging="0"/>
              <w:rPr/>
            </w:pPr>
            <w:r>
              <w:rPr/>
              <w:t>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9</w:t>
            </w:r>
          </w:p>
          <w:p>
            <w:pPr>
              <w:pStyle w:val="Normal"/>
              <w:ind w:hanging="0"/>
              <w:rPr/>
            </w:pPr>
            <w:r>
              <w:rPr/>
              <w:t>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20</w:t>
            </w:r>
          </w:p>
          <w:p>
            <w:pPr>
              <w:pStyle w:val="Normal"/>
              <w:ind w:hanging="0"/>
              <w:rPr/>
            </w:pPr>
            <w:r>
              <w:rPr/>
              <w:t>пла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5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9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3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7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5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7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фицит</w:t>
            </w:r>
          </w:p>
          <w:p>
            <w:pPr>
              <w:pStyle w:val="Normal"/>
              <w:ind w:hanging="0"/>
              <w:rPr/>
            </w:pPr>
            <w:r>
              <w:rPr/>
              <w:t>Профици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9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7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9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ДФ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4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9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3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% НДФЛ от всех доход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,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</w:t>
      </w:r>
      <w:r>
        <w:rPr/>
        <w:t xml:space="preserve">Необходимо отметить, что впервые планируемые доходы городского бюджета в целом превысили среднестатистические показатели и имеют устойчивую тенденцию к постоянному увеличению.       </w:t>
      </w:r>
    </w:p>
    <w:p>
      <w:pPr>
        <w:pStyle w:val="Style15"/>
        <w:ind w:hanging="0"/>
        <w:rPr>
          <w:sz w:val="28"/>
          <w:szCs w:val="28"/>
        </w:rPr>
      </w:pPr>
      <w:r>
        <w:rPr>
          <w:sz w:val="28"/>
          <w:szCs w:val="28"/>
        </w:rPr>
        <w:t>Доля собственных доходов бюджета в сравнении с безвозмездными поступлениями</w:t>
      </w:r>
    </w:p>
    <w:p>
      <w:pPr>
        <w:pStyle w:val="Normal"/>
        <w:keepNext w:val="true"/>
        <w:ind w:hanging="0"/>
        <w:rPr/>
      </w:pPr>
      <w:r>
        <w:rPr/>
        <w:object w:dxaOrig="8423" w:dyaOrig="56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0.3pt;height:284.05pt" filled="f" o:ole="">
            <v:imagedata r:id="rId4" o:title=""/>
          </v:shape>
          <o:OLEObject Type="Embed" ProgID="" ShapeID="ole_rId3" DrawAspect="Content" ObjectID="_961382148" r:id="rId3"/>
        </w:object>
      </w:r>
    </w:p>
    <w:p>
      <w:pPr>
        <w:pStyle w:val="Normal"/>
        <w:keepNext w:val="true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На приведенной  диаграмме четко просматривается падение собственных доходов(налоговых и неналоговых доходов). Если в 2015 год они составили 76 процентов от безвозмездных поступлений в бюджет, то за 2017 финансовый год они должны составить 53 процента на 2018 финансовый год планируется 61 процент, но фактически он будет меньше уже за счет уточнений произведенных на основании утвержденных лимитов в Постановлении Правительства Брянской области от 31 августа 2017 года 413-п бюджет городского округа «город Фокино» на плановый период 2018 года увеличен на сумму  26 966 346 рублей 66 копеек – таким образом, этот процент составит чуть более 50.  </w:t>
      </w:r>
    </w:p>
    <w:p>
      <w:pPr>
        <w:pStyle w:val="Normal"/>
        <w:keepNext w:val="true"/>
        <w:ind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сматривая доходные источники городского бюджета Контрольно счетная палата города пришла к следующим выводам: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- основным доходным источником городского бюджета является </w:t>
      </w:r>
      <w:r>
        <w:rPr>
          <w:b/>
        </w:rPr>
        <w:t xml:space="preserve">налог на доходы физических лиц,  </w:t>
      </w:r>
      <w:r>
        <w:rPr/>
        <w:t>однако его роль в бюджете городского округа постоянно падает как в физических величинах, так и в объемном измерении. За три предшествующих  финансовых года за счет этого источника поступило в среднем 44,9 млн. рублей, а на три планируемых в среднем только 42,3 млн. рублей. В конце 2017 года постоянно стало работать муниципальное предприятие «Водоканал» от которого станет поступать этот налог, который не поступал в предыдущие годы. Окрылись новые рабочие места в торговой сети.</w:t>
      </w:r>
    </w:p>
    <w:p>
      <w:pPr>
        <w:pStyle w:val="Normal"/>
        <w:rPr/>
      </w:pPr>
      <w:r>
        <w:rPr/>
        <w:t xml:space="preserve">Необходимо отметить, что,  уже на протяжении ряда лет не меняется норматив  по налогу на доходы физических лиц, который составляет 32 и 15 соответственно. 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 xml:space="preserve">     </w:t>
      </w:r>
      <w:r>
        <w:rPr>
          <w:b/>
          <w:i/>
        </w:rPr>
        <w:t>По мнению Контрольно-счетной палаты этот доходный источник имеет тенденции к увеличению в 2018 году и плановом периоде до 2020 года в размере от 500 тыс. рублей до 1000 тыс. рублей варианте, и не имеет возможное  увелич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i/>
        </w:rPr>
        <w:t xml:space="preserve">   </w:t>
      </w:r>
      <w:r>
        <w:rPr/>
        <w:t xml:space="preserve">   </w:t>
      </w:r>
      <w:r>
        <w:rPr/>
        <w:t xml:space="preserve">- вторым по значимости доходов городского бюджета является </w:t>
      </w:r>
      <w:r>
        <w:rPr>
          <w:b/>
        </w:rPr>
        <w:t>земельный налог</w:t>
      </w:r>
      <w:r>
        <w:rPr/>
        <w:t xml:space="preserve">, который в настоящий момент следует анализировать совместно с </w:t>
      </w:r>
      <w:r>
        <w:rPr>
          <w:b/>
        </w:rPr>
        <w:t>арендной платой за земли городских округов  и поступлениями от продажи земельных участков, находящихся в  муниципальной собствен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тыс. рублей</w:t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65"/>
        <w:gridCol w:w="1126"/>
        <w:gridCol w:w="1126"/>
        <w:gridCol w:w="1126"/>
        <w:gridCol w:w="1126"/>
        <w:gridCol w:w="1126"/>
        <w:gridCol w:w="112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rPr/>
            </w:pPr>
            <w:r>
              <w:rPr/>
              <w:t>п.п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hanging="0"/>
              <w:rPr/>
            </w:pPr>
            <w:r>
              <w:rPr/>
              <w:t>показател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акт </w:t>
            </w:r>
          </w:p>
          <w:p>
            <w:pPr>
              <w:pStyle w:val="Normal"/>
              <w:ind w:hanging="0"/>
              <w:rPr/>
            </w:pPr>
            <w:r>
              <w:rPr/>
              <w:t>з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акт</w:t>
            </w:r>
          </w:p>
          <w:p>
            <w:pPr>
              <w:pStyle w:val="Normal"/>
              <w:ind w:hanging="0"/>
              <w:rPr/>
            </w:pPr>
            <w:r>
              <w:rPr/>
              <w:t>за  201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акт</w:t>
            </w:r>
          </w:p>
          <w:p>
            <w:pPr>
              <w:pStyle w:val="Normal"/>
              <w:ind w:hanging="0"/>
              <w:rPr/>
            </w:pPr>
            <w:r>
              <w:rPr/>
              <w:t>за 2016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н на</w:t>
            </w:r>
          </w:p>
          <w:p>
            <w:pPr>
              <w:pStyle w:val="Normal"/>
              <w:ind w:hanging="0"/>
              <w:rPr/>
            </w:pPr>
            <w:r>
              <w:rPr/>
              <w:t>2018</w:t>
            </w:r>
          </w:p>
          <w:p>
            <w:pPr>
              <w:pStyle w:val="Normal"/>
              <w:ind w:hanging="0"/>
              <w:rPr/>
            </w:pPr>
            <w:r>
              <w:rPr/>
              <w:t>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н</w:t>
            </w:r>
          </w:p>
          <w:p>
            <w:pPr>
              <w:pStyle w:val="Normal"/>
              <w:ind w:hanging="0"/>
              <w:rPr/>
            </w:pPr>
            <w:r>
              <w:rPr/>
              <w:t>на 2019 год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лан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на 2020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д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</w:t>
            </w:r>
          </w:p>
          <w:p>
            <w:pPr>
              <w:pStyle w:val="Normal"/>
              <w:ind w:hanging="0"/>
              <w:rPr/>
            </w:pPr>
            <w:r>
              <w:rPr/>
              <w:t>нало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38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87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13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34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398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474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ренда земельных участк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93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0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5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ступления </w:t>
            </w:r>
          </w:p>
          <w:p>
            <w:pPr>
              <w:pStyle w:val="Normal"/>
              <w:ind w:hanging="0"/>
              <w:rPr/>
            </w:pPr>
            <w:r>
              <w:rPr/>
              <w:t>от продажи земельных участк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6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693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31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22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61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73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88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пояснительной записке к городскому бюджету к глубокому сожалению не содержит сведений  возможных поступлений доходов бюджета в 2017 финансовом году по источникам доходов бюджетной классификации. И оценка ожидаемого исполнения бюджета городского округа «город Фокино» за 2017 год не содержит этих сведений.</w:t>
      </w:r>
    </w:p>
    <w:p>
      <w:pPr>
        <w:pStyle w:val="Normal"/>
        <w:rPr/>
      </w:pPr>
      <w:r>
        <w:rPr/>
        <w:t xml:space="preserve">   </w:t>
      </w:r>
      <w:r>
        <w:rPr/>
        <w:t>На протяжении ряда лет не меняются коэффициенты по аренде земельных участков, тогда как в других муниципальных образованиях (город Брянск) они претерпели изменения. Необходимо так же учитывать земельный налог является налогом на имущество отчисления, от которого в бюджет будет учитываться по кадастровой стоимости, которая в условиях города приближенного к областному центру должна быть выше.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Контрольно-счетная палата считает, что объемы поступления доходов от продажи земельных участков, по земельному налогу и аренде земельных участков рассчитан в оптимальном варианте, в то же время  вызывают не значительные сомнения в оптимальности поступления от продажи земельных участ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</w:t>
      </w:r>
      <w:r>
        <w:rPr/>
        <w:t xml:space="preserve">Налоги на </w:t>
      </w:r>
      <w:r>
        <w:rPr>
          <w:b/>
        </w:rPr>
        <w:t xml:space="preserve">совокупный доход </w:t>
      </w:r>
      <w:r>
        <w:rPr/>
        <w:t xml:space="preserve">с учетом того, что на основании приказа Минэкономразвития России на 2018 год установлены коэффициенты-дефляторы применяемые при исчислении отдельных налогов и рассмотрены сессией Совета народных депутатов к применению начиная с 2018 финансового года. Увеличение поступления доходов от этого бюджетного источника от ранее запланированного в бюджете на 2017 год и последующий период до 2019 года является оптимальным и оно незначительн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онтрольно-счетной палата находит в связи с тем, что налоги на совокупный доход находятся в своем развитии, данный вид доходов рассчитан в оптимальном варианте вместе с тем следует отдельно обратить внимание на поступление доходов от патентной системы налогооблож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лата за негативное воздействие на окружающую среду</w:t>
      </w:r>
      <w:r>
        <w:rPr>
          <w:b/>
          <w:i/>
        </w:rPr>
        <w:t xml:space="preserve"> </w:t>
      </w:r>
      <w:r>
        <w:rPr/>
        <w:t>Фактическое поступление доходов по платежам за пользования природными ресурсами в 2013 году составило на сумму 1278,0 тыс. рублей, в 2014 году 1108,0 тыс. рублей,  в 2015 году 1108,0 тыс. рублей, 2016 году 1496,0 тыс. рублей.</w:t>
      </w:r>
    </w:p>
    <w:p>
      <w:pPr>
        <w:pStyle w:val="Normal"/>
        <w:rPr/>
      </w:pPr>
      <w:r>
        <w:rPr/>
        <w:t>При этом планируется поступление в 2018 году 606,5 тыс. рублей, 2019 планируется 632,6 тыс. рублей, 2020 году планируется 659,8 тыс. рублей.</w:t>
      </w:r>
    </w:p>
    <w:p>
      <w:pPr>
        <w:pStyle w:val="Normal"/>
        <w:rPr/>
      </w:pPr>
      <w:r>
        <w:rPr/>
        <w:t>С учетом того начиная с конца 2017 года МУП «Водоканал» начал свою полноценную работу.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Мнение Контрольно-счетной палаты, предусмотренное настоящим проектом получение бюджетом города доходов  налогов, от платы за негативное воздействие на окружающую среду в  2018 год и плановый период 2019 и 2020 годов  несколько занижены от 400 до 60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</w:t>
      </w:r>
      <w:r>
        <w:rPr/>
        <w:t xml:space="preserve">  </w:t>
      </w:r>
      <w:r>
        <w:rPr>
          <w:b/>
        </w:rPr>
        <w:t xml:space="preserve">Налог на имущество физических лиц. </w:t>
      </w:r>
      <w:r>
        <w:rPr/>
        <w:t xml:space="preserve"> Так как принято решение о применении с 01.01.2016 года о кадастровой стоимости объектов недвижимости в качестве налоговой базы, а так же с учетом изменения кадастровой стоимости имущества физических лиц в соответствии с решением комиссий по рассмотрению споров о результатах определения кадастровой стоимости, созданной на основании Приказа Федеральной службы государственной регистрации, кадастра и картографии от 24.10.2012 года № П\458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Намечено поступление доходов от налога на имущество физических лиц в 2018 году должно составить 736,0 тыс. рублей в 2019 году 750,1 тыс. рублей и 2020 году 756,7 тыс. рублей.</w:t>
      </w:r>
    </w:p>
    <w:p>
      <w:pPr>
        <w:pStyle w:val="Normal"/>
        <w:rPr/>
      </w:pPr>
      <w:r>
        <w:rPr>
          <w:b/>
          <w:i/>
        </w:rPr>
        <w:t>Точка зрения Контрольно-счетной палаты, что на настоящий момент для этого налога переходный. При оценке его по кадастровой стоимости имущества он рассчитан в оптимальном вариан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Доходы от сдачи в аренду недвижимого имущества. </w:t>
      </w:r>
      <w:r>
        <w:rPr/>
        <w:t>В пояснительной записки четко прописано, что эти доходы рассчитаны администратором платежа – Комитетом по управлению муниципальным имуществом города. Между тем эти доходы в 2013 году составляли1349,6 тыс. рублей в 2014 году 1061,0 тыс. рублей, в 2015 году 1317,0 тыс. рублей, 2016 году – 1366,0 тыс. рублей.</w:t>
      </w:r>
    </w:p>
    <w:p>
      <w:pPr>
        <w:pStyle w:val="Normal"/>
        <w:rPr/>
      </w:pPr>
      <w:r>
        <w:rPr/>
        <w:t xml:space="preserve">Тогда как планируется получить в 2018 году 822,0 тыс. рублей, в 2019 году 822,0 тыс. рублей, 2020 году 822,0 тыс. рублей. Уже сама стагнация поступления доходов говорит о том, что администратор доходов – Комитет по управлению имуществом занижает свои планы. По сбору этого доходного источника, который за предыдущие года был больше более чем в 1,5 раз. И при этом </w:t>
      </w:r>
      <w:r>
        <w:rPr>
          <w:b/>
        </w:rPr>
        <w:t xml:space="preserve"> </w:t>
      </w:r>
      <w:r>
        <w:rPr/>
        <w:t xml:space="preserve">не учитывают, что необходимо сдать в аренду 173гектара городских лесов. 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>Точка зрения Контрольно-счетной палаты, что доходы по этому источнику занижены как минимум на 200- 500 тыс. рубл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 xml:space="preserve">Особую строку в доходах бюджета города имеют </w:t>
      </w:r>
      <w:r>
        <w:rPr>
          <w:b/>
        </w:rPr>
        <w:t xml:space="preserve">поступления от денежных взысканий (штрафов) и иных сумм в возмещение ущерба. </w:t>
      </w:r>
      <w:r>
        <w:rPr/>
        <w:t>Эти доходы в серьезной степени влияют на благоустройство и культуру города. Поступления этих доходов традиционно занижено. За 2015 год поступило доходов на сумму 160,8 тыс. рублей, за  2016 года 269,8 тыс. рублей. Бюджетом на 2017 год и последующий период до 2019 года, было намечено поступление доходов от источника  в 2017 году должно,  составить 45,4 тыс. рублей в 2018 году 45,4 тыс. рублей и 2019 году 45,4 тыс. рублей. А поступило за 9 месяцев 2017 года 101,8 тыс. рублей.</w:t>
      </w:r>
    </w:p>
    <w:p>
      <w:pPr>
        <w:pStyle w:val="Normal"/>
        <w:rPr/>
      </w:pPr>
      <w:r>
        <w:rPr/>
        <w:t>Представленным к рассмотрению проекту бюджета доходы составят, в 2018 году 90,0 тыс. рублей, 2019 году 90,0 тыс. рублей, в 2020 году 90,0 тыс. рублей. Как мы видим в планировании этих доходов отсутствует творческий подход, и они занижены.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По представлению Контрольно-счетной палаты эти доходы занижены  в представленном проекте, но существенного влияния на доходы городского бюджета они не оказывают, но имеется тенденция к занижению результатов на уровне 50- 10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ставленном проекте городского бюджета не нашло отражение поступление доходов от следующих источников:</w:t>
      </w:r>
    </w:p>
    <w:p>
      <w:pPr>
        <w:pStyle w:val="Normal"/>
        <w:rPr/>
      </w:pPr>
      <w:r>
        <w:rPr/>
        <w:t>- государственная пошлина за выдачу органа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, зачисляемых в бюджеты городских округов.</w:t>
      </w:r>
    </w:p>
    <w:p>
      <w:pPr>
        <w:pStyle w:val="Normal"/>
        <w:rPr/>
      </w:pPr>
      <w:r>
        <w:rPr/>
        <w:t>-   по итогам 2015 года начинающим предпринимателям предоставлены гранты на сумму 3000,0 тыс. рублей в текущем 2017 году выделено 2090,0 тыс. рублей, часть  предпринимателей занимаются рекламой, вместе с тем данном проекте не предусматривается поступление доходов от рекламы.</w:t>
      </w:r>
    </w:p>
    <w:p>
      <w:pPr>
        <w:pStyle w:val="Normal"/>
        <w:rPr/>
      </w:pPr>
      <w:r>
        <w:rPr/>
        <w:t>На формирование доходной части городского бюджета заметное влияние оказывает предоставление льгот установленных федеральным, региональным и муниципальным законодательством.</w:t>
      </w:r>
    </w:p>
    <w:p>
      <w:pPr>
        <w:pStyle w:val="Normal"/>
        <w:rPr/>
      </w:pPr>
      <w:r>
        <w:rPr/>
        <w:t>Общий объем безвозмездных поступлений в 2018-2020 годах запланирован в следующих суммах:</w:t>
      </w:r>
    </w:p>
    <w:p>
      <w:pPr>
        <w:pStyle w:val="Normal"/>
        <w:rPr/>
      </w:pPr>
      <w:r>
        <w:rPr/>
        <w:t>2018 год – 121 258,2 тыс. рублей</w:t>
      </w:r>
    </w:p>
    <w:p>
      <w:pPr>
        <w:pStyle w:val="Normal"/>
        <w:rPr/>
      </w:pPr>
      <w:r>
        <w:rPr/>
        <w:t>2019 год -  118 546,5 тыс. рублей</w:t>
      </w:r>
    </w:p>
    <w:p>
      <w:pPr>
        <w:pStyle w:val="Normal"/>
        <w:rPr/>
      </w:pPr>
      <w:r>
        <w:rPr/>
        <w:t xml:space="preserve">2020 год -   119 034,8 тыс. рубле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сходя, из вышеизложенного Контрольно-счетная палата считает, что в бюджете города имеются резервы доходов бюджета   на 2018год  и последующие годы  в размере от 500 до 2000 тыс. рублей.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>
          <w:b/>
        </w:rPr>
        <w:t xml:space="preserve">Расходная часть </w:t>
      </w:r>
    </w:p>
    <w:p>
      <w:pPr>
        <w:pStyle w:val="Normal"/>
        <w:rPr/>
      </w:pPr>
      <w:r>
        <w:rPr>
          <w:b/>
        </w:rPr>
        <w:t>проекта бюджета    2018 финансового года и планов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 бюджета городского округа на 2018 год  и плановый период предполагаются с сохранением расходных полномочий главных распорядителей бюджетных средств.</w:t>
      </w:r>
    </w:p>
    <w:p>
      <w:pPr>
        <w:pStyle w:val="Normal"/>
        <w:rPr/>
      </w:pPr>
      <w:r>
        <w:rPr/>
        <w:t>Объем расходов бюджета городского округа планируется в следующих объемах:</w:t>
      </w:r>
    </w:p>
    <w:p>
      <w:pPr>
        <w:pStyle w:val="Normal"/>
        <w:rPr/>
      </w:pPr>
      <w:r>
        <w:rPr/>
        <w:t xml:space="preserve">- на 2018 год 196 634 272,00  рублей </w:t>
      </w:r>
    </w:p>
    <w:p>
      <w:pPr>
        <w:pStyle w:val="Normal"/>
        <w:rPr/>
      </w:pPr>
      <w:r>
        <w:rPr/>
        <w:t>- на 2019 год 194 222 671,22  рублей</w:t>
      </w:r>
    </w:p>
    <w:p>
      <w:pPr>
        <w:pStyle w:val="Normal"/>
        <w:rPr/>
      </w:pPr>
      <w:r>
        <w:rPr/>
        <w:t>- на 2020 год 197 026 705,40 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УКТУРА РАСХОДОВ БЮДЖЕТА ГОРОДСКОГО ОКРУГА «ГОРОД ФОКИНО» ЗА 2014 -2020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тыс. рублей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048"/>
        <w:gridCol w:w="1049"/>
        <w:gridCol w:w="1049"/>
        <w:gridCol w:w="1049"/>
        <w:gridCol w:w="940"/>
        <w:gridCol w:w="941"/>
        <w:gridCol w:w="941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 безопасность и правоохранительная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5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4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матограф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1</w:t>
            </w:r>
          </w:p>
        </w:tc>
      </w:tr>
      <w:tr>
        <w:trPr>
          <w:trHeight w:val="16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4</w:t>
            </w:r>
          </w:p>
        </w:tc>
      </w:tr>
      <w:tr>
        <w:trPr>
          <w:trHeight w:val="9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2</w:t>
            </w:r>
          </w:p>
        </w:tc>
      </w:tr>
      <w:tr>
        <w:trPr>
          <w:trHeight w:val="1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</w:tr>
      <w:tr>
        <w:trPr>
          <w:trHeight w:val="1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</w:tr>
      <w:tr>
        <w:trPr>
          <w:trHeight w:val="3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плановые расходы городского бюджета выше среднего исполнения, что говорит о качестве планируемого. Тогда как в плане 2017 года и плановом периоде до 2019 года расходы на 2018-2019 года планировалось осуществить на 174907,0 т. рублей и 174418 т. рублей соответственно, то в представленном бюджете на двадцать два и более расходы выше.</w:t>
      </w:r>
    </w:p>
    <w:p>
      <w:pPr>
        <w:pStyle w:val="Normal"/>
        <w:rPr/>
      </w:pPr>
      <w:r>
        <w:rPr>
          <w:b/>
        </w:rPr>
        <w:t xml:space="preserve">Общегосударственные вопросы. </w:t>
      </w:r>
      <w:r>
        <w:rPr/>
        <w:t>По этому направлению расходов предусмотрено увеличение расходов с учетом повышения оплаты труда на 4%. Повышение предусмотрено с учетом того, что на протяжении ряда предыдущих лет такое повышение не осуществлялось.</w:t>
      </w:r>
    </w:p>
    <w:p>
      <w:pPr>
        <w:pStyle w:val="Normal"/>
        <w:rPr/>
      </w:pPr>
      <w:r>
        <w:rPr>
          <w:b/>
        </w:rPr>
        <w:t xml:space="preserve">Национальная оборона и национальная безопасность, и правоохранительная деятельность. </w:t>
      </w:r>
      <w:r>
        <w:rPr/>
        <w:t>И здесь  предусмотрены расходы с учетом повышения оплаты труда.</w:t>
      </w:r>
    </w:p>
    <w:p>
      <w:pPr>
        <w:pStyle w:val="Normal"/>
        <w:rPr/>
      </w:pPr>
      <w:r>
        <w:rPr>
          <w:b/>
        </w:rPr>
        <w:t xml:space="preserve">Национальная экономика. </w:t>
      </w:r>
      <w:r>
        <w:rPr/>
        <w:t>Расходы по этому направлению планируются всегда традиционно ниже достигнутого. И разница всегда между планом и фактом в 3-5 раз выше. Следовательно, расходы неадекватно занижаются.</w:t>
      </w:r>
    </w:p>
    <w:p>
      <w:pPr>
        <w:pStyle w:val="Normal"/>
        <w:rPr/>
      </w:pPr>
      <w:r>
        <w:rPr>
          <w:b/>
        </w:rPr>
        <w:t xml:space="preserve">Жилищно-коммунальное хозяйство. </w:t>
      </w:r>
      <w:r>
        <w:rPr/>
        <w:t>Плановые расходы по этому направлению составят уровень расходов предыдущих лет.</w:t>
      </w:r>
    </w:p>
    <w:p>
      <w:pPr>
        <w:pStyle w:val="Normal"/>
        <w:rPr/>
      </w:pPr>
      <w:r>
        <w:rPr>
          <w:b/>
        </w:rPr>
        <w:t xml:space="preserve">Образование.  </w:t>
      </w:r>
      <w:r>
        <w:rPr/>
        <w:t>Уровень расходов на образование повышается за счет реализации майских указов президента по повышению заработной платы.</w:t>
      </w:r>
    </w:p>
    <w:p>
      <w:pPr>
        <w:pStyle w:val="Normal"/>
        <w:rPr/>
      </w:pPr>
      <w:r>
        <w:rPr>
          <w:b/>
        </w:rPr>
        <w:t xml:space="preserve">Культура и кинематография. </w:t>
      </w:r>
      <w:r>
        <w:rPr/>
        <w:t>Так же уровень расходов на культуру и кинематографию имеет значительный рост более чем в 1,5 раза за счет повышения заработной платы.</w:t>
      </w:r>
    </w:p>
    <w:p>
      <w:pPr>
        <w:pStyle w:val="Normal"/>
        <w:rPr/>
      </w:pPr>
      <w:r>
        <w:rPr>
          <w:b/>
        </w:rPr>
        <w:t xml:space="preserve">Социальная политика,  физическая культура,  спорт и средства массовой информации. </w:t>
      </w:r>
      <w:r>
        <w:rPr/>
        <w:t>Здесь расходы запланированы на уровне расходов предыдущих лет.</w:t>
      </w:r>
    </w:p>
    <w:p>
      <w:pPr>
        <w:pStyle w:val="Normal"/>
        <w:rPr/>
      </w:pPr>
      <w:r>
        <w:rPr>
          <w:b/>
        </w:rPr>
        <w:t xml:space="preserve">Обслуживание муниципального долга. </w:t>
      </w:r>
      <w:r>
        <w:rPr/>
        <w:t xml:space="preserve">Вызывает сомнение предусмотренные бюджетом эти расходы в особенности на 2018 финансовый год на сумму 1859,4 тыс. рублей и 2019-2020 годы соответственно по 2225,7 тыс. рублей. Тогда как в предыдущие годы на эти цели уходило более  трех миллионов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Программная часть бюджета.</w:t>
      </w:r>
      <w:r>
        <w:rPr/>
        <w:t xml:space="preserve">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Шесть лет расходы бюджета осуществляются по программно-целевому принципу исполнения бюджета и этот переход до настоящего момента не завершен, и требует значительных доработок как в теории так в практике его приме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Всего по программам планируется осуществить следующие объемы расходов бюджета:</w:t>
      </w:r>
    </w:p>
    <w:p>
      <w:pPr>
        <w:pStyle w:val="Normal"/>
        <w:rPr/>
      </w:pPr>
      <w:r>
        <w:rPr/>
        <w:t>2018 году 194668,1 тыс. рублей   или 99,0  % всех расходов</w:t>
      </w:r>
    </w:p>
    <w:p>
      <w:pPr>
        <w:pStyle w:val="Normal"/>
        <w:rPr>
          <w:b/>
          <w:b/>
        </w:rPr>
      </w:pPr>
      <w:r>
        <w:rPr/>
        <w:t>2019 году 192536,3 тыс. рублей    или  99,1% всех расходов</w:t>
      </w:r>
    </w:p>
    <w:p>
      <w:pPr>
        <w:pStyle w:val="Normal"/>
        <w:rPr/>
      </w:pPr>
      <w:r>
        <w:rPr/>
        <w:t>2020 году 195340,3 тыс.  рублей   или  99,1% всех расх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>Проектом бюджета на 2018 и плановый период 2019 - 2020</w:t>
      </w:r>
      <w:r>
        <w:rPr/>
        <w:t xml:space="preserve"> годов будет предусмотрено увеличение количества программ от действующих в 2017 финансовом году действовало три программы станет четыре. Предусмотрена следующая программная деятельность – по наименованиям программ. При этом из года в год основные расходы бюджета приходятся на одну программу.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ЪЕМ РАСХОДОВ ПРОЕКТА БЮДЖЕТА ПО ПРОГРАММАМ</w:t>
      </w:r>
    </w:p>
    <w:p>
      <w:pPr>
        <w:pStyle w:val="Normal"/>
        <w:rPr>
          <w:b/>
          <w:b/>
        </w:rPr>
      </w:pPr>
      <w:r>
        <w:rPr>
          <w:b/>
        </w:rPr>
        <w:t>(в бюджете на 2017 год и плановый период до 2019 года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ыс. 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056"/>
        <w:gridCol w:w="706"/>
        <w:gridCol w:w="1056"/>
        <w:gridCol w:w="706"/>
        <w:gridCol w:w="1056"/>
        <w:gridCol w:w="706"/>
      </w:tblGrid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hanging="0"/>
              <w:rPr/>
            </w:pPr>
            <w:r>
              <w:rPr/>
              <w:t>программ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7</w:t>
            </w:r>
          </w:p>
          <w:p>
            <w:pPr>
              <w:pStyle w:val="Normal"/>
              <w:ind w:hanging="0"/>
              <w:rPr/>
            </w:pPr>
            <w:r>
              <w:rPr/>
              <w:t>год</w:t>
            </w:r>
          </w:p>
          <w:p>
            <w:pPr>
              <w:pStyle w:val="Normal"/>
              <w:ind w:hanging="0"/>
              <w:rPr/>
            </w:pPr>
            <w:r>
              <w:rPr/>
              <w:t>проек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8</w:t>
            </w:r>
          </w:p>
          <w:p>
            <w:pPr>
              <w:pStyle w:val="Normal"/>
              <w:ind w:hanging="0"/>
              <w:rPr/>
            </w:pPr>
            <w:r>
              <w:rPr/>
              <w:t>год</w:t>
            </w:r>
          </w:p>
          <w:p>
            <w:pPr>
              <w:pStyle w:val="Normal"/>
              <w:ind w:hanging="0"/>
              <w:rPr/>
            </w:pPr>
            <w:r>
              <w:rPr/>
              <w:t>проек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9</w:t>
            </w:r>
          </w:p>
          <w:p>
            <w:pPr>
              <w:pStyle w:val="Normal"/>
              <w:ind w:hanging="0"/>
              <w:rPr/>
            </w:pPr>
            <w:r>
              <w:rPr/>
              <w:t>год</w:t>
            </w:r>
          </w:p>
          <w:p>
            <w:pPr>
              <w:pStyle w:val="Normal"/>
              <w:ind w:hanging="0"/>
              <w:rPr/>
            </w:pPr>
            <w:r>
              <w:rPr/>
              <w:t>проек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ализация полномочий исполнительной власти городского округа «город Фокино»(2017-2019 год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38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4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42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4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37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4,9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равление муниципальными финансами городского округа «город Фокино» (2017-2019 год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2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5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равление муниципальной собственностью городского округа «город Фокино» (2017-2019 год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6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26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3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25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ОБЪЕМ РАСХОДОВ ПРОЕКТА БЮДЖЕТА ПО ПРОГРАММАМ</w:t>
      </w:r>
    </w:p>
    <w:p>
      <w:pPr>
        <w:pStyle w:val="Normal"/>
        <w:rPr/>
      </w:pPr>
      <w:r>
        <w:rPr>
          <w:b/>
        </w:rPr>
        <w:t>(в бюджете на 2018 год и плановый период до 2020 года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тыс. 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266"/>
        <w:gridCol w:w="706"/>
        <w:gridCol w:w="1266"/>
        <w:gridCol w:w="706"/>
        <w:gridCol w:w="1266"/>
        <w:gridCol w:w="706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hanging="0"/>
              <w:rPr/>
            </w:pPr>
            <w:r>
              <w:rPr/>
              <w:t>программ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7</w:t>
            </w:r>
          </w:p>
          <w:p>
            <w:pPr>
              <w:pStyle w:val="Normal"/>
              <w:ind w:hanging="0"/>
              <w:rPr/>
            </w:pPr>
            <w:r>
              <w:rPr/>
              <w:t>год</w:t>
            </w:r>
          </w:p>
          <w:p>
            <w:pPr>
              <w:pStyle w:val="Normal"/>
              <w:ind w:hanging="0"/>
              <w:rPr/>
            </w:pPr>
            <w:r>
              <w:rPr/>
              <w:t>проек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8</w:t>
            </w:r>
          </w:p>
          <w:p>
            <w:pPr>
              <w:pStyle w:val="Normal"/>
              <w:ind w:hanging="0"/>
              <w:rPr/>
            </w:pPr>
            <w:r>
              <w:rPr/>
              <w:t>год</w:t>
            </w:r>
          </w:p>
          <w:p>
            <w:pPr>
              <w:pStyle w:val="Normal"/>
              <w:ind w:hanging="0"/>
              <w:rPr/>
            </w:pPr>
            <w:r>
              <w:rPr/>
              <w:t>проек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19</w:t>
            </w:r>
          </w:p>
          <w:p>
            <w:pPr>
              <w:pStyle w:val="Normal"/>
              <w:ind w:hanging="0"/>
              <w:rPr/>
            </w:pPr>
            <w:r>
              <w:rPr/>
              <w:t>год</w:t>
            </w:r>
          </w:p>
          <w:p>
            <w:pPr>
              <w:pStyle w:val="Normal"/>
              <w:ind w:hanging="0"/>
              <w:rPr/>
            </w:pPr>
            <w:r>
              <w:rPr/>
              <w:t>проек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ализация полномочий исполнительной власти городского округа «город Фокино»(2018-2020 год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55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33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61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,3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равление муниципальными финансами городского округа «город Фокино» (2018-2020 год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77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143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143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1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равление муниципальной собственностью городского округа «город Фокино» (2018-2020 год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6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6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6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,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современной городской среды города Фокино на 2018-2022 г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466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2536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5340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</w:t>
      </w:r>
      <w:r>
        <w:rPr/>
        <w:t>В настоящий момент такая программная деятельность регламентируется в БК РФ статьей 179, суть регулирования заключается в ежегодной оценке в соответствии с установленным порядком. Порядок такой оценки программной деятельности бюджета в городском округе отсутствует. Имеется оценка исполнения бюджета в целом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>В паспорте программы  «Управление муниципальными финансами городского округа «город Фокино» (2018-2020 годы) в таблице два допущена ошибка где занижены расходы на обслуживание муниципального долга в 2017 году вместо 2590,0 тыс. рублей проставлено 1859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этим не совсем понятно  связь программ с Бюджетным кодексом РФ так планирование расходов в его рамках осуществляется на плановый 2018 год и последующий период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еобходимо отметить, что программно-целевой метод планирования направлен на достижение каких-либо целей и разрабатывается по схеме «цели- пути – способы- средства»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муниципальную программу «Реализация полномочий исполнительного органа власти городского округа «город Фокино» (2018 – 2020 годы) подпрограммы:</w:t>
      </w:r>
    </w:p>
    <w:p>
      <w:pPr>
        <w:pStyle w:val="Normal"/>
        <w:rPr/>
      </w:pPr>
      <w:r>
        <w:rPr/>
        <w:t>«Выполнение функций администрации города Фокино, реализация переданных полномочий» (2018-2020 годы);</w:t>
      </w:r>
    </w:p>
    <w:p>
      <w:pPr>
        <w:pStyle w:val="Normal"/>
        <w:rPr/>
      </w:pPr>
      <w:r>
        <w:rPr/>
        <w:t xml:space="preserve"> </w:t>
      </w:r>
      <w:r>
        <w:rPr/>
        <w:t>«Дорожное хозяйство» (2018-2020 годы);</w:t>
      </w:r>
    </w:p>
    <w:p>
      <w:pPr>
        <w:pStyle w:val="Normal"/>
        <w:rPr/>
      </w:pPr>
      <w:r>
        <w:rPr/>
        <w:t>«Реализация мероприятий в области жилищно-коммунального хозяйства и благоустройства» (2018-2020 годы);</w:t>
      </w:r>
    </w:p>
    <w:p>
      <w:pPr>
        <w:pStyle w:val="Normal"/>
        <w:rPr/>
      </w:pPr>
      <w:r>
        <w:rPr/>
        <w:t>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«город Фокино» (2018 -2020 годы);</w:t>
      </w:r>
    </w:p>
    <w:p>
      <w:pPr>
        <w:pStyle w:val="Normal"/>
        <w:rPr/>
      </w:pPr>
      <w:r>
        <w:rPr/>
        <w:t>«Реализация мероприятий социальной политики» (2018-2020 годы);</w:t>
      </w:r>
    </w:p>
    <w:p>
      <w:pPr>
        <w:pStyle w:val="Normal"/>
        <w:rPr/>
      </w:pPr>
      <w:r>
        <w:rPr/>
        <w:t>«Осуществление мероприятий в области культуры» (2018-2020 годы);</w:t>
      </w:r>
    </w:p>
    <w:p>
      <w:pPr>
        <w:pStyle w:val="Normal"/>
        <w:rPr/>
      </w:pPr>
      <w:r>
        <w:rPr/>
        <w:t>«Физическая культура и спорт» (2018-2020 г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 факторов вызывает вопросы достоверности представленного программного проекта бюджета:</w:t>
      </w:r>
    </w:p>
    <w:p>
      <w:pPr>
        <w:pStyle w:val="Normal"/>
        <w:rPr/>
      </w:pPr>
      <w:r>
        <w:rPr/>
        <w:t>- зависимость проекта бюджета на уровне 95,2(3) процентов расходов только по одной программе;</w:t>
      </w:r>
    </w:p>
    <w:p>
      <w:pPr>
        <w:pStyle w:val="Normal"/>
        <w:rPr/>
      </w:pPr>
      <w:r>
        <w:rPr/>
        <w:t xml:space="preserve">-  две оставшиеся программы относительно тесно связаны с первой и является фактически исполнением смет бюджетных учреждений, которые являются структурными подразделениями администрации(первой программы);     </w:t>
      </w:r>
    </w:p>
    <w:p>
      <w:pPr>
        <w:pStyle w:val="Normal"/>
        <w:rPr/>
      </w:pPr>
      <w:r>
        <w:rPr/>
        <w:t>-  недостаточное количество целевых индикаторов, а порой и их отсутствие характеризующих результаты реализации программ, отсутствие количественно целевых показателей (индикаторов) характеризующих уровень достижения целее и задач программы;</w:t>
      </w:r>
    </w:p>
    <w:p>
      <w:pPr>
        <w:pStyle w:val="Normal"/>
        <w:rPr/>
      </w:pPr>
      <w:r>
        <w:rPr/>
        <w:t xml:space="preserve">- исполнение отдельных программ и подпрограмм зависит от привлечения внебюджетных источников, однако объем средств, запланированных для достижения указанных показателей за счет внебюджетных источников, не предусмотрен.  </w:t>
      </w:r>
    </w:p>
    <w:p>
      <w:pPr>
        <w:pStyle w:val="Normal"/>
        <w:rPr/>
      </w:pPr>
      <w:r>
        <w:rPr/>
        <w:t xml:space="preserve">    </w:t>
      </w:r>
      <w:r>
        <w:rPr/>
        <w:t>Вне программные расходы бюджета составили расходы Совета народных депутатов и Контрольно-счетной палаты города, а так же резервного фонда и предстоящими в 2018 году выборами в Совет народных депутатов гор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Муниципальный долг, дефицит(профицит) и заимств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Статьей 107 БК РФ «Предельный объем государственного долга субъекта Российской Федерации, муниципального долга» главой 3 определено «Предельный объем муниципального долга не должен превышать утвержденный общи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.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млн. рублей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11"/>
        <w:gridCol w:w="1292"/>
        <w:gridCol w:w="1559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  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</w:t>
            </w:r>
          </w:p>
          <w:p>
            <w:pPr>
              <w:pStyle w:val="Normal"/>
              <w:ind w:hanging="0"/>
              <w:rPr/>
            </w:pPr>
            <w:r>
              <w:rPr/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</w:t>
            </w:r>
          </w:p>
          <w:p>
            <w:pPr>
              <w:pStyle w:val="Normal"/>
              <w:ind w:hanging="0"/>
              <w:rPr/>
            </w:pPr>
            <w:r>
              <w:rPr/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</w:t>
            </w:r>
          </w:p>
          <w:p>
            <w:pPr>
              <w:pStyle w:val="Normal"/>
              <w:ind w:hanging="0"/>
              <w:rPr/>
            </w:pPr>
            <w:r>
              <w:rPr/>
              <w:t>2020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доходов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езвозмездных поступл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получить НДФЛ  32%  +  15% = 47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15%</w:t>
            </w:r>
          </w:p>
          <w:p>
            <w:pPr>
              <w:pStyle w:val="Normal"/>
              <w:rPr/>
            </w:pPr>
            <w:r>
              <w:rPr/>
              <w:t>(15% Х43,4):47% =13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1,1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3,1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й норматив дол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         </w:t>
            </w:r>
            <w:r>
              <w:rPr/>
              <w:t xml:space="preserve">64,0   </w:t>
            </w:r>
          </w:p>
        </w:tc>
      </w:tr>
      <w:tr>
        <w:trPr>
          <w:trHeight w:val="9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долга, который запланирован на 01.01 (последующего г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           </w:t>
            </w:r>
            <w:r>
              <w:rPr/>
              <w:t>22,3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й дефици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Муниципальный долг на 2018 год и последующий плановый период не превышает предельный норматив. 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Остаток задолженности по муниципальному долгу на начало последующего планового периода соответствует верхнему его пределу.   </w:t>
      </w:r>
    </w:p>
    <w:p>
      <w:pPr>
        <w:pStyle w:val="Normal"/>
        <w:rPr/>
      </w:pPr>
      <w:r>
        <w:rPr/>
        <w:t>Предусмотренные проектом бюджета источники финансирования дефицита(профицита) соответствуют статье 96 БК РФ.</w:t>
      </w:r>
    </w:p>
    <w:p>
      <w:pPr>
        <w:pStyle w:val="Normal"/>
        <w:rPr/>
      </w:pPr>
      <w:r>
        <w:rPr/>
        <w:t xml:space="preserve">      </w:t>
      </w:r>
      <w:r>
        <w:rPr/>
        <w:t>Объем предусмотренных бюджетом расходов соответствует суммарному объему доходов бюджета и поступлений источников финансирования его дефицита,   уменьшенных на суммы выплат из бюджета, связанных с источником финансирования дефицита бюджета и изменением остатков на счетах по учету средств бюджетов, тем самым соблюден принцип сбалансированности бюджета (исполнена статья 33 БК РФ).</w:t>
      </w:r>
    </w:p>
    <w:p>
      <w:pPr>
        <w:pStyle w:val="Normal"/>
        <w:rPr/>
      </w:pPr>
      <w:r>
        <w:rPr/>
        <w:t xml:space="preserve">       </w:t>
      </w:r>
      <w:r>
        <w:rPr/>
        <w:t>В 2018 – 2020 годах предусмотрено привлечение кредитов кредитных организаций, в том числе: в 2018 году в объеме 22 256 500 рублей, в 2019 и 2020 годах – 22 256 500 рублей соответственно.</w:t>
      </w:r>
    </w:p>
    <w:p>
      <w:pPr>
        <w:pStyle w:val="Normal"/>
        <w:rPr/>
      </w:pPr>
      <w:r>
        <w:rPr/>
        <w:t xml:space="preserve">       </w:t>
      </w:r>
      <w:r>
        <w:rPr/>
        <w:t>Предоставление бюджетных кредитов и муниципальных гарантий  в 2018 году и плановом периоде не планируется.</w:t>
      </w:r>
    </w:p>
    <w:p>
      <w:pPr>
        <w:pStyle w:val="Normal"/>
        <w:rPr/>
      </w:pPr>
      <w:r>
        <w:rPr/>
        <w:t xml:space="preserve">         </w:t>
      </w:r>
      <w:r>
        <w:rPr/>
        <w:t>В Заключении Счетной палаты Российской Федерации на проект федерального бюджета на 2018 финансовый год и плановый период отмечено, что Министерством финансов Российской Федерации разработан комплекс мероприятий по сокращению уровня долговой нагрузки региональных и местных бюджетов, который предусматривает замещение коммерческих кредитов субъектов Российской Федерации бюджетными кредитами из федерального бюджета с одновременным снижением платы за пользование бюджетными кредитами, что не нашло отражения в долговой политике на городском уровне. За исключением того, что в 2018 году предусмотрено погашение бюджетного кредита, оформленного в предшествующих годах из бюджета Брянской области в валюте Российской Федерации в объеме 4 956 500 руб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ВЫВОДЫ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>Проект решения «О бюджете городского округа «город Фокино» на 2018 год и плановый период 2019 и 2020 годов» сформирован в соответствии с требованиями  Бюджетного Кодекса РФ.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огноз социально-экономического развития городского округа «город Фокино» на 2018 год  и период до 2020 годов указывает на его отсутствие (на не надежность его показателей). Параметры ранее предусмотренного прогноза социально-экономического развития города отличаются от ранее принятых без объяснения причин отклонения. </w:t>
      </w:r>
    </w:p>
    <w:p>
      <w:pPr>
        <w:pStyle w:val="Normal"/>
        <w:rPr/>
      </w:pPr>
      <w:r>
        <w:rPr/>
        <w:t xml:space="preserve">     </w:t>
      </w:r>
      <w:r>
        <w:rPr/>
        <w:t xml:space="preserve">Динамика доходов муниципального бюджета имеет рост. Не которые налоги имеют тенденцию к увеличению.  Однако доходы от основного доходного источника налог на доходы физических лиц наблюдаются к снижению как в физическом исчислении и еще ярче в общем объеме бюджета. </w:t>
      </w:r>
    </w:p>
    <w:p>
      <w:pPr>
        <w:pStyle w:val="Normal"/>
        <w:rPr/>
      </w:pPr>
      <w:r>
        <w:rPr/>
        <w:t xml:space="preserve">При рассмотрении доходных источников бюджета городского имеются возможности увеличения от 500 до 2000 тыс. рублей. По части доходных источников доходы не запланированы. </w:t>
      </w:r>
    </w:p>
    <w:p>
      <w:pPr>
        <w:pStyle w:val="Normal"/>
        <w:rPr/>
      </w:pPr>
      <w:r>
        <w:rPr/>
        <w:t xml:space="preserve">     </w:t>
      </w:r>
      <w:r>
        <w:rPr/>
        <w:t>В расходной части следует отметить, что с целью более качественного заключения на проект бюджета городского округа  вместе с проектом следует представлять предварительные сметы расходов  учреждений финансируемых из бюджета. Расходы по направлению обслуживание муниципального долга требуют более пристального внимания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Порядок составления и рассмотрения программ должен быть предусмотрен в положении по составлению и рассмотрению бюджета.  Показатели «Цели подпрограмм» и их «ожидаемые результаты реализации подпрограмм» не увязаны. Исполнение программ не включает внебюджетные источники, хотя при их реализации они используются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Муниципальный долг, профицит(дефицит) и заимствования бюджета городского округа определены в рамках Бюджетного Кодекса РФ. Министерство финансов Российской Федерации (на это нацелен и бюджет Брянской области)  разработала порядок замещения коммерческих кредитов бюджетными, но этот порядок не нашел отражение в сформированном бюджете.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</w:t>
      </w:r>
      <w:r>
        <w:rPr>
          <w:b/>
        </w:rPr>
        <w:t>ПРЕД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Направить заключение Контрольно-счетной палаты города на проект бюджета городского округа «город Фокино» на 2018 г. и плановый период 2019 и 2020 годов в Совет народных депутатов городского округа с предложениями принять решение «О бюджете городского округа «город Фокино» на 2018 год и плановый период 2019 и 2020 годов».       </w:t>
      </w:r>
    </w:p>
    <w:p>
      <w:pPr>
        <w:pStyle w:val="Normal"/>
        <w:rPr/>
      </w:pPr>
      <w:r>
        <w:rPr/>
        <w:t xml:space="preserve">2.Серьезно обратить внимание на качество составления прогноза социально-экономического развития городского округа коренным образом влияющие на качество бюджета в целом. </w:t>
      </w:r>
    </w:p>
    <w:p>
      <w:pPr>
        <w:pStyle w:val="Normal"/>
        <w:rPr/>
      </w:pPr>
      <w:r>
        <w:rPr/>
        <w:t>3. Признать(отметить), что представленный прогноз социально-экономического развития городского округа «город Фокино» на 2018 год и период до 2020 года не отвечающим реальности и качественно составленным.</w:t>
      </w:r>
    </w:p>
    <w:p>
      <w:pPr>
        <w:pStyle w:val="Normal"/>
        <w:rPr/>
      </w:pPr>
      <w:r>
        <w:rPr/>
        <w:t>4. Предусмотреть в доходах бюджета поступление от государственной пошлины за выдачу органами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. А так же доходов от рекламы.</w:t>
      </w:r>
    </w:p>
    <w:p>
      <w:pPr>
        <w:pStyle w:val="Normal"/>
        <w:rPr/>
      </w:pPr>
      <w:r>
        <w:rPr/>
        <w:t>5.Обратить внимание на плановые расходы по обслуживанию муниципального долга, так как, по мнению Контрольно-счетной палаты они запланированы не в полном объеме.</w:t>
      </w:r>
    </w:p>
    <w:p>
      <w:pPr>
        <w:pStyle w:val="Normal"/>
        <w:rPr/>
      </w:pPr>
      <w:r>
        <w:rPr/>
        <w:t xml:space="preserve"> </w:t>
      </w:r>
      <w:r>
        <w:rPr/>
        <w:t>6.С учетом поступивших доходов за 2014-16 финансовые года и проектных поступлений доходов за 2017 год. Контрольно-счетная палата города по результатам рассмотрения проекта бюджета рекомендует увеличить его доходную часть как минимум на  500-2000,0 тыс. рублей.</w:t>
      </w:r>
    </w:p>
    <w:p>
      <w:pPr>
        <w:pStyle w:val="Normal"/>
        <w:rPr/>
      </w:pPr>
      <w:r>
        <w:rPr/>
        <w:t>7.Дополнительные доходы бюджета  направить на увеличения резервного фонда с целью, реализации исполнения  указов Президента России по повышению оплаты труда отдельных категорий работников как это сделано бюджетом Брянской области.</w:t>
      </w:r>
    </w:p>
    <w:p>
      <w:pPr>
        <w:pStyle w:val="Normal"/>
        <w:rPr/>
      </w:pPr>
      <w:r>
        <w:rPr/>
        <w:t>8. Внести исправления в выявленные технические ошибки проекта бюджета и сопровождающих его документах.</w:t>
      </w:r>
    </w:p>
    <w:p>
      <w:pPr>
        <w:pStyle w:val="Normal"/>
        <w:rPr/>
      </w:pPr>
      <w:r>
        <w:rPr/>
        <w:t xml:space="preserve"> </w:t>
      </w:r>
      <w:r>
        <w:rPr/>
        <w:t>9.Считать обязательство по финансовому обеспечению исполнения Указов Президента Российской Федерации от 7 мая 2012 года первоочередным при принятии решений о внесении изменений о городском бюджете на 2018 год и плановый период.</w:t>
      </w:r>
    </w:p>
    <w:p>
      <w:pPr>
        <w:pStyle w:val="Normal"/>
        <w:rPr/>
      </w:pPr>
      <w:r>
        <w:rPr/>
        <w:t xml:space="preserve"> </w:t>
      </w:r>
      <w:r>
        <w:rPr/>
        <w:t>10.В целях увеличения доходов городского бюджета главным администраторам доходов работу по сокращению недоимки по платежам в городской бюджет и дальнейшему администрированию доходов.</w:t>
      </w:r>
    </w:p>
    <w:p>
      <w:pPr>
        <w:pStyle w:val="Normal"/>
        <w:rPr/>
      </w:pPr>
      <w:r>
        <w:rPr/>
        <w:t xml:space="preserve">   </w:t>
      </w:r>
      <w:r>
        <w:rPr/>
        <w:t xml:space="preserve">11.Обеспечить внесение необходимых дополнений и изменений в муниципальные программы </w:t>
      </w:r>
    </w:p>
    <w:p>
      <w:pPr>
        <w:pStyle w:val="Normal"/>
        <w:rPr/>
      </w:pPr>
      <w:r>
        <w:rPr/>
        <w:t xml:space="preserve">    </w:t>
      </w:r>
      <w:r>
        <w:rPr/>
        <w:t>12.Отказаться от принятия разовых решений не связанных с эффективным использованием бюджетных ресурсов.</w:t>
      </w:r>
    </w:p>
    <w:p>
      <w:pPr>
        <w:pStyle w:val="Normal"/>
        <w:rPr/>
      </w:pPr>
      <w:r>
        <w:rPr/>
        <w:t xml:space="preserve">    </w:t>
      </w:r>
      <w:r>
        <w:rPr/>
        <w:t>13.Принятие новых расходных обязательств осуществлять исключительно после оценки эффективности с учетом заданных реальных бюджетных ограничений.</w:t>
      </w:r>
    </w:p>
    <w:p>
      <w:pPr>
        <w:pStyle w:val="Normal"/>
        <w:rPr/>
      </w:pPr>
      <w:r>
        <w:rPr/>
        <w:t xml:space="preserve">     </w:t>
      </w:r>
      <w:r>
        <w:rPr/>
        <w:t>14.С целью облегчения расходов бюджета и улучшения социально-экономического положения городского округа  принять участие в реализации различных программ и грантов федерального и областного уровней.</w:t>
      </w:r>
    </w:p>
    <w:p>
      <w:pPr>
        <w:pStyle w:val="Normal"/>
        <w:ind w:hanging="0"/>
        <w:rPr/>
      </w:pPr>
      <w:r>
        <w:rPr/>
        <w:t xml:space="preserve">               </w:t>
      </w:r>
      <w:r>
        <w:rPr/>
        <w:t>15. Сделать запрос,  в орган исполняющий бюджет Брянской области по вопросу предоставления бюджетных кредитов в рамках разработанного порядка Министерством финансов Российской Федерации(бюджета Брянской области)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Председатель                                                   Н.С.Сыч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72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98610">
    <w:name w:val="rvps698610"/>
    <w:basedOn w:val="Normal"/>
    <w:qFormat/>
    <w:pPr>
      <w:spacing w:before="0" w:after="150"/>
      <w:ind w:right="300" w:firstLine="709"/>
    </w:pPr>
    <w:rPr/>
  </w:style>
  <w:style w:type="paragraph" w:styleId="Style14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53:00Z</dcterms:created>
  <dc:creator>Администратор</dc:creator>
  <dc:description/>
  <cp:keywords/>
  <dc:language>en-US</dc:language>
  <cp:lastModifiedBy>1</cp:lastModifiedBy>
  <cp:lastPrinted>2017-11-22T10:45:00Z</cp:lastPrinted>
  <dcterms:modified xsi:type="dcterms:W3CDTF">2017-11-22T07:46:00Z</dcterms:modified>
  <cp:revision>33</cp:revision>
  <dc:subject/>
  <dc:title>Контрольно  счетная  палата</dc:title>
</cp:coreProperties>
</file>