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26»  марта 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62 от 01.11. 2017г. «Об утверждении перечня 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кодов целевых статей расходов 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муниципального образования «городской округ «город Фокино»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sz w:val="28"/>
        </w:rPr>
        <w:t>1. Внести изменения в Перечень целевых статей расходов бюджета муниципального образования «городской округ "город Фокино", финансовое обеспечение которых осуществляется за счет  средств бюджета муниципального образования «городской округ «город Фокино» согласно Приложению.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оставляю за собой.</w:t>
      </w:r>
    </w:p>
    <w:p>
      <w:pPr>
        <w:pStyle w:val="ConsNonformat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user</cp:lastModifiedBy>
  <cp:lastPrinted>2018-12-25T15:21:00Z</cp:lastPrinted>
  <dcterms:modified xsi:type="dcterms:W3CDTF">2018-12-25T12:21:00Z</dcterms:modified>
  <cp:revision>62</cp:revision>
  <dc:subject/>
  <dc:title>Приказ</dc:title>
</cp:coreProperties>
</file>