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01 »  ноя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ов бюджета городского округа «город Фокино»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абзацем 4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илагаемый порядок определения перечня и кодов целевых статей расходов бюджета городского округа город «Фокино», финансовое обеспечение которых осуществляется за счет субвенций, субсидий и иных межбюджетных трансфертов. 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«город Фокино»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ий приказ подлежит опубликованию в сети Интернет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8год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Nonformat"/>
        <w:widowControl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user</cp:lastModifiedBy>
  <cp:lastPrinted>2017-11-28T15:01:00Z</cp:lastPrinted>
  <dcterms:modified xsi:type="dcterms:W3CDTF">2017-11-28T12:01:00Z</dcterms:modified>
  <cp:revision>45</cp:revision>
  <dc:subject/>
  <dc:title>Приказ</dc:title>
</cp:coreProperties>
</file>