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30»  июня 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62 от 01.11. 2017г. «Об утверждении перечня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кодов целевых статей расходов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 муниципального образования «городской округ «город Фокино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Внести изменения в Перечень целевых статей расходов бюджета муниципального образования «городской округ «город Фокино» согласно Приложению.</w:t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оставляю за собой.</w:t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финансового управления                                                    А.Т. Шеремето</w:t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user</cp:lastModifiedBy>
  <cp:lastPrinted>2018-12-25T15:25:00Z</cp:lastPrinted>
  <dcterms:modified xsi:type="dcterms:W3CDTF">2018-12-25T12:25:00Z</dcterms:modified>
  <cp:revision>64</cp:revision>
  <dc:subject/>
  <dc:title>Приказ</dc:title>
</cp:coreProperties>
</file>