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2"/>
        <w:ind w:hanging="0"/>
        <w:jc w:val="center"/>
        <w:rPr/>
      </w:pPr>
      <w:r>
        <w:rPr>
          <w:b/>
          <w:szCs w:val="28"/>
          <w:lang w:val="ru-RU"/>
        </w:rPr>
        <w:t xml:space="preserve">муниципального образования </w:t>
      </w:r>
      <w:r>
        <w:rPr>
          <w:b/>
          <w:szCs w:val="28"/>
        </w:rPr>
        <w:t>городско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округ «город Фокино»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истекший период (9 месяцев)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и ожидаемые итоги з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</w:p>
    <w:p>
      <w:pPr>
        <w:pStyle w:val="22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кономическая ситуация в городе характеризуется как стабильно развивающаяся. При этом отмечается увеличение отдельных экономических показателей.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Водоснабжение, водоотведение, организация сбора и утилизации отходов»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по отдельным производственным показателям. Стоит отметить, что в январе-сентябре 2019 года промышленными предприятиями города отгружено товаров собственного производства по всем видам экономической деятельности (по крупным и средним предприятиям) в действующих ценах на 6764,7 млн. рублей, что на 36,5 процентов больше, чем в январе-сентябре 2018 года (4955,2 млн. рублей), что объясняется в большей степени ростом спроса на продук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В январе-марте 2019года данным предприятием отгружено товаров на 55,2млн.руб, ожидаемая оценка за 2019г 294,8млн.руб (факт 2018г – 225,5млн.руб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ппе обрабатывающих производств объем отгруженных товаров в действующих ценах увеличилась  за январь-сентябрь 2019года на 34,3 процента к соответствующему периоду 2018года и составил 6161,155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АО "Мальцовский портландцемент" (портландцемент), ООО «Брянский фиброцементный завод» (асбестоцементные листы, трубы)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 xml:space="preserve">Сведения по </w:t>
      </w:r>
      <w:r>
        <w:rPr/>
        <w:t>АО «Мальцовский портландцемент»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84"/>
        <w:gridCol w:w="868"/>
        <w:gridCol w:w="977"/>
        <w:gridCol w:w="1036"/>
        <w:gridCol w:w="992"/>
        <w:gridCol w:w="1276"/>
        <w:gridCol w:w="1276"/>
      </w:tblGrid>
      <w:tr>
        <w:trPr>
          <w:trHeight w:val="5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1кв 2019г</w:t>
            </w:r>
          </w:p>
        </w:tc>
      </w:tr>
      <w:tr>
        <w:trPr>
          <w:trHeight w:val="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>
          <w:trHeight w:val="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1</w:t>
            </w:r>
          </w:p>
        </w:tc>
      </w:tr>
      <w:tr>
        <w:trPr>
          <w:trHeight w:val="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изводства в натуральном измерении (цемен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 (прибыль до налогообложе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5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Стоит отметить, что на градообразующем предприятии города Фокино АО«Мальцовский портландцемент» имеются риски ухудшения положения, особенно в части численности работающих. Предприятие увеличивает размер заработной платы относительно  уровня 2018года. Отмечается рост объемов отгруженной продукции (3 месяца 2018г – 874,3 млн.руб., 3 месяца 2019г – 1176,3 млн.руб.,) рост объема прибыли, полученной данным предприятием (3 месяца 2018г – -11млн.руб., 3 месяцев 2019г – 69,15 млн.руб). Предприятие продолжает вкладывать инвестиции в основной капитал в основном за счет модернизации производства, за 3 месяца 2019г вложено 4,4 млн.рублей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деятельности "</w:t>
      </w:r>
      <w:r>
        <w:rPr/>
        <w:t xml:space="preserve"> </w:t>
      </w:r>
      <w:r>
        <w:rPr>
          <w:sz w:val="28"/>
          <w:szCs w:val="28"/>
        </w:rPr>
        <w:t xml:space="preserve">Водоснабжение, водоотведение, организация сбора и утилизации отходов, деятельность по ликвидации загрязнений " занимает в общем объеме отгруженных товаров собственного производства около 0,6 процента. Основными предприятиями этого вида деятельности является МУП г.Фокино «Водоканал», а также ООО «Жилсервис»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году выдано разрешение на строительство 2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году ООО «Готика» продолжает строительство 2 очереди многоквартирного жилого дома №53 на улице Карла Маркса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на развитие экономики и социальной сферы использовано  213,6млн.руб  инвестиций в основной капитал или 77,8 процента к предыдущему году в сопоставимых ценах. В расчете на душу населения  объем инвестиций в основной капитал составил 16,6 тыс. рублей (в 2017г – 20,1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ь 2019года вклад в развитие экономики и социальной сферы города составил 29,5млн.рублей  инвестиций в основной капитал, или 31 процент к соответствующему периоду 2018года (95 млн.рублей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ад инвестиций в основной капитал обуславливает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АО «Мальцовский портландцемент». За 3 месяца 2019г вложено предприятием 4,4 млн. руб. (в 2018г вложено 89,7млн.руб.)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должился капитальный ремонт домов, отремонтировано 4 кровли, 1 фасад, и 2 лифта в д.47 по ул. Карла Маркс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году из областного бюджета выделены средства на ремонт 1 этапа автомобильной дороги в м/р Шибенец г.Фокино (общая стоимость ремонта 1 этапа 5058,82тыс.руб)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19 году в городе проведено благоустройство 4-х общественных территорий в рамках национального проекта "Формирование современной городской среды"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пешеходной зоны возле Детской школы искусств и Фокинским центром детского творчества по ул.К.Маркс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ой зоны за д.3Б по ул.К.Маркса (малая спортивная площадка)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етской спортивной площадки за Фокинским центром детского творчества по ул.Гайдар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ой зоны за МАУК «Культурно-досуговый центр» г.Фокино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Совет города Фокино в 2019 году принял участие в конкурсе программ (проектов) инициативного бюджетирования, в результате чего проект «Будущее начинается сейчас» (устройство детского городка на ул.Пушкина) одержал победу и бюджету городского округа «город Фокино» в 2019 году выделены средства из областного бюджет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рамках подготовки объектов ЖКХ к зиме по  государственной программе «Развитие топливно-энергетического комплекса и жилищно-коммунального хозяйства Брянской области» (2014-2020годы) в 2019 году в городе проведен капитальный ремонт сетей теплоснабжения протяженностью 177м  в двухтрубном исполнении  по ул. Ленина от ТК-34 до д.2, от ТК-33 до д.4, от ТК-32 до д.6, от ТК-32 до д.8, от центральной тепловой сети к д.14, от ТК-18 до д.15, от центральной тепловой сети к д.16, по пл. Ленина от ТК-19 до д.1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Фокино совместно с АО «Мальцовский портландцемент» решается вопрос строительства моста через р.Болва в г.Фокино, так как мост является стратегически важным и единственным объектом, позволяющим добраться до старой части города, в которой  находятся крупные предприятия, в том числе АО «Мальцовский портландцемент». В настоящий момент между АО«Мальцовский портландцемент» и ООО «Транспроект» (г. Воронеж) заключен договор подряда от 16.05.2019г №67/19 на выполнение работ по разработке проектно-сметной документации на строительство моста через р.Болва на автомобильной дороге «Подъезд к г.Фокино» Брянской области.  Одновременно между администрацией города Фокино и АО «Мальцовский портландцемент» заключено соглашение о безвозмездном выполнении работ от 16.05.2019г №1 по разработке проектно-сметной документации на строительство моста через р.Болва на автомобильной дороге «Подъезд к г.Фокино» Брянской области, с дальнейшей передачей её в адрес администрации для формирования заявки на выделение финансовых средств из федерального бюджета на выполнение работ по строительству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19году на первичном рынке приобретено 7 квартир для врачей ГБУЗ «Фокинская городская больница имени В.И. Гедройц» в рамках реализации подпрограммы "Обеспечение жильем медицинских работников (врачей) государственных учреждений здравоохранения Брянской области" государственной программы «Развитие здравоохранения Брянской области». А также улучшила жилищные условия одна молодая семь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19году в рамках проекта «Культура малой Родины» для укрепления материально-технической базы учреждений культуры МАУК «Культурно-досуговый центр» города Фокино приобрел оборудование для проведения культурно-массовых мероприятий (генератор тумана, радиосистему с микрофоном, активную акустическую систему, прожектор полного движения и др.). Общая стоимость с учетом софинансирования местного бюджета 645,161ртыс.руб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19году капитально отремонтированы кровли в трёх образовательных учреждениях города Фокино, а именно в МБОУ «Фокинская средняя общеобразовательная школа №3», МБДОУ г.Фокино «Лесная сказка», МБДОУ «Тополек», общей площадью 4680 м2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19году проведен капитальный ремонт по замене лифтового оборудования в ГБУЗ «Фокинская городская больница имени В.И. Гедройц» в рамках государственной программы «Развитие здравоохранения Брянской области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2019году выделены областные средства на приобретение вакуумной маш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рогнозируется  закрепление позитивных тенденций в инвестиционной сфере. Ожидаются дальнейшая модернизация на АО «Мальцовский портландцемент» по намеченным ранее проектам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дированный финансовый результат за 8 месяцев 2019года составил 735млн.руб., или 165,7 процента к соответствующему периоду 2018года. Прибыль, полученная АО «Мальцовский портландцемент» за 1 квартал 2019года составила 69,15млн.руб (за 1 квартал 2018года отмечался убыток 11млн.руб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сальдированный финансовый результат предприятий города в 2019 году –845,9млн. руб., или 105 процентов к уровню 2018год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ab/>
      </w:r>
      <w:r>
        <w:rPr>
          <w:spacing w:val="4"/>
          <w:sz w:val="28"/>
          <w:szCs w:val="28"/>
        </w:rPr>
        <w:t>За 9 месяцев  2019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года доходы местного бюджета исполнены в объеме 170537,6тыс.руб, что составило 73,89 процентов к уточненным плановым назначениям.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на 01.10.</w:t>
      </w:r>
      <w:r>
        <w:rPr>
          <w:spacing w:val="4"/>
          <w:sz w:val="28"/>
          <w:szCs w:val="28"/>
        </w:rPr>
        <w:t xml:space="preserve">2019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тыс. рублей)</w:t>
      </w:r>
    </w:p>
    <w:tbl>
      <w:tblPr>
        <w:tblW w:w="101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7"/>
        <w:gridCol w:w="1857"/>
        <w:gridCol w:w="1856"/>
        <w:gridCol w:w="1714"/>
        <w:gridCol w:w="1000"/>
      </w:tblGrid>
      <w:tr>
        <w:trPr>
          <w:trHeight w:val="65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сполнено на 01.10.2018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Утверждены доходы бюджета  на 2019 год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Кассовое исполнение на 01.10.2019г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Процент выполнения   к плановым назначениям 2019года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мп роста %</w:t>
            </w:r>
          </w:p>
        </w:tc>
      </w:tr>
      <w:tr>
        <w:trPr>
          <w:trHeight w:val="751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61,8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0,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98,9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433" w:hRule="atLeas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72,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148532,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38,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</w:tc>
      </w:tr>
      <w:tr>
        <w:trPr>
          <w:trHeight w:val="227" w:hRule="atLeast"/>
          <w:cantSplit w:val="true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34,6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02,9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37,6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8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8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е занятых трудовой деятельностью граждан, состоящих на учете в органах государственной службы занятости области, на 1 ноября 2019года составила 61человек, т.е. снижение на 36 человек по сравнению с началом 2019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Уровень регистрируемой безработицы в г.Фокино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</w:tblGrid>
      <w:tr>
        <w:trPr>
          <w:trHeight w:val="103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11.2019</w:t>
            </w:r>
          </w:p>
        </w:tc>
      </w:tr>
      <w:tr>
        <w:trPr>
          <w:trHeight w:val="77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безработных, ч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2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безработицы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Среднесписочная (среднегодовая) численность работающих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на крупных и средних предприятиях, чел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877"/>
        <w:gridCol w:w="877"/>
        <w:gridCol w:w="877"/>
        <w:gridCol w:w="861"/>
        <w:gridCol w:w="861"/>
        <w:gridCol w:w="764"/>
        <w:gridCol w:w="764"/>
        <w:gridCol w:w="793"/>
        <w:gridCol w:w="912"/>
      </w:tblGrid>
      <w:tr>
        <w:trPr>
          <w:trHeight w:val="27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2"/>
              </w:rPr>
              <w:t>2018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2"/>
              </w:rPr>
              <w:t>На 01.10.19г</w:t>
            </w:r>
          </w:p>
        </w:tc>
      </w:tr>
      <w:tr>
        <w:trPr>
          <w:trHeight w:val="5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АО «Мальцовский портландцемент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3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4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4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3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2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8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1</w:t>
            </w:r>
          </w:p>
        </w:tc>
      </w:tr>
      <w:tr>
        <w:trPr>
          <w:trHeight w:val="49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ОО «Мальцовское карьероуправление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6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БАЦЗ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(с 2018г ООО «БФЗ»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  <w:t>Средняя заработная плата по крупным и средним предприятиям в 2018г составила 26719,6 или 116,3% к 2017году (22977,6 руб). За 8 месяцев 2019г уровень заработной платы вырос до 30766,6 рублей, что объясняется ростом заработной платы на градообразующем предприятии АО «Мальцовский портландцемент» (за 1 квартал 2019г – 35741руб) и за счет увеличения МРОТ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2"/>
        <w:ind w:firstLine="708"/>
        <w:rPr/>
      </w:pPr>
      <w:r>
        <w:rPr/>
        <w:t xml:space="preserve">Оборот розничной торговли за </w:t>
      </w:r>
      <w:r>
        <w:rPr>
          <w:lang w:val="ru-RU"/>
        </w:rPr>
        <w:t>9</w:t>
      </w:r>
      <w:r>
        <w:rPr/>
        <w:t xml:space="preserve"> месяцев 201</w:t>
      </w:r>
      <w:r>
        <w:rPr>
          <w:lang w:val="ru-RU"/>
        </w:rPr>
        <w:t>9</w:t>
      </w:r>
      <w:r>
        <w:rPr/>
        <w:t xml:space="preserve"> года составил </w:t>
      </w:r>
      <w:r>
        <w:rPr>
          <w:lang w:val="ru-RU"/>
        </w:rPr>
        <w:t>332,2</w:t>
      </w:r>
      <w:r>
        <w:rPr/>
        <w:t xml:space="preserve"> млн.рублей, или 1</w:t>
      </w:r>
      <w:r>
        <w:rPr>
          <w:lang w:val="ru-RU"/>
        </w:rPr>
        <w:t>32,2</w:t>
      </w:r>
      <w:r>
        <w:rPr/>
        <w:t xml:space="preserve"> процента к соответствующему периоду прошлого года в фактических цен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: «Пятерочка», «Красное Белое», универсальный магазин на ул.Северн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Э и труда,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и тран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Фокино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9" w:top="765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19-11-07T14:14:00Z</dcterms:modified>
  <cp:revision>777</cp:revision>
  <dc:subject/>
  <dc:title>Агропромышленный  комплекс</dc:title>
</cp:coreProperties>
</file>