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.12.2019г.</w:t>
      </w:r>
      <w:r>
        <w:rPr>
          <w:rFonts w:cs="Times New Roman" w:ascii="Times New Roman" w:hAnsi="Times New Roman"/>
          <w:sz w:val="24"/>
          <w:szCs w:val="24"/>
        </w:rPr>
        <w:t xml:space="preserve">            №  </w:t>
      </w:r>
      <w:r>
        <w:rPr>
          <w:rFonts w:cs="Times New Roman" w:ascii="Times New Roman" w:hAnsi="Times New Roman"/>
          <w:color w:val="000000"/>
          <w:sz w:val="24"/>
          <w:szCs w:val="24"/>
        </w:rPr>
        <w:t>6-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2020 год и на плановый период 2021 и 2022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 Контрольно - счетной палаты города Фокино, на основании Решения  СНДГФ от 28.02.2014г. № 5-146 «О порядке рассмотрения и утверждения проекта бюджета муниципального образования «городской округ «город Фокино»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«городской округ  «город Фокино»,</w:t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бюджета городского округа город Фокино Брянской области  (далее - местный бюджет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50 280 450,27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0 964 318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50 280 450,27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500 00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43 021  992,6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3 611 977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43 110 031,46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7 670 856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43 021  992,63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в том числе условно утвержденные расходы в сумме 3 023 599,94 рубл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43 110 031,46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6 164 500,00 рубля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на 1 января 2022 года в сумме                  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3 года в сумме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0 год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 нормативы  распределения доходов на 2020 год и на плановый период 2021 и 2022 годов 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 перечень главных администраторов доходов местного бюджета согласно   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Установить перечень главных администраторов доходов местного бюджета – органов государственной  власти Российской Федерации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Установ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20 год и на плановый период 2021 и 2022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расходов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 Утвердить распределение расходов местного бюджета, направляемых на государственную поддержку семьи и детей, на 2020 год и на плановый период 2021 и 2022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9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и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 241 293,7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на 2021 год в сумм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 885 010,80 рубля, на 2022 год в сумме 5 234 874,68  руб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14 406 197,85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на 2021 год в сумме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Cs/>
          <w:sz w:val="24"/>
          <w:szCs w:val="24"/>
        </w:rPr>
        <w:t>8 651 907,5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рублей, на 2022 год в сумме </w:t>
      </w:r>
      <w:r>
        <w:rPr>
          <w:rFonts w:cs="Times New Roman" w:ascii="Times New Roman" w:hAnsi="Times New Roman"/>
          <w:bCs/>
          <w:sz w:val="24"/>
          <w:szCs w:val="24"/>
        </w:rPr>
        <w:t>9 935 579,5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Утвердить объем межбюджетных трансфертов, получаемых из других бюджетов бюджетной системы Российской Федерации на 2020 год в сумме 159 316 132,2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лей, на 2021 год в сумме </w:t>
      </w:r>
      <w:r>
        <w:rPr>
          <w:rFonts w:cs="Times New Roman" w:ascii="Times New Roman" w:hAnsi="Times New Roman"/>
          <w:bCs/>
          <w:sz w:val="24"/>
          <w:szCs w:val="24"/>
        </w:rPr>
        <w:t>149 410 015,6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2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45 439 175,4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6. Установить размер резервного фонда администрации города Фокино на 2020 год в сумме 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410 000,00 рублей,  на 2021 год в сумме 200 000,00  рублей, на 2022 год в сумме 100 000,00 рубле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6" w:name="OLE_LINK8"/>
        <w:bookmarkStart w:id="7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6"/>
      <w:bookmarkEnd w:id="7"/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8. 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Установить, что руководители исполнительных органов местного самоуправления, муниципальных учреждений не вправе принимать в 2020 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 Федерального закона от 27.07.2004 года № 79-ФЗ «О государственной гражданской службе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6.06.2005  № 46-З «О государственной гражданской службе Брянской области» увеличить (проиндексировать) </w:t>
      </w:r>
      <w:bookmarkStart w:id="8" w:name="OLE_LINK19"/>
      <w:bookmarkStart w:id="9" w:name="OLE_LINK18"/>
      <w:r>
        <w:rPr>
          <w:rFonts w:cs="Times New Roman" w:ascii="Times New Roman" w:hAnsi="Times New Roman"/>
          <w:sz w:val="24"/>
          <w:szCs w:val="24"/>
        </w:rPr>
        <w:t xml:space="preserve">в 1,038 раза с 1 октября 2020 года размеры месячных окладов </w:t>
      </w:r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муниципальных служащих городского округа город Фокино Брянской области  в соответствии с замещаемыми ими должностями муниципальной службы городского округа город Фокино Брян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 Утвердить объем и структуру источников внутреннего  финансирования дефицита местного  бюджета на 2020 год и на плановый период 2021 и 2022 годов согласно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предельный объем муниципального внутреннего долга местного бюджета на 2020 год в сумме 19 500 000,00 рублей, на 2021 год в сумме 19 500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2022 год в сумме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500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внутренних заимствований на 2020 год и на плановый период 2021 и 2022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местного бюджет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5.Установить </w:t>
      </w:r>
      <w:r>
        <w:rPr>
          <w:rFonts w:cs="Times New Roman" w:ascii="Times New Roman" w:hAnsi="Times New Roman"/>
          <w:sz w:val="24"/>
          <w:szCs w:val="24"/>
        </w:rPr>
        <w:t>моратор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sz w:val="24"/>
          <w:szCs w:val="24"/>
        </w:rPr>
        <w:t xml:space="preserve">  местного бюджет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7.Опубликовать Решение в муниципальной газете «Фокинский вестник».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.Настоящее Решение вступает в силу с 1 января 2020 год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О.В. Попович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consultantplus://offline/ref=7FA505C94260871F9BA7EDB1ABB63B50CB50C6AD663BF995C555026331B7E28F752B146AE6F31AA7EDDD94gEZ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31:00Z</dcterms:created>
  <dc:creator>Аксёненко Артур</dc:creator>
  <dc:description/>
  <cp:keywords/>
  <dc:language>en-US</dc:language>
  <cp:lastModifiedBy>user</cp:lastModifiedBy>
  <cp:lastPrinted>2019-11-14T17:27:00Z</cp:lastPrinted>
  <dcterms:modified xsi:type="dcterms:W3CDTF">2019-11-14T07:10:00Z</dcterms:modified>
  <cp:revision>73</cp:revision>
  <dc:subject/>
  <dc:title>закон об областном бюджете</dc:title>
</cp:coreProperties>
</file>