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/>
        <w:t xml:space="preserve"> 727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20-2022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20-2022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20-2022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9-П «Об утверждении муниципальной программы "Управление муниципальной собственностью городского округа «город Фокино" (2019-2021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154940</wp:posOffset>
            </wp:positionV>
            <wp:extent cx="141732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Н.С. 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"Управление муниципальной собственностью городского округа «город Фокино"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20-2022годы)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«город Фокино" (2020-2022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«город Фокино»" (2020-2022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0 01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6 16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6 169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0 017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6 169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6 16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«город Фокино», и земельными участками, государственная собственность на которые не разграничена, находящимися на территории городского округа «город Фокино»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39,7 кв.м. Общие доходы от аренды муниципального  недвижимого имущества  за 9 месяцев 2019 года составили 1 117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89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19г.  составили  2 680 тыс. рублей. По состоянию на 01.10.19г. Комитетом было направлено 19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</w:t>
      </w:r>
      <w:r>
        <w:rPr>
          <w:color w:val="FF0000"/>
        </w:rPr>
        <w:t xml:space="preserve"> </w:t>
      </w:r>
      <w:r>
        <w:rPr>
          <w:color w:val="000000"/>
        </w:rPr>
        <w:t>Погашено в досудебном порядке 266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«город Фокино». По состоянию на 01.10.19г. юридическим и физическим лицам - собственникам объектов недвижимости, расположенных на земельных участках, было продано 17 земельных участков, находящихся на территории городского округа «город Фокино». Поступления от продажи данных земельных участков в бюджет составили 72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УМИ г. Фокино ведет постоянную работу по взысканию задолженности по арендной плате за землю  и имущество городского округа «город Фокино».  По состоянию на 01.10.19г. было в адрес неплательщиков направлено 30 требований о погашении задолженности по арендной 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«город Фокино»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9"/>
        <w:gridCol w:w="954"/>
        <w:gridCol w:w="851"/>
        <w:gridCol w:w="850"/>
        <w:gridCol w:w="850"/>
      </w:tblGrid>
      <w:tr>
        <w:trPr>
          <w:trHeight w:val="9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4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0-2022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0 017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6 16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6 169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0 017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6 169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6 1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атизация муниципального имущества осуществляется в соответствии с Уставом городского округа «город Фокино»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, приватизация которого целесообразна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 - 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«город Фокино»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«город Фокино»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«город Фокино»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 - доля земельных участков под объектами муниципальной собственности, на которые право собственности городского округа «город Фокино» зарегистрировано, к общему числу земельных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«город Фокино»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 - процент поступлений в бюджет городского округа «город Фокино»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- доходы бюджета городского округа «город Фокино»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доходы  бюджета городского округа «город Фокино» 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намика поступлений в бюджет городского округа «город Фокино» доходов от сдачи в аренду земельных участков, находящихся в собственности городского округа «город Фокино»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 - процент поступлений в бюджет городского округа «город Фокино»  доходов от сдачи в аренду земельных участков, находящихся в собственности городского округа «город Фокино»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5:00Z</dcterms:created>
  <dc:creator>Q</dc:creator>
  <dc:description/>
  <cp:keywords/>
  <dc:language>en-US</dc:language>
  <cp:lastModifiedBy>user</cp:lastModifiedBy>
  <cp:lastPrinted>2019-10-28T17:12:00Z</cp:lastPrinted>
  <dcterms:modified xsi:type="dcterms:W3CDTF">2019-11-14T08:40:00Z</dcterms:modified>
  <cp:revision>39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