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8100</wp:posOffset>
                </wp:positionV>
                <wp:extent cx="6421120" cy="867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867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7"/>
                              <w:gridCol w:w="3579"/>
                              <w:gridCol w:w="292"/>
                              <w:gridCol w:w="244"/>
                              <w:gridCol w:w="12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66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Совета народных депутат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рода Фок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городской округ «город Фоки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2019 год и плановый период 2020 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21 год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4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9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ормативы распределения доходов  между бюджетами, бюджетной системы Российской Федерации на 2019 год и на плановый период 2020 и 2021 годов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ХОДЫ ОТ  ПОГАШЕНИЯ ЗАДОЛЖЕННОСТИ И ПЕРЕРАСЧЕТОВ ПО ОТМЕНЕННЫМ НАЛОГАМ, СБОРАМ И ИНЫМ ОБЯЗАТЕЛЬНЫМ ПЛАТЕЖАМ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алог на прибыль организаций, зачислявшийся до 1 января 2005 года в местные бюджеты, мобилизуемый на территориях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алог на рекламу, мобилизуемый на территориях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рочие местные налоги и сборы, мобилизуемые на территориях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 года), мобилизуемый на территориях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ХОДЫ ОТ  ОКАЗАНИЯ ПЛАТНЫХ УСЛУГ (РАБОТ) И КОМПЕНСАЦИИ ЗАТРАТ ГОСУДАРСТВА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рочие доходы от оказания платных услуг (работ) получателями средств бюджетов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рочие доходы от компенсации затрат бюджетов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Доходы, поступающие в порядке возмещения расходов, понесенных в связи с эксплуатацией имущества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ХОДЫ ОТ  АДМИНИСТРАТИВНЫХ ПЛАТЕЖЕЙ И СБ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латежи, взимаемые органами местного самоуправления (организациями) городских округов за выполнение определенных функций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ХОДЫ ОТ ШТРАФОВ, САНКЦИЙ, ВОЗМЕЩЕНИЙ УЩЕРБА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ХОДЫ ОТ ПРОЧИХ НЕНАЛОГОВЫХ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ы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рочие неналоговые доходы бюджетов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682.75pt;mso-wrap-distance-left:0pt;mso-wrap-distance-right:9pt;mso-wrap-distance-top:0pt;mso-wrap-distance-bottom:0pt;margin-top:-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7"/>
                        <w:gridCol w:w="3579"/>
                        <w:gridCol w:w="292"/>
                        <w:gridCol w:w="244"/>
                        <w:gridCol w:w="12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1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666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1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вета народных депутато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орода Фокино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1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городской округ «город Фок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2019 год и плановый период 2020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021 годов 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4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9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ормативы распределения доходов  между бюджетами, бюджетной системы Российской Федерации на 2019 год и на плановый период 2020 и 2021 годов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3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1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ОХОДЫ ОТ  ПОГАШЕНИЯ ЗАДОЛЖЕННОСТИ И ПЕРЕРАСЧЕТОВ ПО ОТМЕНЕННЫМ НАЛОГАМ, СБОРАМ И ИНЫМ ОБЯЗАТЕЛЬНЫМ ПЛАТЕЖАМ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Налог на прибыль организаций, зачислявшийся до 1 января 2005 года в местные бюджеты, мобилизуемый на территориях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Налог на рекламу, мобилизуемый на территориях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рочие местные налоги и сборы, мобилизуемые на территориях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 года), мобилизуемый на территориях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01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ОХОДЫ ОТ  ОКАЗАНИЯ ПЛАТНЫХ УСЛУГ (РАБОТ) И КОМПЕНСАЦИИ ЗАТРАТ ГОСУДАРСТВА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рочие доходы от оказания платных услуг (работ) получателями средств бюджетов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рочие доходы от компенсации затрат бюджетов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Доходы, поступающие в порядке возмещения расходов, понесенных в связи с эксплуатацией имущества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1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ОХОДЫ ОТ  АДМИНИСТРАТИВНЫХ ПЛАТЕЖЕЙ И СБОРОВ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латежи, взимаемые органами местного самоуправления (организациями) городских округов за выполнение определенных функций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1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ОХОДЫ ОТ ШТРАФОВ, САНКЦИЙ, ВОЗМЕЩЕНИЙ УЩЕРБА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01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ОХОДЫ ОТ ПРОЧИХ НЕНАЛОГОВЫХ ДОХОДОВ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Невыясненные поступления, зачисляемые в бюджеты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рочие неналоговые доходы бюджетов городских округов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73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8-11-07T11:06:00Z</dcterms:modified>
  <cp:revision>212</cp:revision>
  <dc:subject/>
  <dc:title/>
</cp:coreProperties>
</file>