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8 ноября  2018г. </w:t>
      </w:r>
      <w:r>
        <w:rPr>
          <w:lang w:val="en-US"/>
        </w:rPr>
        <w:t>N</w:t>
      </w:r>
      <w:r>
        <w:rPr/>
        <w:t xml:space="preserve"> 689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19-2021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30.10.2018года №649-П «Об утверждении перечня муниципальных программ (подпрограмм) городского округа «город Фокино», администрация города Фокино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19-2021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9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9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9года Постановление администрации города Фокино от 09.11.2017года №876-П «Об утверждении муниципальной программы "Управление муниципальной собственностью городского округа «город Фокино" (2018-2020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Н.С.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Зам главы администрации г.Фокино </w:t>
      </w:r>
    </w:p>
    <w:p>
      <w:pPr>
        <w:pStyle w:val="Normal"/>
        <w:rPr/>
      </w:pPr>
      <w:r>
        <w:rPr/>
        <w:t xml:space="preserve">по вопросам строительства, экономики, ЖКХ, </w:t>
      </w:r>
    </w:p>
    <w:p>
      <w:pPr>
        <w:pStyle w:val="Normal"/>
        <w:rPr/>
      </w:pPr>
      <w:r>
        <w:rPr/>
        <w:t>транспорта и территориальной безопасности</w:t>
      </w:r>
    </w:p>
    <w:p>
      <w:pPr>
        <w:pStyle w:val="Normal"/>
        <w:rPr/>
      </w:pPr>
      <w:r>
        <w:rPr/>
        <w:t>П.М.Иванов</w:t>
      </w:r>
    </w:p>
    <w:p>
      <w:pPr>
        <w:pStyle w:val="Normal"/>
        <w:rPr/>
      </w:pPr>
      <w:r>
        <w:rPr/>
        <w:t>4-76-3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-контрольной</w:t>
      </w:r>
    </w:p>
    <w:p>
      <w:pPr>
        <w:pStyle w:val="Normal"/>
        <w:rPr/>
      </w:pPr>
      <w:r>
        <w:rPr/>
        <w:t xml:space="preserve">юридической и кадровой </w:t>
      </w:r>
    </w:p>
    <w:p>
      <w:pPr>
        <w:pStyle w:val="Normal"/>
        <w:rPr/>
      </w:pPr>
      <w:r>
        <w:rPr/>
        <w:t>работы 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Калинина Е.Н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08.11.2018г  </w:t>
      </w:r>
      <w:r>
        <w:rPr>
          <w:lang w:val="en-US"/>
        </w:rPr>
        <w:t>N</w:t>
      </w:r>
      <w:r>
        <w:rPr/>
        <w:t xml:space="preserve"> 689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"Управление муниципальной собственностью городского округа «город Фокино"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19-2021годы)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«город Фокино" (2019-2021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«город Фокино»" (2019-2021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9-2021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 29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6 71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6 718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5 296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6 718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6 718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«город Фокино», и земельными участками, государственная собственность на которые не разграничена, находящимися на территории городского округа «город Фокино»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естре муниципального имущества городского округа «город Фокино» в составе имущества казны числится 129 объектов недвижимого имуще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. Комитет осуществляет работу по перераспределению имущества, необходимого для осуществления полномочий субъекта Российской федерации и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Комитетом по управлению муниципальным имуществом города Фокино в договорных отношениях состоят 2 юридических лица и 2 физических лица,</w:t>
      </w:r>
      <w:r>
        <w:rPr>
          <w:color w:val="FF0000"/>
        </w:rPr>
        <w:t xml:space="preserve">  </w:t>
      </w:r>
      <w:r>
        <w:rPr/>
        <w:t xml:space="preserve">при этом в аренду сдано объектов недвижимости общей площадью 339,7 кв.м. Общие доходы от аренды муниципального  недвижимого имущества  за 10 месяцев 2018 года составили 1 184 тыс. 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личество заключенных договоров аренды земельных участков составляет 216 шт. </w:t>
      </w:r>
      <w:r>
        <w:rPr>
          <w:color w:val="FF0000"/>
        </w:rPr>
        <w:t xml:space="preserve"> </w:t>
      </w:r>
      <w:r>
        <w:rPr/>
        <w:t>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1.18г.  составили 2 875 тыс. рублей.</w:t>
      </w:r>
      <w:r>
        <w:rPr>
          <w:color w:val="FF0000"/>
        </w:rPr>
        <w:t xml:space="preserve"> </w:t>
      </w:r>
      <w:r>
        <w:rPr/>
        <w:t>По состоянию на 01.11.18г. Комитетом было направлено 3</w:t>
      </w:r>
      <w:r>
        <w:rPr>
          <w:color w:val="FF0000"/>
        </w:rPr>
        <w:t xml:space="preserve"> </w:t>
      </w:r>
      <w:r>
        <w:rPr/>
        <w:t>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</w:t>
      </w:r>
      <w:r>
        <w:rPr>
          <w:color w:val="FF0000"/>
        </w:rPr>
        <w:t xml:space="preserve"> </w:t>
      </w:r>
      <w:r>
        <w:rPr/>
        <w:t>Погашено в досудебном порядке 249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МИ г. Фокино проводит работы по продаже земельных участков, находящихся в собственности городского округа «город Фокино».</w:t>
      </w:r>
      <w:r>
        <w:rPr>
          <w:color w:val="FF0000"/>
        </w:rPr>
        <w:t xml:space="preserve"> </w:t>
      </w:r>
      <w:r>
        <w:rPr/>
        <w:t>По состоянию на 01.11.18. юридическим и физическим лицам - собственникам объектов недвижимости, расположенных на земельных участках, было продано</w:t>
      </w:r>
      <w:r>
        <w:rPr>
          <w:color w:val="FF0000"/>
        </w:rPr>
        <w:t xml:space="preserve"> </w:t>
      </w:r>
      <w:r>
        <w:rPr/>
        <w:t>19</w:t>
      </w:r>
      <w:r>
        <w:rPr>
          <w:color w:val="FF0000"/>
        </w:rPr>
        <w:t xml:space="preserve"> </w:t>
      </w:r>
      <w:r>
        <w:rPr/>
        <w:t>земельных участков, находящихся на территории городского округа «город Фокино».</w:t>
      </w:r>
      <w:r>
        <w:rPr>
          <w:color w:val="FF0000"/>
        </w:rPr>
        <w:t xml:space="preserve"> </w:t>
      </w:r>
      <w:r>
        <w:rPr/>
        <w:t xml:space="preserve">Поступления от продажи данных земельных участков в бюджет составили 1 459  тыс. рублей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КУМИ г. Фокино ведет постоянную работу по взысканию задолженности по арендной плате за землю  и имущество городского округа «город Фокино».  По состоянию на 01.11.18г. было в адрес неплательщиков направлено</w:t>
      </w:r>
      <w:r>
        <w:rPr>
          <w:color w:val="FF0000"/>
        </w:rPr>
        <w:t xml:space="preserve"> </w:t>
      </w:r>
      <w:r>
        <w:rPr/>
        <w:t xml:space="preserve">28 требований о погашении задолженности по арендной плате на сумму 414 тыс. руб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ые </w:t>
      </w:r>
      <w:r>
        <w:fldChar w:fldCharType="begin"/>
      </w:r>
      <w:r>
        <w:rPr>
          <w:rStyle w:val="InternetLink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и</w:t>
      </w:r>
      <w:r>
        <w:rPr>
          <w:rStyle w:val="InternetLink"/>
        </w:rPr>
        <w:fldChar w:fldCharType="end"/>
      </w:r>
      <w:r>
        <w:rPr/>
        <w:t>, характеризующие состояние системы управления имуществом городского округа «город Фокино»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/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9"/>
        <w:gridCol w:w="1134"/>
        <w:gridCol w:w="1276"/>
        <w:gridCol w:w="1276"/>
      </w:tblGrid>
      <w:tr>
        <w:trPr>
          <w:trHeight w:val="9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Концепцией</w:t>
        </w:r>
      </w:hyperlink>
      <w:r>
        <w:rPr/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9-2021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 296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6 718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6 718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5 296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6 718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6 71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Сдача в аренду муниципального  недвижимого  имущества осуществляется в соответствии с 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 и Положением «О порядке и условиях сдачи в аренду  муниципального нежилого фонд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Приватизация муниципального имущества осуществляется в соответствии с Уставом городского округа «город Фокино»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отделом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/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  <w:gridCol w:w="1134"/>
        <w:gridCol w:w="1134"/>
        <w:gridCol w:w="1134"/>
      </w:tblGrid>
      <w:tr>
        <w:trPr>
          <w:trHeight w:val="21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5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отделу, единиц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6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объектов муниципального имущества городского округа «город Фокино»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объектов муниципального имущества городского округа «город Фокино»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целесообразности приватизации муниципального имущества городского округа «город Фокино»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земельных участков под объектами муниципаль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Ro - доля земельных участков под объектами областной собственности, на которые право собственности городского округа «город Фокино» зарегистрировано, к общему числу земельных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земельных участков под объектами муниципальной собственности, на которые право собственности городского округа «город Фокино»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 бюджета городского округа «город Фокино» 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земельных участков, находящихся в собственности городского округа «город Фокино»,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земельных участков, находящихся в собственности городского округа «город Фокино»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году, предшествующем отчетному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9:00Z</dcterms:created>
  <dc:creator>Q</dc:creator>
  <dc:description/>
  <cp:keywords/>
  <dc:language>en-US</dc:language>
  <cp:lastModifiedBy>user</cp:lastModifiedBy>
  <cp:lastPrinted>2015-11-26T09:00:00Z</cp:lastPrinted>
  <dcterms:modified xsi:type="dcterms:W3CDTF">2018-11-09T08:02:00Z</dcterms:modified>
  <cp:revision>432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