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индексации минимальных размеров пособий и других обязательных социальных выплат, а также предложения по порядку</w:t>
        <w:br/>
        <w:t>индексации (повышения) оплаты труда работников организаций бюджетной сфер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расходов бюджета муниципального образования «городской округ «город Фокино» на 2019 год и на плановый период 2020 и 2021 годов осуществляется с учётом следующих решений по индексации размеров пособий и социальных выплат </w:t>
      </w:r>
    </w:p>
    <w:p>
      <w:pPr>
        <w:pStyle w:val="Normal"/>
        <w:keepNext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индексации отдельных статей расходов,</w:t>
        <w:br/>
        <w:t>запланированные при формировании бюджета муниципального образования «городской округ «город Фокино» на 2019 год и на плановый период               2020 и 2021 годов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942"/>
        <w:gridCol w:w="2736"/>
      </w:tblGrid>
      <w:tr>
        <w:trPr>
          <w:tblHeader w:val="true"/>
          <w:trHeight w:val="976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  <w:br/>
              <w:t>индекс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 применения коэффициента</w:t>
              <w:br/>
              <w:t>индексации</w:t>
            </w:r>
          </w:p>
        </w:tc>
      </w:tr>
      <w:tr>
        <w:trPr>
          <w:tblHeader w:val="true"/>
          <w:trHeight w:val="976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работников муниципальных учреждений города Фокино, на которых не распространяется действие Указов Президента от 07.05.2012 № 597, от 01.06.2012 № 761, от 28.12.2012 № 1688, органов власти местного самоуправ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1 года</w:t>
            </w:r>
          </w:p>
        </w:tc>
      </w:tr>
      <w:tr>
        <w:trPr>
          <w:trHeight w:val="1022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19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0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1 года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оциальные выплаты в 2019 году и в плановом периоде 2020 и 2021 годов сохранены на уровне не ниже 2018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овышения уровня государственной поддержки наиболее социально незащищенных слоев населения при формировании проекта бюджета муниципального образования «городской округ «город Фокино» на 2019 год и на плановый период 2020 и 2021 годов запланировано увеличение размеров действующих на территории региона социальных выплат и пособий на 4,3% с 1 октября 2019 года, на 3,8% с 1 октября 2020 года, на 4,0% с 1 октября 2021 года 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выплаты единовременного пособия при всех формах устройства детей, лишенных родительского попечения в семью 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ная численность детей лишенных родительского попечения, которых предполагается устроить в семью – 6 человек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р пособия на одного ребенка при всех формах устройства детей: 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 год -17 479,73 рубля,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0 год – 18 143,96 рубля, 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-18 869,72 рубля.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выплаты ежемесячных денежных средств на содержание и проезд ребенка, переданного на воспитание в семью опекуна (попечителя), приемную семью 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ная численность детей до 6 лет – 2 человека,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ая денежная выплата на содержание подопечного ребенка, переданного на воспитание в семью опекуна (попечителя), приемную семью, в возрасте до 6 лет: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 год– 6877 рублей,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 год – 7139 рублей,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– 7425 рублей.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ная численность детей старше 6 лет – 18 человек,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ая денежная выплата на содержание подопечного ребенка, переданного на воспитание в семью опекуна (попечителя), приемную семью, в возрасте старше 6 лет:</w:t>
      </w:r>
    </w:p>
    <w:p>
      <w:pPr>
        <w:pStyle w:val="Normal"/>
        <w:keepNext w:val="true"/>
        <w:autoSpaceDE w:val="false"/>
        <w:spacing w:lineRule="auto" w:line="252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 год– 7735 рублей,</w:t>
      </w:r>
    </w:p>
    <w:p>
      <w:pPr>
        <w:pStyle w:val="Normal"/>
        <w:keepNext w:val="true"/>
        <w:autoSpaceDE w:val="false"/>
        <w:spacing w:lineRule="auto" w:line="252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 год – 8029 рублей,</w:t>
      </w:r>
    </w:p>
    <w:p>
      <w:pPr>
        <w:pStyle w:val="Normal"/>
        <w:keepNext w:val="true"/>
        <w:autoSpaceDE w:val="false"/>
        <w:spacing w:lineRule="auto" w:line="252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– 8351 рубль.</w:t>
      </w:r>
    </w:p>
    <w:p>
      <w:pPr>
        <w:pStyle w:val="ConsNormal"/>
        <w:widowControl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проектом бюджета предусмотрена индексация размеров доплат к государственным пенсиям муниципальным служащим, лицам, замещавшим муниципальные должности, отдельным категориям пенсионеров.</w:t>
      </w:r>
    </w:p>
    <w:sectPr>
      <w:headerReference w:type="default" r:id="rId2"/>
      <w:type w:val="nextPage"/>
      <w:pgSz w:w="11906" w:h="16838"/>
      <w:pgMar w:left="1701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25:00Z</dcterms:created>
  <dc:creator>Боркина</dc:creator>
  <dc:description/>
  <cp:keywords/>
  <dc:language>en-US</dc:language>
  <cp:lastModifiedBy>user</cp:lastModifiedBy>
  <cp:lastPrinted>2018-10-22T15:49:00Z</cp:lastPrinted>
  <dcterms:modified xsi:type="dcterms:W3CDTF">2018-11-07T13:26:00Z</dcterms:modified>
  <cp:revision>20</cp:revision>
  <dc:subject/>
  <dc:title/>
</cp:coreProperties>
</file>