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 «город Фокино»</w:t>
      </w:r>
    </w:p>
    <w:p>
      <w:pPr>
        <w:pStyle w:val="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истекший период (9 месяцев)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а и ожидаемые итоги з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</w:t>
      </w:r>
    </w:p>
    <w:p>
      <w:pPr>
        <w:pStyle w:val="22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Экономическая ситуация в городе характеризуется как стабильно развивающаяся. При этом отмечается снижение отдельных экономических показателей.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ый сектор города представлен основными видами деятельности: "Добыча полезных ископаемых", "Обрабатывающие производства", "Водоснабжение, водоотведение, организация сбора и утилизации отходов»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табильное положение в городе, наблюдается незначительная отрицательная динамика по отдельным производственным показателям. Стоит отметить, что в январе-сентябре 2018 года промышленными предприятиями города отгружено товаров собственного производства по всем видам экономической деятельности (по крупным и средним предприятиям) в действующих ценах на 4904,972 млн. рублей, что на 5,6 процентов меньше, чем в январе-сентябре 2017 года (5197,3 млн. рублей), что объясняется в большей степени снижением спроса на продук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по виду деятельности "Добыча полезных ископаемых" занимают незначительное место, их доля составляет чуть меньше 4 процентов общего объема отгруженной продукции. На территории города ведется добыча песка, трепела, мела, глин и суглинков, которые применяются в строительной сфере. Основным предприятием данного вида деятельности является ООО "Мальцовское карьероуправление". В январе-июне 2018года данным предприятием отгружено товаров на 98,7млн.руб, ожидаемая оценка за 2018г 223,3млн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ая роль в промышленном производстве города принадлежит обрабатывающим производствам. На их долю приходится около 95 процентов городского объема отгружен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руппе обрабатывающих производств объем отгруженных товаров в действующих ценах снизилась  за январь-сентябрь 2018 года на 5,6 процентов к соответствующему периоду 2017года и составил 4535,3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брабатывающих производств важное место занимают предприятия строительного комплекса: АО "Мальцовский портландцемент" (портландцемент), ООО «Брянский фиброцементный завод» (асбестоцементные листы, трубы)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 xml:space="preserve">Сведения по </w:t>
      </w:r>
      <w:r>
        <w:rPr/>
        <w:t>АО «Мальцовский портландцемент»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384"/>
        <w:gridCol w:w="868"/>
        <w:gridCol w:w="1085"/>
        <w:gridCol w:w="977"/>
        <w:gridCol w:w="1036"/>
        <w:gridCol w:w="992"/>
        <w:gridCol w:w="1276"/>
      </w:tblGrid>
      <w:tr>
        <w:trPr>
          <w:trHeight w:val="5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6 мес 2018г</w:t>
            </w:r>
          </w:p>
        </w:tc>
      </w:tr>
      <w:tr>
        <w:trPr>
          <w:trHeight w:val="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>
          <w:trHeight w:val="3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6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76</w:t>
            </w:r>
          </w:p>
        </w:tc>
      </w:tr>
      <w:tr>
        <w:trPr>
          <w:trHeight w:val="3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изводства в натуральном измерении (цемен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>
          <w:trHeight w:val="7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результат (прибыль до налогообложе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Стоит отметить, что на градообразующем предприятии города Фокино АО«Мальцовский портландцемент» имеются риски ухудшения положения, особенно в части численности работающих. Предприятие увеличивает размер заработной платы относительно  уровня 2017года. Отмечается снижение объемов реализации продукции (9 месяцев 2017г – 4680,1 млн.руб., 9 месяцев 2018г – 4375,6 млн.руб.,) при этом снизился объем прибыли, полученной данным предприятием (9 месяцев 2017г – 613,8млн.руб., 9месяцев 2018г – 452,2 млн.руб). Предприятие продолжает вкладывать инвестиции в основной капитал в основном за счет модернизации производства, за 6 месяцев 2018г вложено 159 млн.рублей.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 деятельности "</w:t>
      </w:r>
      <w:r>
        <w:rPr/>
        <w:t xml:space="preserve"> </w:t>
      </w:r>
      <w:r>
        <w:rPr>
          <w:sz w:val="28"/>
          <w:szCs w:val="28"/>
        </w:rPr>
        <w:t xml:space="preserve">Водоснабжение, водоотведение, организация сбора и утилизации отходов, деятельность по ликвидации загрязнений " занимает в общем объеме отгруженных товаров собственного производства около 0,6 процента. Основными предприятиями этого вида деятельности является МУП г.Фокино «Водоканал», созданное 27 октября 2015г, а также ООО «Жилсервис». Объем отгруженных товаров собственного производства, выполненных работ и услуг по МУП г.Фокино «Водоканал» за 9 месяцев 2018г составил 26,7 млн.рублей (за 9 месяцев 2017года – 23 млн. рублей), или 116 процентов к соответствующему периоду 2017года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обеспеченность населения города площадью жилых квартир в 2017году составила 25,3м2 на человека. В 2017году 6 многодетных семей получили бесплатно земельные участки для индивидуального строитель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4 квартале 2018года планируется приобретение жилья для 3-х детей-сирот на первичном рынке. Планирует улучшить жилищные условия 1 молодая семья (3 человека). Переселены из аварийного жилья в 2018году (ул. Крупской д.8- Журавлева, Батурина, Кузьменко) 6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году ООО «Готика» завершает строительство одного многоквартирного жилого дома на улице Карла Маркса на месте имеющегося фундамента (1-я очередь, 5 этажей +1 подземный, общая площадь жилых помещений 2214,9м2 за исключением балконов, всего 40 квартир: 1-комнатных 5шт, 2-комнатных 20шт, 3-комнатных 15шт). Данный дом введен в эксплуатацию 24.10.2018г. В 2017году выдано разрешение на строительство 2 очеред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на развитие экономики и социальной сферы использовано  261,6млн.руб  инвестиций в основной капитал или 177,1 процента к предыдущему году в сопоставимых ценах. В расчете на душу населения  объем инвестиций в основной капитал составил 20,1 тыс. рублей (в 2016г – 10,8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январь-июнь 2018года вклад в развитие экономики и социальной сферы города составил 95млн.рублей  инвестиций в основной капитал, или 76,6 процент к соответствующему периоду 2017года (120,9 млн.рублей)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клад инвестиций в основной капитал обуславливается капитальными вложениями в основном по виду деятельности "Обрабатывающие производства" за счет собственных средств предприятий, в частности за счет модернизации производственных мощностей на АО «Мальцовский портландцемент». За 6месяцев 2018г им вложено 89,7млн.руб.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8году за счет средств областного бюджета ведутся работы по строительству артезианской скважины в старой части г.Фокино. 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в 2018году при поддержке областного бюджета приобретен экскаватор для жилищно-коммуналь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году начала реализовываться региональная программа по капитальному ремонту многоквартирных домов. В рамках краткосрочного плана капитального ремонта отремонтированы дома по ул.Гайдара 9,6, ул.Димитрова5, ул.Калинина 3,6, Гагарина 18. Завершение реализации краткосрочного плана 2015года завершится в 2016году в результате ремонта трёх домов по ул.К.Маркса4, 27, ул.Базарная16а. В рамках краткосрочного плана капитального ремонта 2016года планируется капитально отремонтировать 6 домов (кровля - ул.Гагарина14, ул.Калинина 1,2,13,26, ул.К.Маркса 5). В 2017году отремонтировано 6 домов (ул.К.Маркса 19,21,30, ул.Калинина 7,12,14), а один дом перенесен с 2016года - фасад Гайдара 5. В 2018году отремонтировано 7 домов (ул.К.Маркса д.7, д.10, ул.Калинина д.17, ул.Островского д.1,2,4, ул.Скрябина д.2). В 2018г планируется ремонт кровли Гайдара 2,11, Калинина 9, и фасад д.10 по ул.Калин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вой половине 2018года проведён ремонт автомобильной дороги «Подъезд к г.Фокино» на 24млн.рублей протяженностью 3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иоритетного проекта «Формирование современной городской среды» моногороду Фокино в 2018г выдел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701"/>
      </w:tblGrid>
      <w:tr>
        <w:trPr>
          <w:trHeight w:val="411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06,454</w:t>
            </w:r>
          </w:p>
        </w:tc>
      </w:tr>
      <w:tr>
        <w:trPr>
          <w:trHeight w:val="29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ые и федеральные средства, тыс.ру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5,659</w:t>
            </w:r>
          </w:p>
        </w:tc>
      </w:tr>
      <w:tr>
        <w:trPr>
          <w:trHeight w:val="25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е средства, тыс.ру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245</w:t>
            </w:r>
          </w:p>
        </w:tc>
      </w:tr>
      <w:tr>
        <w:trPr>
          <w:trHeight w:val="44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собственников жилых помещений МКД, тыс.ру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в 2018году благоустраиваются 4 общественные территории (сквер Победы, площадь Ленина, детскую площадку за д.30 по ул.К.Маркса, территория между магазинами) и 4 дворовых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прогнозируется  закрепление позитивных тенденций в инвестиционной сфере. Ожидаются дальнейшая модернизация на АО «Мальцовский портландцемент» по намеченным ранее проектам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ьдированный финансовый результат за 8 месяцев 2018года составил 449млн.руб., или 76,6 процентов к соответствующему периоду 2017года. Убыток за 8 месяцев 2018года составил 5,9 млн.рублей. Прибыль, полученная АО «Мальцовский портландцемент» за 9 месяцев 2018года составила 452млн.руб или 73,7процентов к уровню 2017года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сальдированный финансовый результат предприятий города в 2018 году –900млн. руб., или 100,7 процентов к уровню 2017года.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ab/>
      </w:r>
      <w:r>
        <w:rPr>
          <w:spacing w:val="4"/>
          <w:sz w:val="28"/>
          <w:szCs w:val="28"/>
        </w:rPr>
        <w:t>За 9 месяцев  2018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года доходы местного бюджета исполнены в объеме 167 150 572,42 </w:t>
      </w:r>
      <w:r>
        <w:rPr>
          <w:sz w:val="28"/>
          <w:szCs w:val="28"/>
        </w:rPr>
        <w:t>рублей</w:t>
      </w:r>
      <w:r>
        <w:rPr>
          <w:spacing w:val="4"/>
          <w:sz w:val="28"/>
          <w:szCs w:val="28"/>
        </w:rPr>
        <w:t>, что составило 66,36 процентов к уточненным плановым назначениям.</w:t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местного бюджета на 01.10.</w:t>
      </w:r>
      <w:r>
        <w:rPr>
          <w:spacing w:val="4"/>
          <w:sz w:val="28"/>
          <w:szCs w:val="28"/>
        </w:rPr>
        <w:t xml:space="preserve">2018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43"/>
        <w:gridCol w:w="1843"/>
        <w:gridCol w:w="1842"/>
        <w:gridCol w:w="1701"/>
        <w:gridCol w:w="993"/>
      </w:tblGrid>
      <w:tr>
        <w:trPr>
          <w:trHeight w:val="94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сполнено на 01.10. 2017 г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тверждены доходы бюджета  на 2018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ассовое исполнение на 01.10.2018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 выполнения   к плановым назначениям 2018года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емп роста %</w:t>
            </w:r>
          </w:p>
        </w:tc>
      </w:tr>
      <w:tr>
        <w:trPr>
          <w:trHeight w:val="1092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501 525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512 09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161 771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7</w:t>
            </w:r>
          </w:p>
        </w:tc>
      </w:tr>
      <w:tr>
        <w:trPr>
          <w:trHeight w:val="630" w:hRule="atLeast"/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901 810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/>
            </w:pPr>
            <w:r>
              <w:rPr/>
              <w:t>171 726 297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988 800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</w:tr>
      <w:tr>
        <w:trPr>
          <w:trHeight w:val="330" w:hRule="atLeast"/>
          <w:cantSplit w:val="true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 403 336,5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 238 389,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 150 572,4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</w:tr>
    </w:tbl>
    <w:p>
      <w:pPr>
        <w:pStyle w:val="Normal"/>
        <w:spacing w:lineRule="auto" w:line="264"/>
        <w:ind w:right="-6" w:hanging="0"/>
        <w:rPr/>
      </w:pPr>
      <w:r>
        <w:rPr/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1,88 процентов, в абсолютном выражении доходы увеличились на 17 747 235,9 рублей.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логовые и неналоговые доходы местного бюджета увеличились по сравнению с отчетным периодом 2017 года на 7 660 245,6 рублей, объем безвозмездных поступлений увеличился  на 10 086 990,3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бухгалтерской отчетности по состоянию на 01.10.2018 года мобилизовано налоговых и неналоговых доходов в мест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 в объеме 58 161 771,43 рублей или 73,15 % к плану 2018 года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е занятых трудовой деятельностью граждан, состоящих на учете в органах государственной службы занятости области, на 1 ноября 2018года составила 107 человек, т.е. увеличилась на 36 человек по сравнению с началом 2018года. </w:t>
      </w:r>
    </w:p>
    <w:p>
      <w:pPr>
        <w:pStyle w:val="Normal"/>
        <w:spacing w:lineRule="auto" w:line="360"/>
        <w:jc w:val="center"/>
        <w:rPr/>
      </w:pPr>
      <w:r>
        <w:rPr/>
        <w:t>Уровень регистрируемой безработицы в г.Фокино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082"/>
        <w:gridCol w:w="1082"/>
        <w:gridCol w:w="1082"/>
        <w:gridCol w:w="1082"/>
        <w:gridCol w:w="1082"/>
        <w:gridCol w:w="1082"/>
        <w:gridCol w:w="1082"/>
        <w:gridCol w:w="1082"/>
      </w:tblGrid>
      <w:tr>
        <w:trPr>
          <w:trHeight w:val="102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 01.01.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 01.01.20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 01.01.20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 01.01.2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 01.01.20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 01.01.20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 01.01.2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 01.11.2018</w:t>
            </w:r>
          </w:p>
        </w:tc>
      </w:tr>
      <w:tr>
        <w:trPr>
          <w:trHeight w:val="76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езработных, че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22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безработицы,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 xml:space="preserve">Среднесписочная (среднегодовая) численность работающих 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на крупных и средних предприятиях, чел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895"/>
        <w:gridCol w:w="896"/>
        <w:gridCol w:w="896"/>
        <w:gridCol w:w="896"/>
        <w:gridCol w:w="878"/>
        <w:gridCol w:w="878"/>
        <w:gridCol w:w="797"/>
        <w:gridCol w:w="797"/>
        <w:gridCol w:w="916"/>
      </w:tblGrid>
      <w:tr>
        <w:trPr>
          <w:trHeight w:val="2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01.10.18г</w:t>
            </w:r>
          </w:p>
        </w:tc>
      </w:tr>
      <w:tr>
        <w:trPr>
          <w:trHeight w:val="5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АО «Мальцовский портландцемент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3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3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4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4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36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28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8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96</w:t>
            </w:r>
          </w:p>
        </w:tc>
      </w:tr>
      <w:tr>
        <w:trPr>
          <w:trHeight w:val="49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ООО «Мальцовское карьероуправление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6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БАЦЗ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(с 2018г ООО «БФЗ»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2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2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2"/>
        </w:rPr>
        <w:t xml:space="preserve">Средняя заработная плата в 2017г составила </w:t>
      </w:r>
      <w:r>
        <w:rPr>
          <w:sz w:val="28"/>
          <w:lang w:eastAsia="en-US"/>
        </w:rPr>
        <w:t>22977,6 или 100,9% к соответствующему периоду 2017года. За 8 месяцев 2018г уровень заработной платы вырос до 27599,8руб, что объясняется ростом заработной платы на градообразующем предприятии АО«Мальцовский портландцемент» (за 6 месяцев 2018г – 33776руб) и за счет увеличения МРОТ.</w:t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708"/>
        <w:rPr/>
      </w:pPr>
      <w:r>
        <w:rPr/>
        <w:t>Потребительский рынок города в последние годы динамично развивается, отличаясь высокой товарной насыщенностью и широким спектром предоставляемых населению услуг.</w:t>
      </w:r>
    </w:p>
    <w:p>
      <w:pPr>
        <w:pStyle w:val="22"/>
        <w:ind w:firstLine="708"/>
        <w:rPr/>
      </w:pPr>
      <w:r>
        <w:rPr/>
        <w:t>Оборот розничной торговли за 9 месяцев 201</w:t>
      </w:r>
      <w:r>
        <w:rPr>
          <w:lang w:val="ru-RU"/>
        </w:rPr>
        <w:t>8</w:t>
      </w:r>
      <w:r>
        <w:rPr/>
        <w:t xml:space="preserve"> года составил 2</w:t>
      </w:r>
      <w:r>
        <w:rPr>
          <w:lang w:val="ru-RU"/>
        </w:rPr>
        <w:t>51,2</w:t>
      </w:r>
      <w:r>
        <w:rPr/>
        <w:t xml:space="preserve"> млн.рублей, или 1</w:t>
      </w:r>
      <w:r>
        <w:rPr>
          <w:lang w:val="ru-RU"/>
        </w:rPr>
        <w:t>15,4</w:t>
      </w:r>
      <w:r>
        <w:rPr/>
        <w:t xml:space="preserve"> процента к соответствующему периоду прошлого года в фактических ценах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 Активно внедряет современные формы торговли, реконструируются и открываются магазины самообслуживания. В 2018г открылся магазин «Красное Белое», «Пятерочка», универсальный магазин на ул.Север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ть общественного питания насчитывает 8 предприятий общедоступного питания, 4 при образовательных учреждениях и 1 при учреждении здравоохранения, 1 на базе промышленного предприят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Э и труда, ЖК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и транспорт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Фокино                                                   Калинина Е.Н.</w:t>
      </w:r>
    </w:p>
    <w:sectPr>
      <w:headerReference w:type="default" r:id="rId2"/>
      <w:headerReference w:type="first" r:id="rId3"/>
      <w:type w:val="nextPage"/>
      <w:pgSz w:w="11906" w:h="16838"/>
      <w:pgMar w:left="1260" w:right="707" w:gutter="0" w:header="709" w:top="765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i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1134" w:firstLine="709"/>
    </w:pPr>
    <w:rPr>
      <w:sz w:val="28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jc w:val="both"/>
    </w:pPr>
    <w:rPr>
      <w:rFonts w:ascii="Tahoma" w:hAnsi="Tahoma" w:cs="Tahoma"/>
      <w:color w:val="71747D"/>
      <w:sz w:val="17"/>
      <w:szCs w:val="17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49:00Z</dcterms:created>
  <dc:creator>ЗВЕРЕВА</dc:creator>
  <dc:description/>
  <cp:keywords/>
  <dc:language>en-US</dc:language>
  <cp:lastModifiedBy>user</cp:lastModifiedBy>
  <cp:lastPrinted>2013-08-28T10:11:00Z</cp:lastPrinted>
  <dcterms:modified xsi:type="dcterms:W3CDTF">2018-10-30T12:49:00Z</dcterms:modified>
  <cp:revision>625</cp:revision>
  <dc:subject/>
  <dc:title>Агропромышленный  комплекс</dc:title>
</cp:coreProperties>
</file>