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ДГФ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18.12.2018г.</w:t>
      </w:r>
      <w:r>
        <w:rPr>
          <w:rFonts w:cs="Times New Roman" w:ascii="Times New Roman" w:hAnsi="Times New Roman"/>
          <w:sz w:val="24"/>
          <w:szCs w:val="24"/>
        </w:rPr>
        <w:t xml:space="preserve">            №  </w:t>
      </w:r>
      <w:r>
        <w:rPr>
          <w:rFonts w:cs="Times New Roman" w:ascii="Times New Roman" w:hAnsi="Times New Roman"/>
          <w:color w:val="000000"/>
          <w:sz w:val="24"/>
          <w:szCs w:val="24"/>
        </w:rPr>
        <w:t>6-74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муниципального образования  </w:t>
      </w:r>
    </w:p>
    <w:p>
      <w:pPr>
        <w:pStyle w:val="Normal"/>
        <w:spacing w:lineRule="auto" w:line="276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городской округ «город Фокино» на  2019 год </w:t>
      </w:r>
    </w:p>
    <w:p>
      <w:pPr>
        <w:pStyle w:val="Normal"/>
        <w:spacing w:lineRule="auto" w:line="276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плановый период 2020 и 2021 годов.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/>
        <w:ind w:right="112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«город Фокино», заключением  Контрольно - счетной палаты города Фокино  , на основании Решения  СНДГФ от 28.02.2014г. № 5-146 «О порядке рассмотрения и утверждения проекта бюджета муниципального образования «городской округ «город Фокино»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«городской округ  «город Фокино»,</w:t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городской округ «город Фокино»  (далее - местный бюджет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207 631 471,48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1 685 061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08 931 471,48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нозируем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фици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ст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м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1 300 000,00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городского округа «город Фокино» на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нваря 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23 300 000,00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right="11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98 714 532,8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1 226 537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00 622 463,42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84 164 813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198 714 532,8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в том числе условно утвержденные расходы в сумме 2 842 672,00 рубля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00 622 463,42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5 777 303,00 рубля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городского округа «город Фокино» на                     1 января 2021 года в сумме 23 3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2 года в сумме                                         23 3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естного бюджета на 2019 год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0 и 2021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Утвердить  нормативы  распределения доходов на 2019 год и на плановый период 2020 и 2021 годов 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Утвердить  перечень главных администраторов доходов местного бюджета согласно    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Установить перечень главных администраторов доходов местного бюджета – органов государственной  власти Российской Федерации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Установ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 Утвердить ведомственную структуру расходов местного бюджета на 2019 год и на плановый период 2020 и 2021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0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расходов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19 год и на плановый период 2020 и 2021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1. Утвердить распределение расходов местного бюджета, направляемых на государственную поддержку семьи и детей, на 2019 год и на плановый период 2020 и 2021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9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Зако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 040 177,3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, на 2020 год в сумм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 519 428,76 рубл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 в сумме 3 648 947,32 руб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городского округа «город Фокино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 383 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на 2020 год в сумме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bCs/>
          <w:sz w:val="24"/>
          <w:szCs w:val="24"/>
        </w:rPr>
        <w:t>1 036 340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рублей, на 2021 год в сумме </w:t>
      </w:r>
      <w:r>
        <w:rPr>
          <w:rFonts w:cs="Times New Roman" w:ascii="Times New Roman" w:hAnsi="Times New Roman"/>
          <w:bCs/>
          <w:sz w:val="24"/>
          <w:szCs w:val="24"/>
        </w:rPr>
        <w:t>1 171 270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4. Утвердить объем межбюджетных трансфертов, получаемых из других бюджетов бюджетной системы Российской Федерации, на 2019 год в сумме 125 946 410,48 рублей, на 2020 год в сумме </w:t>
      </w:r>
      <w:r>
        <w:rPr>
          <w:rFonts w:cs="Times New Roman" w:ascii="Times New Roman" w:hAnsi="Times New Roman"/>
          <w:bCs/>
          <w:sz w:val="24"/>
          <w:szCs w:val="24"/>
        </w:rPr>
        <w:t>117 487 995,8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, на 2021 год в су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16 457 650,4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5. Установить размер резервного фонда администрации города Фокино на 2019 год в сумме </w:t>
      </w:r>
      <w:bookmarkStart w:id="3" w:name="OLE_LINK6"/>
      <w:bookmarkStart w:id="4" w:name="OLE_LINK5"/>
      <w:bookmarkStart w:id="5" w:name="OLE_LINK4"/>
      <w:r>
        <w:rPr>
          <w:rFonts w:cs="Times New Roman" w:ascii="Times New Roman" w:hAnsi="Times New Roman"/>
          <w:sz w:val="24"/>
          <w:szCs w:val="24"/>
        </w:rPr>
        <w:t xml:space="preserve">                    200 000,00 </w:t>
      </w:r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рублей,  на 2020 год в сумме 200 000,00  рублей, на 2021 год в сумме 200 000,00 рублей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х к предоставлению 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естному бюджету, и безвозмездных поступлений от физических и юридических лиц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, субвенции, иного межбюджетного трансферта, имеющего целевое назначение, на суммы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</w:r>
      <w:hyperlink r:id="rId3">
        <w:bookmarkStart w:id="6" w:name="OLE_LINK8"/>
        <w:bookmarkStart w:id="7" w:name="OLE_LINK7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  <w:bookmarkEnd w:id="6"/>
      <w:bookmarkEnd w:id="7"/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10 процентов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 июля 2018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 Установить, что остатки средств мест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 Установить, что руководители исполнительных органов местного самоуправления, муниципальных учреждений не вправе принимать в 2019 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 Федерального закона от 27.07.2004 года № 79-ФЗ «О государственной гражданской службе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Брянской области от 16.06.2005  № 46-З «О государственной гражданской службе Брянской области» увеличить (проиндексировать) </w:t>
      </w:r>
      <w:bookmarkStart w:id="8" w:name="OLE_LINK19"/>
      <w:bookmarkStart w:id="9" w:name="OLE_LINK18"/>
      <w:r>
        <w:rPr>
          <w:rFonts w:cs="Times New Roman" w:ascii="Times New Roman" w:hAnsi="Times New Roman"/>
          <w:sz w:val="24"/>
          <w:szCs w:val="24"/>
        </w:rPr>
        <w:t xml:space="preserve">в 1,043 раза с 1 октября 2019 года размеры месячных окладов </w:t>
      </w:r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муниципальных служащих городского округа «город Фокино»  в соответствии с замещаемыми ими должностями муниципальной службы городского округа «город Фокино»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 Утвердить объем и структуру источников внутреннего  финансирования дефицита местного  бюджета на 2019 год и на плановый период 2020 и 2021 годов согласно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1. Утвердить предельный объем муниципального внутреннего долга городского округа «город Фокино» на 2019 год в сумме 23 300 000,00 рублей, на 2020 год в сумме 23 3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2021 год в сумме 23 3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2. Утвердить программу муниципальных внутренних заимствований на 2019 год и на плановый период 2020 и 2021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нт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4.Установить </w:t>
      </w:r>
      <w:r>
        <w:rPr>
          <w:rFonts w:cs="Times New Roman" w:ascii="Times New Roman" w:hAnsi="Times New Roman"/>
          <w:sz w:val="24"/>
          <w:szCs w:val="24"/>
        </w:rPr>
        <w:t>моратор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Фокино </w:t>
      </w:r>
      <w:r>
        <w:rPr>
          <w:rFonts w:cs="Times New Roman" w:ascii="Times New Roman" w:hAnsi="Times New Roman"/>
          <w:sz w:val="24"/>
          <w:szCs w:val="24"/>
        </w:rPr>
        <w:t>ежекварта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четную</w:t>
      </w:r>
      <w:r>
        <w:rPr>
          <w:rFonts w:cs="Times New Roman" w:ascii="Times New Roman" w:hAnsi="Times New Roman"/>
          <w:sz w:val="24"/>
          <w:szCs w:val="24"/>
        </w:rPr>
        <w:t xml:space="preserve"> палату города Фокино </w:t>
      </w:r>
      <w:r>
        <w:rPr>
          <w:rFonts w:cs="Times New Roman" w:ascii="Times New Roman" w:hAnsi="Times New Roman"/>
          <w:sz w:val="24"/>
          <w:szCs w:val="24"/>
        </w:rPr>
        <w:t>утвержд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«муниципального образования «городской округ город Фокино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мен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6.Опубликовать Решение в муниципальной газете «Фокинский вестник».</w:t>
      </w:r>
    </w:p>
    <w:p>
      <w:pPr>
        <w:pStyle w:val="TextBodyIndent"/>
        <w:spacing w:lineRule="auto" w:line="276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7.Настоящее Решение вступает в силу с 1 января 2019 год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 xml:space="preserve">   </w:t>
        <w:tab/>
        <w:t xml:space="preserve">                                О.В. Попович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Style18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yperlink" Target="consultantplus://offline/ref=7FA505C94260871F9BA7EDB1ABB63B50CB50C6AD663BF995C555026331B7E28F752B146AE6F31AA7EDDD94gEZ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31:00Z</dcterms:created>
  <dc:creator>Аксёненко Артур</dc:creator>
  <dc:description/>
  <cp:keywords/>
  <dc:language>en-US</dc:language>
  <cp:lastModifiedBy>user</cp:lastModifiedBy>
  <cp:lastPrinted>2018-12-19T15:51:00Z</cp:lastPrinted>
  <dcterms:modified xsi:type="dcterms:W3CDTF">2018-12-19T12:51:00Z</dcterms:modified>
  <cp:revision>16</cp:revision>
  <dc:subject/>
  <dc:title>закон об областном бюджете</dc:title>
</cp:coreProperties>
</file>