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07 декабря  2018г.    </w:t>
      </w:r>
      <w:r>
        <w:rPr>
          <w:lang w:val="en-US"/>
        </w:rPr>
        <w:t>N</w:t>
      </w:r>
      <w:r>
        <w:rPr/>
        <w:t xml:space="preserve"> 772 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08.11.2018г №687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Об утверждении муниципальной программы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Реализация полномочий исполнительного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органа власти городского округа «город Фокино»</w:t>
      </w:r>
    </w:p>
    <w:p>
      <w:pPr>
        <w:pStyle w:val="ConsPlusTitle"/>
        <w:widowControl/>
        <w:rPr/>
      </w:pPr>
      <w:r>
        <w:rPr>
          <w:b w:val="false"/>
          <w:bCs w:val="false"/>
        </w:rPr>
        <w:t>(2019-2021годы)»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30.10.2018года №649-П «Об утверждении перечня муниципальных программ (подпрограмм) городского округа «город Фокино»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"Реализация полномочий исполнительного органа власти городского округа «город Фокино»" (2019-2021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991485</wp:posOffset>
                </wp:positionH>
                <wp:positionV relativeFrom="page">
                  <wp:posOffset>7068185</wp:posOffset>
                </wp:positionV>
                <wp:extent cx="2105660" cy="771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5025" cy="7715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7" r="262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02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60.75pt;mso-wrap-distance-left:0pt;mso-wrap-distance-right:0pt;mso-wrap-distance-top:0pt;mso-wrap-distance-bottom:0pt;margin-top:556.55pt;mso-position-vertical-relative:page;margin-left:2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05025" cy="7715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7" r="262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025" cy="771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рио главы администрации                                                                П.М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организационно-контрольной,</w:t>
      </w:r>
    </w:p>
    <w:p>
      <w:pPr>
        <w:pStyle w:val="Normal"/>
        <w:rPr/>
      </w:pPr>
      <w:r>
        <w:rPr/>
        <w:t>юридической и кадровой работы</w:t>
      </w:r>
    </w:p>
    <w:p>
      <w:pPr>
        <w:pStyle w:val="Normal"/>
        <w:rPr/>
      </w:pPr>
      <w:r>
        <w:rPr/>
        <w:t>администрации г.Фокино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 74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>от07 .12.2018г. №  772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Реализация полномочий исполнительного органа власти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2019-2021годы), утвержденную Постановлением Администрации города Фоки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т 08.11.2018г №687-П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-284" w:firstLine="284"/>
        <w:jc w:val="both"/>
        <w:rPr/>
      </w:pPr>
      <w:r>
        <w:rPr/>
        <w:t>В муниципальной программе "Реализация полномочий   исполнительного органа власти городского округа «город Фокино» (2019-2021годы) 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1861"/>
        <w:gridCol w:w="1861"/>
        <w:gridCol w:w="1781"/>
      </w:tblGrid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19г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547 045,1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126 045,1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287 345,1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349 062,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07 061,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310 630,3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896 107,5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 533 106,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 597 975,4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</w:t>
      </w:r>
      <w:r>
        <w:rPr/>
        <w:t>изложить в редакции: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1861"/>
        <w:gridCol w:w="1861"/>
        <w:gridCol w:w="1781"/>
      </w:tblGrid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18г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19г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547 045,1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126 045,1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287 345,1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349 062,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662 746,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469 400,3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896 107,5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 788 791,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756 745,4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bookmarkStart w:id="0" w:name="RANGE!A1%3AG19"/>
      <w:bookmarkStart w:id="1" w:name="RANGE!A1%3AG19"/>
      <w:bookmarkEnd w:id="1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 «Дорожное хозяйство» (2019-2021годы) по тексту строки:</w:t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908"/>
        <w:gridCol w:w="1675"/>
        <w:gridCol w:w="1705"/>
      </w:tblGrid>
      <w:tr>
        <w:trPr>
          <w:trHeight w:val="20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18г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19г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4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3 000,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0 655,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2 500,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284"/>
              <w:rPr/>
            </w:pPr>
            <w:r>
              <w:rPr/>
              <w:t>Общий объем средств, предусмотренных на реализацию подпрограммы, руб.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83 000,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80 655,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2 500,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r>
        <w:rPr/>
        <w:t>изложить в редакции:</w:t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908"/>
        <w:gridCol w:w="1675"/>
        <w:gridCol w:w="1705"/>
      </w:tblGrid>
      <w:tr>
        <w:trPr>
          <w:trHeight w:val="20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18г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19г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4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3 000,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6 340,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1 270,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284"/>
              <w:rPr/>
            </w:pPr>
            <w:r>
              <w:rPr/>
              <w:t>Общий объем средств, предусмотренных на реализацию подпрограммы, руб.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83 000,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6 340,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1 270,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>
          <w:highlight w:val="yellow"/>
        </w:rPr>
      </w:pPr>
      <w:r>
        <w:rPr/>
        <w:t>Приложение 8 к муниципальной программе "Реализация полномочий исполнительного органа власти городского округа «город Фокино» (2019-2021 годы) изложить в новой редакции.</w:t>
      </w:r>
    </w:p>
    <w:p>
      <w:pPr>
        <w:pStyle w:val="Normal"/>
        <w:widowControl w:val="false"/>
        <w:autoSpaceDE w:val="false"/>
        <w:ind w:left="-284" w:firstLine="284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8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18-12-19T17:38:00Z</cp:lastPrinted>
  <dcterms:modified xsi:type="dcterms:W3CDTF">2018-12-19T14:38:00Z</dcterms:modified>
  <cp:revision>2120</cp:revision>
  <dc:subject/>
  <dc:title>АДМИНИСТРАЦИЯ БРЯНСКОЙ ОБЛАСТИ</dc:title>
</cp:coreProperties>
</file>