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ОСТАНОВЛЕНИЕ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от     06  ноября 2018г. </w:t>
      </w:r>
      <w:r>
        <w:rPr>
          <w:sz w:val="24"/>
        </w:rPr>
        <w:t>N</w:t>
      </w:r>
      <w:r>
        <w:rPr>
          <w:sz w:val="24"/>
          <w:lang w:val="ru-RU"/>
        </w:rPr>
        <w:t xml:space="preserve"> 675 - П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 одобрении прогноза социально-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экономического развития городского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круга «город Фокино» на 2019 год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и на период  до 2021 год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ассмотрев разработанный прогноз социально-экономического развития городского округа «город Фокино» на 2019 год и на период до 2021года, руководствуясь Бюджетным кодексом РФ, администрация города Фокино</w:t>
        <w:tab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прогноз социально-экономического развития городского округа «город Фокино» на 2019 год и на период до 2021года (Прилагается).</w:t>
      </w:r>
    </w:p>
    <w:p>
      <w:pPr>
        <w:pStyle w:val="ConsNormal"/>
        <w:widowControl/>
        <w:numPr>
          <w:ilvl w:val="0"/>
          <w:numId w:val="1"/>
        </w:numPr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за основу базовый вариант прогноза социально-экономического развития городского округа «город Фокино» на 2019 год и на период до 2021года.</w:t>
      </w:r>
    </w:p>
    <w:p>
      <w:pPr>
        <w:pStyle w:val="ConsNormal"/>
        <w:widowControl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Разместить данное Постановление на официальном сайте администрации города Фоки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 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00200" cy="4470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Н.С.Гриш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Заместитель главы администрации города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Фокино по вопросам строительства, экономики,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ЖКХ, транспорта и территориальной безопасност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.М.Иванов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4 76 34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/>
      </w:pPr>
      <w:r>
        <w:rPr>
          <w:sz w:val="24"/>
          <w:lang w:val="ru-RU" w:eastAsia="ru-RU"/>
        </w:rPr>
        <w:t xml:space="preserve">Начальник отдела организационно-контрольной, 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юридической и кадровой 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>работы администрации г.Фокино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>Трошина Н.А.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>4 74 30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4"/>
          <w:szCs w:val="20"/>
          <w:lang w:val="ru-RU" w:eastAsia="ru-RU"/>
        </w:rPr>
      </w:pPr>
      <w:r>
        <w:rPr>
          <w:sz w:val="24"/>
          <w:szCs w:val="20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>Калинина Е.Н.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>4 78 65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55:00Z</dcterms:created>
  <dc:creator>user</dc:creator>
  <dc:description/>
  <cp:keywords/>
  <dc:language>en-US</dc:language>
  <cp:lastModifiedBy>User</cp:lastModifiedBy>
  <cp:lastPrinted>2018-12-20T14:23:00Z</cp:lastPrinted>
  <dcterms:modified xsi:type="dcterms:W3CDTF">2018-12-20T11:24:00Z</dcterms:modified>
  <cp:revision>101</cp:revision>
  <dc:subject/>
  <dc:title/>
</cp:coreProperties>
</file>