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22"/>
        <w:ind w:hanging="0"/>
        <w:jc w:val="center"/>
        <w:rPr/>
      </w:pPr>
      <w:r>
        <w:rPr>
          <w:b/>
          <w:szCs w:val="28"/>
          <w:lang w:val="ru-RU"/>
        </w:rPr>
        <w:t xml:space="preserve">муниципального образования </w:t>
      </w:r>
      <w:r>
        <w:rPr>
          <w:b/>
          <w:szCs w:val="28"/>
        </w:rPr>
        <w:t>городско</w:t>
      </w:r>
      <w:r>
        <w:rPr>
          <w:b/>
          <w:szCs w:val="28"/>
          <w:lang w:val="ru-RU"/>
        </w:rPr>
        <w:t>й</w:t>
      </w:r>
      <w:r>
        <w:rPr>
          <w:b/>
          <w:szCs w:val="28"/>
        </w:rPr>
        <w:t xml:space="preserve"> округ город Фокино</w:t>
      </w:r>
    </w:p>
    <w:p>
      <w:pPr>
        <w:pStyle w:val="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истекший период (9 месяцев)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а и ожидаемые итоги з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</w:t>
      </w:r>
    </w:p>
    <w:p>
      <w:pPr>
        <w:pStyle w:val="22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Экономическая ситуация в городе характеризуется как стабильно развивающаяся. 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й сектор города представлен основными видами деятельности: "Добыча полезных ископаемых", "Обрабатывающие производства", "Водоснабжение, водоотведение, организация сбора и утилизации отходов»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положительная динамика по отдельным производственным показателям. Стоит отметить, что за 9 месяцев 2021 года промышленными предприятиями города отгружено товаров собственного производства по всем видам экономической деятельности (по крупным и средним предприятиям) в действующих ценах на 6916,378 млн. рублей, что на 6,5 процентов выше, чем в соответствующем периоде 2020 года (6492,861 млн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о виду деятельности "Добыча полезных ископаемых" занимают незначительное место, их доля составляет чуть меньше 4 процентов общего объема отгруженной продукции. На территории города ведется добыча песка, трепела, мела, глин и суглинков, которые применяются в строительной сфере. Основным предприятием данного вида деятельности является ООО "Мальцовское карьероуправление". Ожидаемая оценка 2021 года 258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ая роль в промышленном производстве города принадлежит обрабатывающим производствам. На их долю приходится около 95 процентов городского объема отгруже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брабатывающих производств важное место занимают предприятия строительного комплекса: АО "Мальцовский портландцемент" (портландцемент), ООО «Брянский фиброцементный завод» (асбестоцементные листы, труб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и услуг обрабатывающих производств за 1 полугодие 2021г составил 4172324,6 тыс. руб. или 110,5% к соответствующему периоду 2020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>Вид деятельности "</w:t>
      </w:r>
      <w:r>
        <w:rPr/>
        <w:t xml:space="preserve"> </w:t>
      </w:r>
      <w:r>
        <w:rPr>
          <w:sz w:val="28"/>
          <w:szCs w:val="28"/>
        </w:rPr>
        <w:t xml:space="preserve">Водоснабжение, водоотведение, организация сбора и утилизации отходов, деятельность по ликвидации загрязнений " занимает в общем объеме отгруженных товаров собственного производства около 0,6 процента. Основными предприятиями этого вида деятельности является МУП г.Фокино «Водоканал», а также ООО «Жилсервис»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году выдано разрешение на строительство 2 очереди многоквартирного жилого дома №53 на улице Карла Мар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 2021года ООО «Готика» введена в эксплуатацию 2 часть дом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2020 году – 40 млн.руб  инвестиций в основной капитал или 47 процента к предыдущему году. В расчете на душу населения  объем инвестиций в основной капитал составил 3,1 тыс. рублей (в 2019г – 6,4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-июне 2021 года вклад в развитие экономики и социальной сферы города составил 21,127 млн.рублей  инвестиций в основной капитал, или 125,3 процента к соответствующему периоду 2020года (16,858 млн.рублей)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клад инвестиций в основной капитал обуславливается капитальными вложениями в основном по виду деятельности "Обрабатывающие производства" за счет собственных средств предприятий, в частности за счет модернизации производственных мощностей на АО «Мальцовский портландцемент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21г в рамках инициативного бюджетирования за счет областных средств проведено благоустройство дорожки к МАУ УСЦ «Триумф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21г. в рамках реализации региональной программы «Чистая вода» проведены работы по реконструкции водопроводной сети по ул. Куйбышева, ул. Кирова в г. Фокино, работы завершены раньше запланированного ср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21г начата работа по разработке проекта в рамках федеральной программы «Чистая вода» на реконструкцию системы водоснабжения г.Фокино (водозаборов). Работы по реконструкции будут проведены в 2022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21г в рамках адресной программы переселения граждан из аварийного жилищного фонда, признанного таковым до 1 января 2017года, проведено переселение д.8 по ул.Крупской в г.Фокино, на эти цели из бюджета выделено 870800,0руб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В 2021 году прогнозируется  закрепление позитивных тенденций в инвестиционной сфере. Ожидаются дальнейшая модернизация на АО «Мальцовский портландцемент» по намеченным ранее проектам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альдированный финансовый результат за 8 месяцев 2021года составил 347,522млн.руб., или 31,8 процента к соответствующему периоду 2020года (1094,6млн.руб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жидаемый сальдированный финансовый результат предприятий города в 2021 году –1500 млн. руб., или 101 процент к уровню 2020года (1484,639</w:t>
      </w:r>
      <w:r>
        <w:rPr/>
        <w:t xml:space="preserve"> </w:t>
      </w:r>
      <w:r>
        <w:rPr>
          <w:sz w:val="28"/>
          <w:szCs w:val="28"/>
        </w:rPr>
        <w:t xml:space="preserve">млн. руб)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z w:val="22"/>
        </w:rPr>
        <w:tab/>
      </w:r>
      <w:r>
        <w:rPr>
          <w:sz w:val="28"/>
        </w:rPr>
        <w:t xml:space="preserve">За 9 месяцев 2021 года </w:t>
      </w:r>
      <w:r>
        <w:rPr>
          <w:spacing w:val="4"/>
          <w:sz w:val="28"/>
          <w:szCs w:val="28"/>
        </w:rPr>
        <w:t>доходы местного бюджета исполнены в объеме 196742,1 тыс.руб, что составило 68 процентов к уточненным плановым назначениям. Темп роста к аналогичному периоду 2020г – 110,2%</w:t>
      </w:r>
    </w:p>
    <w:p>
      <w:pPr>
        <w:pStyle w:val="Normal"/>
        <w:spacing w:lineRule="auto" w:line="264"/>
        <w:ind w:right="-6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е занятых трудовой деятельностью граждан, состоящих на учете в органах государственной службы занятости области, на 1 октября 2021года составила 76 человек, т.е. снижение на 129 человек по сравнению с началом 2021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Уровень регистрируемой безработицы в г.Фокино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56"/>
        <w:gridCol w:w="956"/>
        <w:gridCol w:w="956"/>
        <w:gridCol w:w="956"/>
        <w:gridCol w:w="956"/>
        <w:gridCol w:w="956"/>
        <w:gridCol w:w="956"/>
        <w:gridCol w:w="956"/>
        <w:gridCol w:w="956"/>
      </w:tblGrid>
      <w:tr>
        <w:trPr>
          <w:trHeight w:val="104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10.2021</w:t>
            </w:r>
          </w:p>
        </w:tc>
      </w:tr>
      <w:tr>
        <w:trPr>
          <w:trHeight w:val="78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безработных, че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безработицы,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Среднесписочная (среднегодовая) численность работающих </w:t>
      </w:r>
    </w:p>
    <w:p>
      <w:pPr>
        <w:pStyle w:val="Normal"/>
        <w:ind w:firstLine="709"/>
        <w:jc w:val="center"/>
        <w:rPr/>
      </w:pPr>
      <w:r>
        <w:rPr/>
        <w:t>на крупных и средних предприятиях, чел</w:t>
      </w:r>
    </w:p>
    <w:tbl>
      <w:tblPr>
        <w:tblW w:w="9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810"/>
        <w:gridCol w:w="798"/>
        <w:gridCol w:w="798"/>
        <w:gridCol w:w="683"/>
        <w:gridCol w:w="683"/>
        <w:gridCol w:w="821"/>
        <w:gridCol w:w="877"/>
        <w:gridCol w:w="921"/>
        <w:gridCol w:w="1085"/>
      </w:tblGrid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13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14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15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16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 01.10.2021г</w:t>
            </w:r>
          </w:p>
        </w:tc>
      </w:tr>
      <w:tr>
        <w:trPr>
          <w:trHeight w:val="50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АО «Мальцовский портландцемент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4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3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28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8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6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</w:t>
            </w:r>
          </w:p>
        </w:tc>
      </w:tr>
      <w:tr>
        <w:trPr>
          <w:trHeight w:val="48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ООО «Мальцовское карьероуправление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</w:tr>
      <w:tr>
        <w:trPr>
          <w:trHeight w:val="35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ООО «Брянский фиброцементный завод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6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работная плата за 2020г составила 31526,2руб или 103,9% к 2019г. Заработная плата за 8 месяцев 2021г составила 34085,5руб или 107,7% к соответствующему периоду 2020г.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08"/>
        <w:rPr/>
      </w:pPr>
      <w:r>
        <w:rPr/>
        <w:t>Потребительский рынок города в последние годы динамично развивается, отличаясь высокой товарной насыщенностью и широким спектром предоставляемых населению услуг.</w:t>
      </w:r>
    </w:p>
    <w:p>
      <w:pPr>
        <w:pStyle w:val="22"/>
        <w:ind w:firstLine="708"/>
        <w:rPr/>
      </w:pPr>
      <w:r>
        <w:rPr/>
        <w:t xml:space="preserve">Оборот розничной торговли за </w:t>
      </w:r>
      <w:r>
        <w:rPr>
          <w:lang w:val="ru-RU"/>
        </w:rPr>
        <w:t>9</w:t>
      </w:r>
      <w:r>
        <w:rPr/>
        <w:t xml:space="preserve"> месяцев 20</w:t>
      </w:r>
      <w:r>
        <w:rPr>
          <w:lang w:val="ru-RU"/>
        </w:rPr>
        <w:t>21</w:t>
      </w:r>
      <w:r>
        <w:rPr/>
        <w:t xml:space="preserve"> года составил </w:t>
      </w:r>
      <w:r>
        <w:rPr>
          <w:lang w:val="ru-RU"/>
        </w:rPr>
        <w:t>438,3</w:t>
      </w:r>
      <w:r>
        <w:rPr/>
        <w:t xml:space="preserve"> млн.рублей, или 1</w:t>
      </w:r>
      <w:r>
        <w:rPr>
          <w:lang w:val="ru-RU"/>
        </w:rPr>
        <w:t>06,8</w:t>
      </w:r>
      <w:r>
        <w:rPr/>
        <w:t xml:space="preserve"> процента к соответствующему периоду прошлого года в фактических ценах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 Активно внедряет современные формы торговли, реконструируются и открываются магазины самообслужи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Э, ЖК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и транспорт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Фокино                                                   Калинина Е.Н.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1134" w:firstLine="709"/>
    </w:pPr>
    <w:rPr>
      <w:sz w:val="28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jc w:val="both"/>
    </w:pPr>
    <w:rPr>
      <w:rFonts w:ascii="Tahoma" w:hAnsi="Tahoma" w:cs="Tahoma"/>
      <w:color w:val="71747D"/>
      <w:sz w:val="17"/>
      <w:szCs w:val="1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49:00Z</dcterms:created>
  <dc:creator>ЗВЕРЕВА</dc:creator>
  <dc:description/>
  <cp:keywords/>
  <dc:language>en-US</dc:language>
  <cp:lastModifiedBy>user</cp:lastModifiedBy>
  <cp:lastPrinted>2013-08-28T10:11:00Z</cp:lastPrinted>
  <dcterms:modified xsi:type="dcterms:W3CDTF">2021-11-17T09:03:00Z</dcterms:modified>
  <cp:revision>954</cp:revision>
  <dc:subject/>
  <dc:title>Агропромышленный  комплекс</dc:title>
</cp:coreProperties>
</file>