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редварительные 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22"/>
        <w:ind w:hanging="0"/>
        <w:jc w:val="center"/>
        <w:rPr/>
      </w:pPr>
      <w:r>
        <w:rPr>
          <w:b/>
          <w:szCs w:val="28"/>
          <w:lang w:val="ru-RU"/>
        </w:rPr>
        <w:t xml:space="preserve">муниципального образования </w:t>
      </w:r>
      <w:r>
        <w:rPr>
          <w:b/>
          <w:szCs w:val="28"/>
        </w:rPr>
        <w:t>городско</w:t>
      </w:r>
      <w:r>
        <w:rPr>
          <w:b/>
          <w:szCs w:val="28"/>
          <w:lang w:val="ru-RU"/>
        </w:rPr>
        <w:t>й</w:t>
      </w:r>
      <w:r>
        <w:rPr>
          <w:b/>
          <w:szCs w:val="28"/>
        </w:rPr>
        <w:t xml:space="preserve"> округ город Фокино</w:t>
      </w:r>
    </w:p>
    <w:p>
      <w:pPr>
        <w:pStyle w:val="2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 истекший период (9 месяцев)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а и ожидаемые итоги за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</w:t>
      </w:r>
    </w:p>
    <w:p>
      <w:pPr>
        <w:pStyle w:val="22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Экономическая ситуация в городе характеризуется как стабильно развивающаяся. </w:t>
      </w:r>
    </w:p>
    <w:p>
      <w:pPr>
        <w:pStyle w:val="TextBody"/>
        <w:tabs>
          <w:tab w:val="clear" w:pos="708"/>
          <w:tab w:val="left" w:pos="164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енный сектор города представлен основными видами деятельности: "Добыча полезных ископаемых", "Обрабатывающие производства", "Водоснабжение, водоотведение, организация сбора и утилизации отходов»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положительная динамика по отдельным производственным показателям. Стоит отметить, что за 6 месяцев 2022 года промышленными предприятиями города отгружено товаров собственного производства по всем видам экономической деятельности (по крупным и средним предприятиям) в действующих ценах на 4931,8 млн. рублей, что на 18,2 процента выше, чем в соответствующем периоде 2021 года (4172,3млн.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 по виду деятельности "Добыча полезных ископаемых" занимают незначительное место, их доля составляет чуть меньше 4 процентов общего объема отгруженной продукции. На территории города ведется добыча песка, трепела, мела, глин и суглинков, которые применяются в строительной сфере. Основным предприятием данного вида деятельности являлось ООО "Мальцовское карьероуправление", которое с 01.09.2022г было реорганизовано  путем присоединения к АО «Мальцовский портландцемент»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ущая роль в промышленном производстве города принадлежит обрабатывающим производствам. На их долю приходится около 95 процентов городского объема отгруженн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брабатывающих производств важное место занимают предприятия строительного комплекса: АО "Мальцовский портландцемент" (портландцемент), ООО «Брянский фиброцементный завод» (асбестоцементные листы, труб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тгруженных товаров и услуг обрабатывающих производств за 1 полугодие 2022г составил 3850000,0тыс. руб. или 118,2% к соответствующему периоду 2021года (4172324,6 тыс. руб.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</w:t>
      </w:r>
      <w:r>
        <w:rPr/>
        <w:tab/>
      </w:r>
      <w:r>
        <w:rPr>
          <w:sz w:val="28"/>
          <w:szCs w:val="28"/>
        </w:rPr>
        <w:t>Вид деятельности "</w:t>
      </w:r>
      <w:r>
        <w:rPr/>
        <w:t xml:space="preserve"> </w:t>
      </w:r>
      <w:r>
        <w:rPr>
          <w:sz w:val="28"/>
          <w:szCs w:val="28"/>
        </w:rPr>
        <w:t xml:space="preserve">Водоснабжение, водоотведение, организация сбора и утилизации отходов, деятельность по ликвидации загрязнений " занимает в общем объеме отгруженных товаров собственного производства около 0,6 процента. Основными предприятиями этого вида деятельности является МУП г.Фокино «Водоканал», а также ООО «Жилсервис»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году выдано разрешение на строительство 2 очереди многоквартирного жилого дома №53 на улице Карла Мар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 2021года ООО «Готика» введена в эксплуатацию 2 часть 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г ожидается только ввод индивидуального жилья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2021 году – 104,386 млн.руб  инвестиций в основной капитал или 255,2 процента к предыдущему году. В расчете на душу населения  объем инвестиций в основной капитал составил 8,3 тыс. рублей (в 2020г – 3,1 тыс.руб).</w:t>
      </w:r>
      <w:r>
        <w:rPr/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инвестиций</w:t>
      </w:r>
      <w:r>
        <w:rPr/>
        <w:t xml:space="preserve"> </w:t>
      </w:r>
      <w:r>
        <w:rPr>
          <w:color w:val="000000"/>
          <w:sz w:val="28"/>
          <w:szCs w:val="28"/>
        </w:rPr>
        <w:t>в развитие экономики и социальной сферы города за 1 полугодие 2022г составил 69,043млн.руб или в 3 раза выше  соответствующего периода 2021года</w:t>
      </w:r>
      <w:r>
        <w:rPr>
          <w:sz w:val="28"/>
          <w:szCs w:val="28"/>
        </w:rPr>
        <w:t xml:space="preserve"> (21,127 млн.рублей)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клад инвестиций в основной капитал обуславливается капитальными вложениями в основном по виду деятельности "Обрабатывающие производства" за счет собственных средств предприятий, в частности за счет модернизации производственных мощностей на АО «Мальцовский портландцемент»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2022г. в рамках реализации программы «Чистая вода» проводятся работы по реконструкции системы водоснабжения городского округа город Фокино (1-ая очередь), в рамках чего будут реконструированы 3 насосные стан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2022г осуществлена поставка КДМ за счет средств областного бюджета на сумму 7920тыс.руб. Также приобретен трактор с навесным оборудованием и прицепом на сумму 3350,0тыс.руб для уборки гор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2022г производится строительство комплекса спортивных площадок в районе СОШ №1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В 2022 году прогнозируется закрепление позитивных тенденций в инвестиционной сфере. Ожидаются дальнейшая модернизация на АО «Мальцовский портландцемент» по намеченным ранее проектам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(сальдо) предприятий города в 2019году составила 1156,6млн.руб. или 144,8 процента к 2018г. Сальдированный финансовый результат за 2020год составил 1472,9млн.руб. или 127,3 процента к 2019г. Сальдированный финансовый результат за 2021год составил 735,837млн.руб. или 51,2 процента к 2020г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 данным статистических данных сальдированный финансовый результат за 5 месяцев 2022года по городу Фокино составил минус 905,141млн.руб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жидаемый сальдированный финансовый результат предприятий города в 2022 году –1490 млн. руб., или 111,6 процента к уровню 2021года (1335,41 млн. руб)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 </w:t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z w:val="22"/>
        </w:rPr>
        <w:tab/>
      </w:r>
      <w:r>
        <w:rPr>
          <w:sz w:val="28"/>
        </w:rPr>
        <w:t xml:space="preserve">За 9 месяцев 2022 года </w:t>
      </w:r>
      <w:r>
        <w:rPr>
          <w:spacing w:val="4"/>
          <w:sz w:val="28"/>
          <w:szCs w:val="28"/>
        </w:rPr>
        <w:t>доходы местного бюджета исполнены в объеме 268168596,20 руб., что составило 66,47 процентов к уточненным плановым назначениям. Темп роста к аналогичному периоду 2021г (196742,1 тыс.руб) – 136,3%</w:t>
      </w:r>
    </w:p>
    <w:p>
      <w:pPr>
        <w:pStyle w:val="Normal"/>
        <w:ind w:left="360" w:hanging="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нят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е занятых трудовой деятельностью граждан, состоящих на учете в органах государственной службы занятости области, на 1 октября 2022года составила 22 человека, т.е. снижение на 39 человек по сравнению с началом 2022года.</w:t>
      </w:r>
    </w:p>
    <w:p>
      <w:pPr>
        <w:pStyle w:val="Normal"/>
        <w:spacing w:lineRule="auto" w:line="360"/>
        <w:jc w:val="center"/>
        <w:rPr/>
      </w:pPr>
      <w:r>
        <w:rPr/>
        <w:t>Уровень регистрируемой безработицы в г.Фокино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007"/>
        <w:gridCol w:w="1007"/>
        <w:gridCol w:w="1007"/>
        <w:gridCol w:w="1007"/>
        <w:gridCol w:w="1007"/>
        <w:gridCol w:w="1007"/>
        <w:gridCol w:w="1007"/>
        <w:gridCol w:w="1007"/>
      </w:tblGrid>
      <w:tr>
        <w:trPr>
          <w:trHeight w:val="42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На 01.01.20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 01.01.20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 01.01.20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 01.01.20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 01.01.20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На 01.01.20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 01.01.20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 01.10.2022</w:t>
            </w:r>
          </w:p>
        </w:tc>
      </w:tr>
      <w:tr>
        <w:trPr>
          <w:trHeight w:val="45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безработных, че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безработицы, 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ind w:left="36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b/>
          <w:szCs w:val="22"/>
        </w:rPr>
        <w:t xml:space="preserve">Среднесписочная (среднегодовая) численность работающих </w:t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>на крупных и средних предприятиях, чел</w:t>
      </w:r>
    </w:p>
    <w:tbl>
      <w:tblPr>
        <w:tblW w:w="9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789"/>
        <w:gridCol w:w="789"/>
        <w:gridCol w:w="755"/>
        <w:gridCol w:w="713"/>
        <w:gridCol w:w="796"/>
        <w:gridCol w:w="693"/>
        <w:gridCol w:w="713"/>
        <w:gridCol w:w="980"/>
        <w:gridCol w:w="1237"/>
      </w:tblGrid>
      <w:tr>
        <w:trPr>
          <w:trHeight w:val="198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4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5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6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10.2022г</w:t>
            </w:r>
          </w:p>
        </w:tc>
      </w:tr>
      <w:tr>
        <w:trPr>
          <w:trHeight w:val="38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О «Мальцовский портландцемент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</w:tr>
      <w:tr>
        <w:trPr>
          <w:trHeight w:val="36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ОО «Мальцовское карьероуправление» (реорганизовано с 01.09.2022г путем присоединения к АО «Мальцовский портландцемент»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ОО «Брянский фиброцементный завод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</w:tbl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по крупным и средним предприятиям за 2021 г составила 35441руб или 112,2% к 2020г. Заработная плата в 1 полугодии 2022г составила 47867,9руб или 143,2% к соответствующему периоду 2021г. Рост оплаты труда обуславливается увеличением заработной платы работникам на основном предприятии АО «Мальцовский портландцемент».</w:t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22"/>
        <w:ind w:firstLine="708"/>
        <w:rPr/>
      </w:pPr>
      <w:r>
        <w:rPr/>
        <w:t>Потребительский рынок города в последние годы динамично развивается, отличаясь высокой товарной насыщенностью и широким спектром предоставляемых населению услуг.</w:t>
      </w:r>
    </w:p>
    <w:p>
      <w:pPr>
        <w:pStyle w:val="22"/>
        <w:ind w:firstLine="708"/>
        <w:rPr/>
      </w:pPr>
      <w:r>
        <w:rPr/>
        <w:t xml:space="preserve">Оборот розничной торговли за </w:t>
      </w:r>
      <w:r>
        <w:rPr>
          <w:lang w:val="ru-RU"/>
        </w:rPr>
        <w:t>6</w:t>
      </w:r>
      <w:r>
        <w:rPr/>
        <w:t xml:space="preserve"> месяцев 20</w:t>
      </w:r>
      <w:r>
        <w:rPr>
          <w:lang w:val="ru-RU"/>
        </w:rPr>
        <w:t>22</w:t>
      </w:r>
      <w:r>
        <w:rPr/>
        <w:t xml:space="preserve"> года составил </w:t>
      </w:r>
      <w:r>
        <w:rPr>
          <w:lang w:val="ru-RU"/>
        </w:rPr>
        <w:t>352,7</w:t>
      </w:r>
      <w:r>
        <w:rPr/>
        <w:t xml:space="preserve"> млн.рублей, или 1</w:t>
      </w:r>
      <w:r>
        <w:rPr>
          <w:lang w:val="ru-RU"/>
        </w:rPr>
        <w:t>05,4</w:t>
      </w:r>
      <w:r>
        <w:rPr/>
        <w:t xml:space="preserve"> процента к соответствующему периоду прошлого года в фактических ценах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 Активно внедряет современные формы торговли, реконструируются и открываются магазины самообслужи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Э, ЖК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а и транспорт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Фокино                                                   Калинина Е.Н.</w:t>
      </w:r>
    </w:p>
    <w:sectPr>
      <w:headerReference w:type="default" r:id="rId2"/>
      <w:headerReference w:type="first" r:id="rId3"/>
      <w:type w:val="nextPage"/>
      <w:pgSz w:w="11906" w:h="16838"/>
      <w:pgMar w:left="1560" w:right="42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i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ind w:left="851" w:right="1134" w:firstLine="709"/>
    </w:pPr>
    <w:rPr>
      <w:sz w:val="28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jc w:val="both"/>
    </w:pPr>
    <w:rPr>
      <w:rFonts w:ascii="Tahoma" w:hAnsi="Tahoma" w:cs="Tahoma"/>
      <w:color w:val="71747D"/>
      <w:sz w:val="17"/>
      <w:szCs w:val="17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6:49:00Z</dcterms:created>
  <dc:creator>ЗВЕРЕВА</dc:creator>
  <dc:description/>
  <cp:keywords/>
  <dc:language>en-US</dc:language>
  <cp:lastModifiedBy>user</cp:lastModifiedBy>
  <cp:lastPrinted>2013-08-28T10:11:00Z</cp:lastPrinted>
  <dcterms:modified xsi:type="dcterms:W3CDTF">2022-11-11T10:15:00Z</dcterms:modified>
  <cp:revision>1032</cp:revision>
  <dc:subject/>
  <dc:title>Агропромышленный  комплекс</dc:title>
</cp:coreProperties>
</file>