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25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по индексации минимальных размеров пособий и других обязательных социальных выплат, а также предложения по порядку индексации (повышения) оплаты труда работников организаций бюджетной сфе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бюджета городского округа город Фокино Брянской области (далее - местный бюджет) на 2023 год и на плановый период 2024 и 2025 годов осуществляется с учётом следующих решений по индексации размеров пособий и социальных выплат (таблица 1) 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местного бюджета на 2023 год</w:t>
        <w:br/>
        <w:t>и на плановый период 2024 и 2025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328"/>
        <w:gridCol w:w="3281"/>
      </w:tblGrid>
      <w:tr>
        <w:trPr>
          <w:tblHeader w:val="true"/>
          <w:trHeight w:val="68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татьи расход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</w:t>
              <w:br/>
              <w:t>индексац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начала при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оплаты труда муниципальных учреждений, на которых не распространяется действие Указов Президента от 07.05.2012 № 597, от 01.06.2012 № 761, от 28.12.2012 № 1688 и работников органов местного самоуправ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октяб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октября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октября 2025 года</w:t>
            </w:r>
          </w:p>
        </w:tc>
      </w:tr>
      <w:tr>
        <w:trPr>
          <w:trHeight w:val="1511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оплаты труда работников муниципальных учреждений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янва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января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января 2025 года</w:t>
            </w:r>
          </w:p>
        </w:tc>
      </w:tr>
      <w:tr>
        <w:trPr>
          <w:trHeight w:val="85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октяб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октября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коммунальных услуг и средств связ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января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января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января 2025 года</w:t>
            </w:r>
          </w:p>
        </w:tc>
      </w:tr>
    </w:tbl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23 году и в плановом периоде 2024 и 2025 годов сохранены на уровне не ниже 2022 года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уровня государственной поддержки наиболее социально незащищенных слоев населения при формировании проекта бюджета на 2023 год и на плановый период 2024 и 2025 годов запланировано увеличение размеров действующих на территории региона ежемесячных социальных выплат и пособий на 6,1% с 1 октября 2023 года, на 4,0% с 1 октября 2024 года, на 4,0% с 1 октября 2025 года (таблица 2).</w:t>
      </w:r>
    </w:p>
    <w:p>
      <w:pPr>
        <w:pStyle w:val="ConsNormal"/>
        <w:keepNext w:val="true"/>
        <w:widowControl/>
        <w:spacing w:lineRule="auto" w:line="252" w:before="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keepNext w:val="true"/>
        <w:widowControl/>
        <w:spacing w:lineRule="auto" w:line="256" w:before="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индексации социальных выплат в 2023 – 2025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65"/>
        <w:gridCol w:w="1727"/>
        <w:gridCol w:w="1726"/>
        <w:gridCol w:w="1723"/>
      </w:tblGrid>
      <w:tr>
        <w:trPr>
          <w:tblHeader w:val="true"/>
          <w:trHeight w:val="1207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оциальных выплат и пособий, по которым приняты решения об индексации (финансовое обеспечение которых осуществляется за счет средств областного бюджет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2 года с учетом индексации на 4,0%, рублей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3 года с учетом индексации на 6,1%, рублей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4 года с учетом индексации на 4,0%, рубле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выплаты с 1 октября 2025 года с учетом индексации на 4,0%, рублей</w:t>
            </w:r>
          </w:p>
        </w:tc>
      </w:tr>
      <w:tr>
        <w:trPr>
          <w:trHeight w:val="58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до 6 л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3</w:t>
            </w:r>
          </w:p>
        </w:tc>
      </w:tr>
      <w:tr>
        <w:trPr>
          <w:trHeight w:val="667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старше 6 л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9</w:t>
            </w:r>
          </w:p>
        </w:tc>
      </w:tr>
      <w:tr>
        <w:trPr>
          <w:trHeight w:val="667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месячная денежная выплата на проезд подопечного ребенка, переданного на воспитание в семью опекуна (попечителя), приемную семью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</w:tr>
    </w:tbl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9:00Z</dcterms:created>
  <dc:creator>Боркина</dc:creator>
  <dc:description/>
  <cp:keywords/>
  <dc:language>en-US</dc:language>
  <cp:lastModifiedBy>user</cp:lastModifiedBy>
  <cp:lastPrinted>2019-10-21T11:29:00Z</cp:lastPrinted>
  <dcterms:modified xsi:type="dcterms:W3CDTF">2022-11-08T09:55:00Z</dcterms:modified>
  <cp:revision>19</cp:revision>
  <dc:subject/>
  <dc:title/>
</cp:coreProperties>
</file>