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7 ноября 2022г. </w:t>
      </w:r>
      <w:r>
        <w:rPr>
          <w:lang w:val="en-US"/>
        </w:rPr>
        <w:t>N</w:t>
      </w:r>
      <w:r>
        <w:rPr/>
        <w:t xml:space="preserve"> 535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FF0000"/>
        </w:rPr>
      </w:pPr>
      <w:r>
        <w:rPr>
          <w:b w:val="false"/>
        </w:rPr>
        <w:t xml:space="preserve"> </w:t>
      </w:r>
      <w:r>
        <w:rPr>
          <w:b w:val="false"/>
        </w:rPr>
        <w:t xml:space="preserve">городского округа город Фокино Брянской области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 «Об утверждении перечня муниципальных программ (подпрограмм) городского округа город Фокино</w:t>
      </w:r>
      <w:r>
        <w:rPr>
          <w:b/>
        </w:rPr>
        <w:t xml:space="preserve"> </w:t>
      </w:r>
      <w:r>
        <w:rPr/>
        <w:t xml:space="preserve">Брянской области (2023-2025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"Управление муниципальной собственностью городского округа город Фокино  Брянской обла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3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3года Постановление администрации города Фокино от 11.11.2021года №646-П «Об утверждении муниципальной программы "Управление муниципальной собственностью городского округа город Фокино Брянской области (2022-2024 годы) с последующими вносимыми в неё изменениями.</w:t>
      </w:r>
    </w:p>
    <w:p>
      <w:pPr>
        <w:pStyle w:val="Normal"/>
        <w:jc w:val="both"/>
        <w:rPr>
          <w:bCs/>
          <w:spacing w:val="-7"/>
        </w:rPr>
      </w:pPr>
      <w:r>
        <w:rPr/>
        <w:t xml:space="preserve">        </w:t>
      </w:r>
      <w:r>
        <w:rPr/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spacing w:val="-7"/>
        </w:rPr>
        <w:t xml:space="preserve"> города Фокино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        В.В.Степ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</w:r>
    </w:p>
    <w:p>
      <w:pPr>
        <w:pStyle w:val="Normal"/>
        <w:widowControl w:val="false"/>
        <w:autoSpaceDE w:val="false"/>
        <w:ind w:left="6663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663" w:hanging="0"/>
        <w:rPr/>
      </w:pPr>
      <w:r>
        <w:rPr/>
        <w:t xml:space="preserve">от 07.11.2022г  </w:t>
      </w:r>
      <w:r>
        <w:rPr>
          <w:lang w:val="en-US"/>
        </w:rPr>
        <w:t>N</w:t>
      </w:r>
      <w:r>
        <w:rPr/>
        <w:t xml:space="preserve">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663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663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663" w:hanging="0"/>
        <w:outlineLvl w:val="0"/>
        <w:rPr/>
      </w:pPr>
      <w:r>
        <w:rPr/>
        <w:t xml:space="preserve">от 07.11.2022г  N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663" w:hanging="0"/>
        <w:outlineLvl w:val="0"/>
        <w:rPr/>
      </w:pPr>
      <w:r>
        <w:rPr/>
      </w:r>
    </w:p>
    <w:p>
      <w:pPr>
        <w:pStyle w:val="ConsPlusTitle"/>
        <w:ind w:hanging="142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 Фокино Брянской област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ой собственностью городского округа город Фокино Брянской области» 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2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Управление муниципальной собственностью городского округа город Фокино Брянской области» </w:t>
            </w:r>
          </w:p>
        </w:tc>
      </w:tr>
      <w:tr>
        <w:trPr>
          <w:trHeight w:val="581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</w:tr>
      <w:tr>
        <w:trPr>
          <w:trHeight w:val="547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и распоряжения муниципальным имуществом городского округа город Фокино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8 446 700,0 руб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2 9143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 766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 766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8 446 700,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2 9143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 766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 766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 год -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 год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 год – 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42,3 кв.м. Общие доходы от аренды муниципального  недвижимого имущества  за 9 месяцев 2022 года составили 778,6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,  а также социально ориентированной некоммерческ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5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2г.  составили  1 522,9 тыс. рублей. По состоянию на 01.10.2022г. Комитетом было направлено 10 писем о задолженности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3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2г. юридическим и физическим лицам - собственникам объектов недвижимости, расположенных на земельных участках, было продано 9 земельных участков, находящихся на территории городского округа город Фокино. Поступления от продажи данных земельных участков в бюджет составили 34,9 тыс. рублей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рядке приватизации было реализовано муниципальное имущество на сумму 1 283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на постоянной основе проводится работа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>2. Приоритеты и цели муниципальной политики в сфере управления муниципальным  имуществом,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. Ресурсное обеспечение реализации муниципальной  программы</w:t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84"/>
        <w:gridCol w:w="1484"/>
        <w:gridCol w:w="1484"/>
      </w:tblGrid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4 3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</w:tr>
      <w:tr>
        <w:trPr>
          <w:trHeight w:val="26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14 3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1" w:name="Par304"/>
      <w:bookmarkEnd w:id="1"/>
      <w:r>
        <w:rPr>
          <w:color w:val="000000"/>
        </w:rPr>
        <w:t>Cведения 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38"/>
        <w:gridCol w:w="128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4701471D10ACD02A37B7572687CC6255F7A7CCD153318999EFDB4A5D300E80F3D90B7DD2113Bn6J8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2-11-14T17:10:00Z</cp:lastPrinted>
  <dcterms:modified xsi:type="dcterms:W3CDTF">2022-11-14T14:12:00Z</dcterms:modified>
  <cp:revision>75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