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07 ноября  2022г. </w:t>
      </w:r>
      <w:r>
        <w:rPr>
          <w:lang w:val="en-US"/>
        </w:rPr>
        <w:t>N</w:t>
      </w:r>
      <w:r>
        <w:rPr/>
        <w:t xml:space="preserve"> 534 - П</w:t>
      </w:r>
      <w:r>
        <w:rPr>
          <w:b/>
        </w:rPr>
        <w:t xml:space="preserve">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г.Фокин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rPr/>
      </w:pPr>
      <w:r>
        <w:rPr/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rPr/>
      </w:pPr>
      <w:r>
        <w:rPr/>
        <w:t>городского округа город Фокино</w:t>
      </w:r>
    </w:p>
    <w:p>
      <w:pPr>
        <w:pStyle w:val="Normal"/>
        <w:widowControl w:val="false"/>
        <w:autoSpaceDE w:val="false"/>
        <w:rPr/>
      </w:pPr>
      <w:r>
        <w:rPr/>
        <w:t xml:space="preserve">Брянской области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В соответствии с Постановлениями администрации города Фокино от 15.10.2013 №730-П "Об утверждении Порядка разработки, реализации и оценки эффективности муниципальных программ городского округа «город Фокино»", от 07.11.2022года №532-П «Об утверждении перечня муниципальных программ (подпрограмм) городского округа город Фокино Брянской области (2023-2025 годы)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C%D0%BE%D0%B8%20%D0%B4%D0%BE%D0%BA%D1%83%D0%BC%D0%B5%D0%BD%D1%82%D1%8B%5C%D0%91%D0%AE%D0%94%D0%96%D0%95%D0%A2%5C%D0%91%D1%8E%D0%B4%D0%B6%D0%B5%D1%82%202013-2015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Управление муниципальными финансами городского округа город Фокино Брянской области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1 января 2023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23 года положения настоящего постановления применяются в части, связанной с составлением, рассмотрением и утверждением бюджета городского округа город Фокино Брянской области (2023-2025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читать утратившим силу с 01 января 2023 года Постановление администрации города Фокино от 11.11.2021 №645-П «Об утверждении муниципальной программы «Управление муниципальными финансами городского округа город Фокино Брянской области (2022-2024 годы)» с последующими вносимыми в неё изме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за исполнением Постановления возложить на начальника финансового управления администрации города Фок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рио главы администрации </w:t>
        <w:tab/>
        <w:t xml:space="preserve">                                                В.В.Степин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(отдел экономики,</w:t>
      </w:r>
    </w:p>
    <w:p>
      <w:pPr>
        <w:pStyle w:val="Normal"/>
        <w:rPr/>
      </w:pPr>
      <w:r>
        <w:rPr/>
        <w:t xml:space="preserve">жилищно-коммунального хозяйства, 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Буданова Т.В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6521" w:hanging="0"/>
        <w:rPr/>
      </w:pPr>
      <w:r>
        <w:rPr/>
        <w:t>к постановлению администрации г.Фокино</w:t>
      </w:r>
    </w:p>
    <w:p>
      <w:pPr>
        <w:pStyle w:val="Normal"/>
        <w:widowControl w:val="false"/>
        <w:autoSpaceDE w:val="false"/>
        <w:ind w:left="6521" w:hanging="0"/>
        <w:rPr/>
      </w:pPr>
      <w:r>
        <w:rPr/>
        <w:t xml:space="preserve">от  07.11.2022г  </w:t>
      </w:r>
      <w:r>
        <w:rPr>
          <w:lang w:val="en-US"/>
        </w:rPr>
        <w:t>N</w:t>
      </w:r>
      <w:r>
        <w:rPr/>
        <w:t xml:space="preserve"> 534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outlineLvl w:val="0"/>
        <w:rPr/>
      </w:pPr>
      <w:r>
        <w:rPr/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outlineLvl w:val="0"/>
        <w:rPr/>
      </w:pPr>
      <w:r>
        <w:rPr/>
        <w:t xml:space="preserve"> </w:t>
      </w:r>
      <w:r>
        <w:rPr/>
        <w:t>постано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outlineLvl w:val="0"/>
        <w:rPr/>
      </w:pPr>
      <w:r>
        <w:rPr/>
        <w:t xml:space="preserve"> </w:t>
      </w:r>
      <w:r>
        <w:rPr/>
        <w:t>администрации г.Фокино</w:t>
      </w:r>
    </w:p>
    <w:p>
      <w:pPr>
        <w:pStyle w:val="Normal"/>
        <w:widowControl w:val="false"/>
        <w:autoSpaceDE w:val="false"/>
        <w:ind w:left="6521" w:hanging="0"/>
        <w:rPr/>
      </w:pPr>
      <w:r>
        <w:rPr/>
        <w:t xml:space="preserve">от  07.11.2022г  N 534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ConsPlusTitle"/>
        <w:jc w:val="center"/>
        <w:rPr>
          <w:b w:val="false"/>
          <w:b w:val="false"/>
          <w:bCs w:val="false"/>
        </w:rPr>
      </w:pPr>
      <w:bookmarkStart w:id="0" w:name="Par31"/>
      <w:bookmarkEnd w:id="0"/>
      <w:r>
        <w:rPr>
          <w:b w:val="false"/>
          <w:bCs w:val="false"/>
        </w:rPr>
        <w:t>МУНИЦИПАЛЬНАЯ ПРОГРАММА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"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ородского округа город Фокино Брян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Упра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ыми финансами городского округа город Фокино Брян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3"/>
        <w:gridCol w:w="5262"/>
      </w:tblGrid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аименование  муниципальной программы 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У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муниципальными финансами городского округа город Фокино Брянской области </w:t>
            </w:r>
          </w:p>
        </w:tc>
      </w:tr>
      <w:tr>
        <w:trPr>
          <w:trHeight w:val="581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муниципальной  программы 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е управление администрации города Фокино</w:t>
            </w:r>
          </w:p>
        </w:tc>
      </w:tr>
      <w:tr>
        <w:trPr>
          <w:trHeight w:val="547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тсутствуют</w:t>
            </w:r>
          </w:p>
        </w:tc>
      </w:tr>
      <w:tr>
        <w:trPr>
          <w:trHeight w:val="386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еречень подпрограмм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Не выделяются</w:t>
            </w:r>
          </w:p>
        </w:tc>
      </w:tr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Цел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долгосрочной сбалансированности и устойчивости бюджетной системы городского округа город Фокино Брян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создание условий для оптимизации и повышения эффективности расходов бюджета городского округа город Фокино Брян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-создание условий для эффективного выполнения полномочий органов местного самоуправления.</w:t>
            </w:r>
          </w:p>
        </w:tc>
      </w:tr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Задач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Реализация мероприятий, направленных на поэтапное сокращение муниципального внутреннего долга городского округа город Фокино Брян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балансированное управление расходами бюджета городского округа город Фокино Брянской области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-повышение прозрачности бюджетной системы городского округа город Фокино Брянской области.</w:t>
            </w:r>
          </w:p>
        </w:tc>
      </w:tr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муниципальной 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3-2025 годы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бъем бюджетных ассигнований на реализацию муниципальной 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бщий планируемый объем финансирования муниципальной программы составляет 14148228,00руб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4 928 500,0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4 576 500,0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5 год – 4 643 228,00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средств  местного бюджета -  14148228,00 руб.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4 928 500,0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4 576 500,0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5 год – 4 643 228,00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средств федерального и областного бюджета - 0  руб.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0 руб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дополнительных источников финансирования составляет 0 руб., в том числе по годам реализации программы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0 руб. </w:t>
            </w:r>
          </w:p>
        </w:tc>
      </w:tr>
      <w:tr>
        <w:trPr>
          <w:trHeight w:val="645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реализации муниципальной программы 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ализация запланированных       </w:t>
              <w:br/>
              <w:t>мероприятий программ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3г –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4г –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5г – 100%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финансами городского округа город Фокино Брян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управления муниципальными финансами городского округа город Фокино Брянской области были достигнуты определенные позитивны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ых преобразований стало формирование целостной системы управления муниципальными финансами городского округа город Фокино Брянской области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ентаризации социальных и публичных норматив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меньшение кредиторской задолженности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я дефицита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городского округа город Фокино Брянской области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я нормативной базы развития новых форм финансового обеспеч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ой работы стало формирование целостной системы управления муниципальными финансами городского округа город Фокино Брян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стается существенным объем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уктура муниципального внутреннего долга городского округа город Фокино Брянской области за последние три года приведена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263"/>
      <w:bookmarkEnd w:id="1"/>
      <w:r>
        <w:rPr/>
        <w:t>Структура муниципального внутреннег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долга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0"/>
        <w:gridCol w:w="1417"/>
        <w:gridCol w:w="1418"/>
        <w:gridCol w:w="1388"/>
        <w:gridCol w:w="1305"/>
      </w:tblGrid>
      <w:tr>
        <w:trPr>
          <w:trHeight w:val="56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муниципального внутренне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од</w:t>
            </w:r>
          </w:p>
        </w:tc>
      </w:tr>
      <w:tr>
        <w:trPr>
          <w:trHeight w:val="31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, рублей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 5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 500 000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0 0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   рублей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 000</w:t>
            </w:r>
          </w:p>
        </w:tc>
      </w:tr>
      <w:tr>
        <w:trPr>
          <w:trHeight w:val="17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сего, рублей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0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0 0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 000</w:t>
            </w:r>
          </w:p>
        </w:tc>
      </w:tr>
      <w:tr>
        <w:trPr>
          <w:trHeight w:val="53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Расходы на обслуживание   муниципального внутреннего долга, руб.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9 6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1 62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 39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 9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сохраняются условия для неоправданного увеличения бюджетных расходов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бюджетное планирование, не увязанное со стратегическим планир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ая ситуация является следствием сложившейся годами практики сметного финансирования муниципальных учреждений, органов исполнительной власти вне зависимости от фактически достигнутых результатов. Попытки увязать выделяемые бюджетные ассигнования с конечными количественно измеримыми результатами деятельности, просчитать «себестоимость» осуществляемых полномочий вызывают сопротивление со стороны ведомств. Финансово-экономическое планирование результатов реализуется с недостаточной степенью обоснованности и достоверности, большая часть расходов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тивации главных распорядителей бюджетных средств к повышению качества финансово-экономического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нения финансовых и иных санкций за некачественное бюджетное планирование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оритеты и цели политики 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ческая цель реализации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город Фоки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сокращение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городского округа город Фокино Брянской области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я социально-экономического развит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городского округа город Фокино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3. Срок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-2025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за счет средств бюджета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97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701"/>
        <w:gridCol w:w="1627"/>
        <w:gridCol w:w="1627"/>
      </w:tblGrid>
      <w:tr>
        <w:trPr>
          <w:trHeight w:val="17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</w:tr>
      <w:tr>
        <w:trPr>
          <w:trHeight w:val="17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8 500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 500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3 228,0</w:t>
            </w:r>
          </w:p>
        </w:tc>
      </w:tr>
      <w:tr>
        <w:trPr>
          <w:trHeight w:val="35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 928 500,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 576 50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 643 228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2">
        <w:r>
          <w:rPr>
            <w:rStyle w:val="InternetLink"/>
          </w:rPr>
          <w:t>программы</w:t>
        </w:r>
      </w:hyperlink>
      <w:r>
        <w:rPr/>
        <w:t xml:space="preserve"> повышения эффективности бюджетных расходов городского округа город Фокино Брянской области. 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т 01.09.2015 № 588-П "О порядке формирования муниципального задания на оказание муниципальных услуг (выполнение работ) в отношении муниципальных учреждений городского круга и финансового обеспечения выполнения муниципального задания муниципальными учреждениями городского округа город Фокино Бря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Распоряжение администрации города Фокино от 28.06.2022 № 87-Р </w:t>
      </w:r>
      <w:r>
        <w:rPr>
          <w:color w:val="000000"/>
          <w:lang w:bidi="ru-RU"/>
        </w:rPr>
        <w:t>«Об установлении сроков составления проекта бюджета городского округа город Фокино Брянской области на 2023 год и плановый период 2024 и 2025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bookmarkStart w:id="2" w:name="Par421"/>
      <w:bookmarkEnd w:id="2"/>
      <w:r>
        <w:rPr>
          <w:lang w:val="en-US"/>
        </w:rPr>
        <w:t>C</w:t>
      </w:r>
      <w:r>
        <w:rPr/>
        <w:t xml:space="preserve">ведения о показателях (индикаторах) муниципальной программы и их значениях </w:t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870"/>
        <w:gridCol w:w="1285"/>
        <w:gridCol w:w="1211"/>
        <w:gridCol w:w="1161"/>
        <w:gridCol w:w="1160"/>
        <w:gridCol w:w="1159"/>
        <w:gridCol w:w="1165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муниципального внутреннего долга городского округа город Фокино Брянской области по состоянию на конец отчетного периода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0 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 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 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 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 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ыпадающих в результате предоставления налоговых льгот доходов бюджета городского округа город Фокино Брянской области в общем объеме налоговых и неналоговых доходов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расходов бюджета городского округа город Фокино Брянской области, формируемых в рамках муниципальных программ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4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07F0BB880E828FF665F395EC7D0BE5FA7C1181B1C14A64B7D534D1BE7724CB2CC688B60192EF4FC25A06Z5U2H" TargetMode="External"/><Relationship Id="rId3" Type="http://schemas.openxmlformats.org/officeDocument/2006/relationships/hyperlink" Target="consultantplus://offline/ref=4B07F0BB880E828FF665F395EC7D0BE5FA7C1181B1C34F6CB7D534D1BE7724CB2CC688B60192EF4FC25804Z5U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4:20:00Z</dcterms:created>
  <dc:creator>Q</dc:creator>
  <dc:description/>
  <cp:keywords/>
  <dc:language>en-US</dc:language>
  <cp:lastModifiedBy>user</cp:lastModifiedBy>
  <cp:lastPrinted>2022-11-08T12:41:00Z</cp:lastPrinted>
  <dcterms:modified xsi:type="dcterms:W3CDTF">2022-11-14T06:27:00Z</dcterms:modified>
  <cp:revision>760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