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2-2023 уч.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   ОЦЕНОЧНАЯ   ВЕДОМОСТЬ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участников муниципального конкурса проектных и исследовательских работ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1 место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более 80% -100% баллов; </w:t>
      </w:r>
    </w:p>
    <w:p>
      <w:pPr>
        <w:pStyle w:val="Normal"/>
        <w:rPr/>
      </w:pPr>
      <w:r>
        <w:rPr>
          <w:b/>
          <w:i/>
          <w:sz w:val="22"/>
          <w:szCs w:val="22"/>
          <w:u w:val="single"/>
        </w:rPr>
        <w:t>2 место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sz w:val="22"/>
          <w:szCs w:val="22"/>
        </w:rPr>
        <w:t>более 70%</w:t>
      </w:r>
    </w:p>
    <w:p>
      <w:pPr>
        <w:pStyle w:val="Normal"/>
        <w:tabs>
          <w:tab w:val="clear" w:pos="708"/>
          <w:tab w:val="left" w:pos="9156" w:leader="none"/>
        </w:tabs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3 место</w:t>
      </w:r>
      <w:r>
        <w:rPr>
          <w:i/>
          <w:sz w:val="22"/>
          <w:szCs w:val="22"/>
          <w:u w:val="single"/>
        </w:rPr>
        <w:t xml:space="preserve"> - </w:t>
      </w:r>
      <w:r>
        <w:rPr>
          <w:sz w:val="22"/>
          <w:szCs w:val="22"/>
        </w:rPr>
        <w:t xml:space="preserve"> более 60%</w:t>
      </w:r>
    </w:p>
    <w:p>
      <w:pPr>
        <w:pStyle w:val="Normal"/>
        <w:tabs>
          <w:tab w:val="clear" w:pos="708"/>
          <w:tab w:val="left" w:pos="91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709"/>
        <w:gridCol w:w="709"/>
        <w:gridCol w:w="710"/>
        <w:gridCol w:w="708"/>
        <w:gridCol w:w="709"/>
        <w:gridCol w:w="850"/>
        <w:gridCol w:w="708"/>
        <w:gridCol w:w="710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ные зад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сский язык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тератур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мати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олог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ествозна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г.яз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енкова С., Евстратова Д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5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лгакова 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8 кл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няк 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8 кл</w:t>
            </w:r>
            <w:r>
              <w:rPr>
                <w:b/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имирова В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6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люхина 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9 кл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знова С.Шумейко В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9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востьянова Устюхин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5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№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агина В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5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шина К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8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липкина В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7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убенко 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8 кл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дковских П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11 кл.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якин П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1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гутин М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1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кешина А. Снегирева А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6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асникова Д.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1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хлынкина А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6 кл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робьева Д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7 кл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СОШ №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магина В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u w:val="single"/>
              </w:rPr>
              <w:t>7 кл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Ш №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Оценка проектных и исследовательских работ (заочно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максим.балл     – 3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ценка публичной защиты проектной или исследовательской работ (очно)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(Максим.балл   – 3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 xml:space="preserve">ИТОГО: 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sz w:val="19"/>
                <w:szCs w:val="19"/>
              </w:rPr>
              <w:t>(Максим.балл  – 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оцент бал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8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,8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,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,7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,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,5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78,3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highlight w:val="cyan"/>
              </w:rPr>
            </w:pPr>
            <w:r>
              <w:rPr>
                <w:sz w:val="19"/>
                <w:szCs w:val="19"/>
                <w:highlight w:val="cyan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татус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обедитель, призер, участ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  <w:u w:val="single"/>
              </w:rPr>
              <w:t>2 мест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  <w:u w:val="single"/>
              </w:rPr>
              <w:t>2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з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  <w:u w:val="single"/>
              </w:rPr>
              <w:t>2 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  <w:u w:val="single"/>
              </w:rPr>
              <w:t>2 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  <w:u w:val="single"/>
              </w:rPr>
              <w:t>2 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>2 мест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6"/>
                <w:szCs w:val="16"/>
                <w:highlight w:val="cyan"/>
              </w:rPr>
              <w:t>Побе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з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4"/>
                <w:szCs w:val="14"/>
                <w:u w:val="single"/>
              </w:rPr>
              <w:t>2 мес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з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cyan"/>
              </w:rPr>
            </w:pPr>
            <w:r>
              <w:rPr>
                <w:b/>
                <w:sz w:val="14"/>
                <w:szCs w:val="14"/>
                <w:u w:val="single"/>
              </w:rPr>
              <w:t>2 место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Состав жюри:                                          Т.И. Гольдма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Е.И.Иваньки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С.В. Гайди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Н.С.Антош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Е.В.Лисичк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Т.Н.Кондратенк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orient="landscape" w:w="16838" w:h="11906"/>
      <w:pgMar w:left="624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8:31:00Z</dcterms:created>
  <dc:creator>Пользователь</dc:creator>
  <dc:description/>
  <cp:keywords/>
  <dc:language>en-US</dc:language>
  <cp:lastModifiedBy>user</cp:lastModifiedBy>
  <cp:lastPrinted>2022-03-11T15:56:00Z</cp:lastPrinted>
  <dcterms:modified xsi:type="dcterms:W3CDTF">2023-03-20T14:19:00Z</dcterms:modified>
  <cp:revision>23</cp:revision>
  <dc:subject/>
  <dc:title>СВОДНАЯ  ОЦЕНОЧНАЯ ВЕДОМОСТЬ</dc:title>
</cp:coreProperties>
</file>