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07»</w:t>
      </w:r>
      <w:r>
        <w:rPr>
          <w:sz w:val="24"/>
          <w:szCs w:val="24"/>
          <w:u w:val="single"/>
        </w:rPr>
        <w:t xml:space="preserve">  марта  </w:t>
      </w:r>
      <w:r>
        <w:rPr>
          <w:sz w:val="24"/>
          <w:szCs w:val="24"/>
        </w:rPr>
        <w:t>2023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44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графика прове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курса проек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исследовательских работ уча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11 клас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ложением муниципального конкурса проектных и исследовательских работ учащихся, утвержденным приказом МКУ «Управление социально-культурной сферы г.Фокино» от 16.09.2021г. № 135 и в целях развития и совершенствования преемственной разноуровневой системы проектной и исследовательской деятельности обучающихся в образовательных организациях города Фокино, популяризации научных знаний и развития интереса школьников к фундаментальным и прикладным нау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твердить график проведения  муниципального конкурса проектных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их работ обучающихся 5-11 классов (далее – Конкурс) по предмета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марта 2023 года  в 15.00 – Английский язык  (МБОУ «СОШ № 1 г.Фокино»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 марта 2023 года  в 15.00 – Биология                (МБОУ «Фокинская СОШ № 2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5 марта 2023 года в 15.00  - Математика   (МБОУ «СОШ № 1 г.Фокино»)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5 марта 2023 года в 15.00  - Технология    (МБОУ «Фокинская СОШ № 2»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 марта 2023 года в 15.00  -  Обществознание   (МБОУ «Фокинская СОШ № 2»)                                               16 марта 2022 года в 15.00  -  Физика                   (МБОУ «Фокинская СОШ № 2»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7 марта 2023 года в 15.00   –   Русский язык      (МБОУ «Фокинская  СОШ № 2»)</w:t>
      </w:r>
    </w:p>
    <w:p>
      <w:pPr>
        <w:pStyle w:val="Normal"/>
        <w:rPr/>
      </w:pPr>
      <w:r>
        <w:rPr>
          <w:sz w:val="24"/>
          <w:szCs w:val="24"/>
        </w:rPr>
        <w:t>17 марта 2023 года  в 15.00   –  Литература         (МБОУ «Фокинская СОШ № 2»)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Руководителям общеобразовательных учреждений гор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 Направить для работы членов предметных жюри (приказ МКУ «Управление соцкультсферы г.Фокино» от 07.03.2023г. № 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2.  Обеспечить участие обучающихся в муниципальном Конкурсе в соответствии с графиков проведения Конкурса (п.1 приказа)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p>
      <w:pPr>
        <w:pStyle w:val="Style15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3.  Контроль исполнения настоящего приказа возложить на заместителя начальника МКУ «Управление соцкультсферы г.Фокино» Гольдман Т.И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ьник МКУ «Управление социально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культурной сферы г.Фокино»                                             Г.Н.Курганская</w:t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03:00Z</dcterms:created>
  <dc:creator>Customer</dc:creator>
  <dc:description/>
  <cp:keywords/>
  <dc:language>en-US</dc:language>
  <cp:lastModifiedBy>user</cp:lastModifiedBy>
  <cp:lastPrinted>2023-03-10T10:23:00Z</cp:lastPrinted>
  <dcterms:modified xsi:type="dcterms:W3CDTF">2023-03-10T07:23:00Z</dcterms:modified>
  <cp:revision>7</cp:revision>
  <dc:subject/>
  <dc:title/>
</cp:coreProperties>
</file>