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>«11»</w:t>
      </w:r>
      <w:r>
        <w:rPr>
          <w:sz w:val="24"/>
          <w:szCs w:val="24"/>
          <w:u w:val="single"/>
        </w:rPr>
        <w:t xml:space="preserve">  марта  </w:t>
      </w:r>
      <w:r>
        <w:rPr>
          <w:sz w:val="24"/>
          <w:szCs w:val="24"/>
        </w:rPr>
        <w:t>2024 г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44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Фокино </w:t>
      </w:r>
    </w:p>
    <w:p>
      <w:pPr>
        <w:pStyle w:val="Normal"/>
        <w:ind w:right="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состава жю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курса проект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исследовательских работ учащихся</w:t>
      </w:r>
    </w:p>
    <w:p>
      <w:pPr>
        <w:pStyle w:val="Normal"/>
        <w:rPr/>
      </w:pPr>
      <w:r>
        <w:rPr>
          <w:sz w:val="24"/>
          <w:szCs w:val="24"/>
        </w:rPr>
        <w:t>8-11 клас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риказом МКУ «Управление соцкультсферы г.Фокино» от 03.10.2023г. № 191 «О проведении муниципального конкурса проектных и исследовательских работ учащихся 8-11 классов общеобразовательных школ города» и в целях оценивания проектных и исследовательских работ учащихся 8-11 клас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состав жюри:</w:t>
      </w:r>
    </w:p>
    <w:p>
      <w:pPr>
        <w:sectPr>
          <w:type w:val="nextPage"/>
          <w:pgSz w:w="11906" w:h="16838"/>
          <w:pgMar w:left="1418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сский язык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Барменкова С.Ю. (СОШ № 1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Сосновская  И.А. (СОШ № 2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Трошина Н.А.      (СОШ № 3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тематик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Курганская Г.Н. (ГОО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тисова Е.В. (СОШ № 2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Аксенова Л.С. (СОШ № 3)</w:t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ествозание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льдман Т.И.     (ГОО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чутина И.В. (СОШ № 2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идина  Н.А.  (СОШ № 3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нглийский язык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насенко И.Г.    (СОШ №1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Шилина Е.Е.         (СОШ № 2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сновская Ю.М. (СОШ № 3)</w:t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иология,  Химия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Брезовская И.Н.   (СОШ № 1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ильченкова Е.Б. (СОШ № 2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дратенко Т.Н.  (СОШ № 3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еография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льдман Т.И.     (ГОО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Ступак Н.В.         (СОШ № 2)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Сосновская И.Ю. (СОШ № 3)</w:t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форматик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Климина И.А.   (СОШ № 1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тисова Е.В.   (СОШ № 2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Аксенова Л.С.   (СОШ № 3)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ология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Брезовская И.Н. (СОШ № 1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Кузьмина Е.М. (СОШ № 3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ймалова Т.В. (ФЦДТ)</w:t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сканированные проектные работы на эл.адрес МКУ «Управление соцкультсферы г.Фокино» </w:t>
      </w:r>
      <w:r>
        <w:rPr>
          <w:b/>
          <w:sz w:val="24"/>
          <w:szCs w:val="24"/>
        </w:rPr>
        <w:t>до 12 марта 2024 года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 </w:t>
      </w:r>
      <w:r>
        <w:rPr>
          <w:b/>
          <w:sz w:val="24"/>
          <w:szCs w:val="24"/>
        </w:rPr>
        <w:t>с 18  по 20 марта 2024 года</w:t>
      </w:r>
      <w:r>
        <w:rPr>
          <w:sz w:val="24"/>
          <w:szCs w:val="24"/>
        </w:rPr>
        <w:t xml:space="preserve"> защиту проектных работ (очно)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sz w:val="24"/>
          <w:szCs w:val="24"/>
        </w:rPr>
        <w:t>на базе МБОУ «Фокинская СОШ № 2»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8 марта в 14.00 - Русский язык, Математика, Информатик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b/>
          <w:i/>
          <w:sz w:val="24"/>
          <w:szCs w:val="24"/>
        </w:rPr>
        <w:t>19 марта в 14.00 – Биология, Химия, География, Обществознание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20 марта в 14.00 – Английский язык, Технология</w:t>
      </w:r>
    </w:p>
    <w:p>
      <w:pPr>
        <w:pStyle w:val="Style15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нтроль исполнения настоящего приказа оставляю за соб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чальник МКУ «Управление социаль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культурной сферы г.Фокино»                                     Г.Н.Курганская</w:t>
      </w:r>
    </w:p>
    <w:sectPr>
      <w:type w:val="continuous"/>
      <w:pgSz w:w="11906" w:h="16838"/>
      <w:pgMar w:left="1418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25:00Z</dcterms:created>
  <dc:creator>Customer</dc:creator>
  <dc:description/>
  <cp:keywords/>
  <dc:language>en-US</dc:language>
  <cp:lastModifiedBy>user</cp:lastModifiedBy>
  <cp:lastPrinted>2024-03-11T12:24:00Z</cp:lastPrinted>
  <dcterms:modified xsi:type="dcterms:W3CDTF">2024-03-11T09:44:00Z</dcterms:modified>
  <cp:revision>6</cp:revision>
  <dc:subject/>
  <dc:title/>
</cp:coreProperties>
</file>